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EWORKS Version 1.32 - Color Reduction/Promotion/Manip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's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fan R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oernsonweg 1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587 Ham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/Fax: 0049 40 86 31 62 (if you happen to speak Ger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: [100117,141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yeworks 1.32" software is freely distributable as long a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accompanies the executable DYEWORKS.EXE and bot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 unchanged. However, the program may not be includ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product without written 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IF encoder/decoder implemented in Dyeworks 1.32 is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routines from "Fractint" which are copyrighted (c) 1987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ven A. Benn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eworks        - reads and writes GIF, PCX, Targa, BMP and POV-Ray (DKBTr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p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verts between color depths: grayscale, 256 colors, HiCol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Color 24, TrueColor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duces true color bitmaps to VGA-suited 256 colors or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number of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hrinks pictures with anti-aliasing; adjusts contr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ghtness and gam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s F A S 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ffers a variety of dithering processes for optimal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ry +vd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quires (almost) constant amounts of memory and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image size and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ell, ok, time is size-depen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you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eworks is batch-driven. That is, all parameters neede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lied on the DOS command line. This makes it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many files in a row without further user inter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ag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EWORKS &lt;option&gt; &lt;option&gt; &lt;option&gt;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General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,-? or no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isplays a help screen showing available option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i&lt;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input file. Currently supported are CompuServ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Interchange Format (GIF), PC Paintbrush (PCX), Tar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Bitmap (BMP) and POV-Ray dump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1: -o&lt;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2: -o(type)&lt;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output file. Its file type may be differen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put file's type; if necessary, conversion is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output file is given, Dyeworks just reads and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Input and output file may not be identical!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)  Grayscale        (8 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8)  256 color palette (out of 256K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6) HiColor          (3*5 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4) TrueColor        (3*8 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2) TrueColor+Alpha  (3*8+8 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"Alpha" is an 8 bit wide field to store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 each pixel (e.g. a transparency value). Dye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s it when reading. When writing, all alpha values are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all the possible combinations of file typ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 (R=readable, W=writable, Default=default 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when none is specifi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)    (8)   (16)   (24)   (32) 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GA Uncompressed    RW     RW     RW     RW     RW     (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GA Compressed      R      R             R   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87a                     RW                           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F89a                  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                        RW            RW             (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P Uncompressed    R      R      R      R     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 (POV-Ray)                            RW            (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note: The GIF encoder attaches greater weight to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o compression efficiency. In other words,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that make GIFs around 1% smaller than Dyeworks do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re is no program that produces GIFs as fas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eworks does (as far as I kn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Wildcards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input and output file name may contain wildcards. Th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 follows the usual DOS wildcard conventions (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?' and '*'). Dyeworks will process all files that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file name. If an output file name with wildcards is giv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 used as a mask to convert the name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file. Here, extended wildcards are allow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r  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     copy one character 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copy all remaining characters  | as understood by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      replace one character with 'a' /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      delete one character           \ uniq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a     insert character 'a'           / Dye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s Dyeworks to &lt;o&gt;verwrite the output file(s) in case it/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exist(s). Without this option, Dyeworks will no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ist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d (the 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 picture while converting, in cas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VGA adapter is detec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picture is less or equal to 320 (width) * 200 (he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s in size (no SVGA support so far, sorry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re is no output file or it is of format '256 color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oon as the picture is complete, Dyeworks waits for a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essed. So if you want to convert multipl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ously, make sure to specify "-d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s graphical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q (quie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s text display. This option does NOT imply "-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Histograms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1: -hn&lt;file&gt;   (New histogra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2: -ha&lt;file&gt;   (Add histogram to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options scan the image and build up a histogra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s detailed information about the colors used in the ima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, the histogram is saved into a file. "-hn&lt;file&gt;"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 empty histogram; "-ha&lt;file&gt;" reads the histogram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(that must exist), adds the new colors to it, and sa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ed such an on-disk-histogram when a palette is suppo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 multiple images. In this case, you would first scan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 with "-ha&lt;file&gt;", then convert the pictures down to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using "-hr&lt;file&gt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True color manipu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image data read by Dyeworks (regardless of the format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onverted into true color. Now the manipulation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may be executed. The last step is either saving the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data, or creating a palette for 256 color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s&lt;factor&gt; (factor=1-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inks the picture isometrical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width = old width /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height = old height / 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shrinking process doesn't just remove pixels from the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ture: any program could give you that! No, it performs an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ing by averaging each square that will be deflated 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 of the final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application of this feature is to receive a kind of an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asing different from the one POV-Ray does, in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oothing without introducing noise. To obtain this eff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r a picture at, let's say, 1280x800, and shrink it d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x200. I know, it's an immense size, and you will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problems with your hard disk space (if you don'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tor(TM) :-). For the start, you could try a resolu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x400. Rendering this will take a time comparable to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x200 raytracing with "anti-alias"-option on would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also very useful for postprocessing the outp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andy) scanners. Here, shri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anti-alias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reduces irregularities of scanner and scanned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, the moir effect occuring when scanning an im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printed with a halftone patter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rrors picture = swaps left and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vd +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options concern the reduction from the 16 Million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(e.g.) POV-Ray produces to the 256 thousand color rang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tandard) VGA adapter supports. This operation is suppo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ede a VGA palette creation, but in the first step leav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 color image that could be saved as well (but who would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so?). Anyway, here is how it wo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"+vc" simply cuts off the two least significant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 little bit of computer math: 16 Million = 3*8 Bits; 262,144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*6 Bits.) To cut a long story short: "+vc" is ba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dients, but good for large areas of constant color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prevents "-pd" dithering (if turned on) from trying to d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lor a VGA card just isn't able to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+vd" cuts off two bits also, but remembers the "error" it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oing so, in order to correct this error with the next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. (You have guessed it: This is known as "dither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"+vd" together with "-pd" (s.b., together they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ubleDither") gives you the smoothest gradients you've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n. Try it: Render POV-Ray's "LAMP.POV" (this will tak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rs), and display the output using Dyeworks (this will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secon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With HiColor output, there will be a reduction from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lion to 32,768 (rather than 262,144) colors. Apart from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ce, the above said app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v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olor range reduction takes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mean several th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true color picture remain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"-pd" option is turned on, it will do all the dith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- AFTER the palette is chosen. One reas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iority of DoubleDither is the fact that palette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place when most (or all) of the dithering work i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one. This makes it possible to design a palette more closely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igned to the picture's re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"-pn" is turned on, the effect will be a cut-off simila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e "+vc" would do. The same thing happens in cas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Color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256 color output (and/or displ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1: -c&lt;color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tax 2: -c&lt;firstentry&gt;,&lt;colors&gt;  (default: -c1,2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maximum number of output colors. For exampl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 "-c100", at least 156 palette entries will be lef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way, the palette will always be sorted by desc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cy. (In other words: most popular colors first,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lar colors last.) Thus, if a (Windows) graphic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s off the last 16 or 20 entries it needs for itself, it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much ha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firstentry&gt; specifies the first palette entry to use (1-25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d -pl -pn (default: -p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options influence the way the original picture's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ssigned to the new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n seeks the "nearest" available color (in the RGB cub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d does so, too, but superposes a full dither tha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orget" any error it has made (see "-pd" section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pl dithers also, but in a much more "sloppy" way. Only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will affect other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e&lt;max&gt; (1-256, default: -e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s the error that is saved and transported. This prev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-pd" dithering from making bad things worse: e.g., if a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bright color had to be chosen, the next pixel would be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dark instead in order to correct the error made. (Usu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esn't occur unless you limit the number of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.a.).) "-e12" means that any error beyond a distance of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e color shades (=3 VGA shades, or three 64ths of the dist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black and white)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hr&lt;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the histogram from a file, rather than buil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gram from the image read. See "Histograms" section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dyeworks -inice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command to display true color pictures ("nicepic.tg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). Palette creation; single dither; no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dyeworks -ilamp -ol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"lamp.tga", creates a palette, dithers, display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, and saves to "lamp.gi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dyeworks -ibigpic.dis -s5 -o(16)smallpic.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"bigpic.dis", shrinks it to a fifth (or a twentyfif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surface), converts down to HiColor (without dithering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writes to "smallpic.tga". Displaying is not possible since no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 is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for %p in (pic1 pic2 pic3) do dyeworks -i%p.dis -o%p.pcx +v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 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ll uses DOS "for" command to process three image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w. "pic1.dis", "pic2.dis" and "pic3.dis" will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ic1.pcx", "pic2.pcx" and "pic3.pcx"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Dither is turned on. Text and graphic displa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batch file, the line would look slightly differ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%%p in (pic1 pic2 pic3) do dyeworks -i%%p.dis -o%%p.pcx +v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d 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dyeworks -ianim*.dis -o^_*.gif +vd -d -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s all POV-Ray dump files beginning "anim"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to files with "_" inserted at the front and 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. For example, "anim001.dis" would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_anim001.gi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dyeworks -imanycols.gif -c128 -olesscols.g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"manycols.gif", creates a new palette with up to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, and writes to "lesscols.gif". Note that if reading a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file with no shrinking applied, "+vd" and "+vc"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gnored since color range already is 262,14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dyeworks +vd -imorf* -hnmym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dyeworks +vd -ipic1 -hamym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dyeworks +vd -ipic2 -hamym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s histogram file "mymorf.dyh" with color informat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"morf*.tga", "pic1.tga" and "pic2.tga". Uses DoubleDi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dyeworks +vd -imorf* -o*.gif -hrmym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dyeworks +vd -ipic1 -o*.gif -hrmym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&gt;dyeworks +vd -ipic2 -o*.gif -hrmymo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s "morf*.tga", "pic1.tga" and "pic2.tga" to "morf*.gif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ic1.gif" and "pic2.gif", respectively, using DoubleDither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IFs produced will have the same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eworks returns an error level depending on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ion or occurrence of errors. The error level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d using DOS "if errorlevel" command. See MS-DOS us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de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e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No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Help screen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Could not understand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Out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Input file is corrupt or does not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Could not write output file (bad directory, disk full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(At least one) output file exists, sk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7  Histogram overflow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, the author, hereby guarantee that Dyeworks is the cheap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est and best VGA color reduction utility available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a program that produces better results in sho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, you will get your money back. Contact me, and I will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 cheque for 0.00 US-$ (or, if you like, 0.00 UK pounds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n or any other currency :-). Joking apart, contact me,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ee what I can do for Dyeworks 2.0. If you want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yeworks in a commercial software or package: contact me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operating system:             MS-DOS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processor:                    80286 (Pentium is OK, to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free DOS memory:              400,000-540,000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latter may apply for GIF enco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graphics adapter for display: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bitmap size before shrinking: 20480*infin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bitmap size after shrinking:  1280*infin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280*1024 is guaranteed to fit into hist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History (major version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2 Bugfix (no more loss of memo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 Multi-file (wildcard) support; histogram sh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effects (contrast, brightness, gamm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ormats (Targa Compressed, BMP; HiColor, Graysca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S support for caching pur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and various speed improv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 Final GIF encoder/decoder: fast &amp; s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  First version; distributed in CompuServe's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ers+ For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note: There is a Protected Mode (DPMI) version of Dye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that consumes 400-600K of extended memory and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DOS memory (very useful when calling Dyeworks as a ch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). Contact me if you want to have it. I was not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anyone could need a DPMI Dyeworks, and conside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 including both versions a bit too large to upload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Have fun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