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LD V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f�r Finanzmathematik und Geld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 Holger Kr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638 Leun-Biskir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Allgemeine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Installation und Start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Men�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Dialog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Ergebnisbildsch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Kontextbezoge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Eingabemodalit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 numerisch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 von Kalende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abe von Devisenku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Taschenrechn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Programmfunktionen im �berb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  Datei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  Einstellung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  Einstellung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  Eingabedatei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4  Eingabedatei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5  Ergebnisdatei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6 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7  Programm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   Kredit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1  Untermen� Ratenk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ats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sten- und Tilgungs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ktivz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2  Untermen� Tilgungspl�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uit�tenti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nuit�tentilgung (komp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ntil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nkr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Wertpapier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  Gewinn bzw. Verlust bei Aktientrans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2  Untermen� Rend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ite Ak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ite Festverzinsliche Wertpap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ite Zero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ite Finanzierungssch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dite Bundesschatzbr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3  Untermen� Rechnerische K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erische Kurse Festverzinsliche Wertpap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hnerische Kurse Zerob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4  Bezugsrechts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5  St�ckzi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6  Optionsscheinanaly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Zinsen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1  Allgemeine Zins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2  Allgemeine Renten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3  Ver�nderliche R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4  Pr�mien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5  Ewige R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6  Untermen� Entnahme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nahmem�glichkeit mit Zinsverz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nahmem�glichkeit mit Kapitalverz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7  Vorschu�zins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8  Sparbr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9  Wechseldisk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Sonstiges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1  Untermen� Kalender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chen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ie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atskalenda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2  W�hrungsrisik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3  Untermen� Steuerbe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uer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uervorteil berec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4  Untermen� Ab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are Ab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thmetisch-degressive Ab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ometrisch-degressive Ab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e Ab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mischt degressiv-lineare Ab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5  W�hrungsrech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   Optionen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1  Einstellungen 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2  Einstellungen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3  Untermen�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druck auf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 auf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 in Ergebni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4  Tasten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LD V1.23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nzmathematik und Geldanlag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Allgemeine Bemerk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GELD ist ein Hilfsmittel zur L�sung von</w:t>
      </w:r>
    </w:p>
    <w:p>
      <w:pPr>
        <w:pStyle w:val="PreformattedText"/>
        <w:bidi w:val="0"/>
        <w:jc w:val="left"/>
        <w:rPr/>
      </w:pPr>
      <w:r>
        <w:rPr/>
        <w:t>finanzmathematischen Problemstellungen und Fragen, die</w:t>
      </w:r>
    </w:p>
    <w:p>
      <w:pPr>
        <w:pStyle w:val="PreformattedText"/>
        <w:bidi w:val="0"/>
        <w:jc w:val="left"/>
        <w:rPr/>
      </w:pPr>
      <w:r>
        <w:rPr/>
        <w:t>bei der Kapitalanlage oder Kreditaufnahme auftauchen.</w:t>
      </w:r>
    </w:p>
    <w:p>
      <w:pPr>
        <w:pStyle w:val="PreformattedText"/>
        <w:bidi w:val="0"/>
        <w:jc w:val="left"/>
        <w:rPr/>
      </w:pPr>
      <w:r>
        <w:rPr/>
        <w:t>Es wird keine Gew�hr f�r die Funktion des Programms �bernommen.</w:t>
      </w:r>
    </w:p>
    <w:p>
      <w:pPr>
        <w:pStyle w:val="PreformattedText"/>
        <w:bidi w:val="0"/>
        <w:jc w:val="left"/>
        <w:rPr/>
      </w:pPr>
      <w:r>
        <w:rPr/>
        <w:t>Haftung f�r Sch�den, die sich aus der Programmbenutzung</w:t>
      </w:r>
    </w:p>
    <w:p>
      <w:pPr>
        <w:pStyle w:val="PreformattedText"/>
        <w:bidi w:val="0"/>
        <w:jc w:val="left"/>
        <w:rPr/>
      </w:pPr>
      <w:r>
        <w:rPr/>
        <w:t>ergeben k�nnten, wird ausgeschlo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Installation und Start des Program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r Installation des Programms auf Festplatte legen Sie die</w:t>
      </w:r>
    </w:p>
    <w:p>
      <w:pPr>
        <w:pStyle w:val="PreformattedText"/>
        <w:bidi w:val="0"/>
        <w:jc w:val="left"/>
        <w:rPr/>
      </w:pPr>
      <w:r>
        <w:rPr/>
        <w:t>Originaldiskette ins Laufwerk und geben folgende Befehle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A:   (oder B:  je nach Laufwer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nach wird das Programm von der Diskette ins Verzeichnis HKGELD</w:t>
      </w:r>
    </w:p>
    <w:p>
      <w:pPr>
        <w:pStyle w:val="PreformattedText"/>
        <w:bidi w:val="0"/>
        <w:jc w:val="left"/>
        <w:rPr/>
      </w:pPr>
      <w:r>
        <w:rPr/>
        <w:t>auf der Festplatte kop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 Start des Programms geben Sie folgendes e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CD HKGELD   (Wechsel ins Verzeichnis HKGEL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HKG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Bedienungshinwe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 Men�wa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 gelangen mit der Taste F10 nach Start des Programms</w:t>
      </w:r>
    </w:p>
    <w:p>
      <w:pPr>
        <w:pStyle w:val="PreformattedText"/>
        <w:bidi w:val="0"/>
        <w:jc w:val="left"/>
        <w:rPr/>
      </w:pPr>
      <w:r>
        <w:rPr/>
        <w:t>in die Men�auswahl. Sie k�nnen alternativ auch mit der linken</w:t>
      </w:r>
    </w:p>
    <w:p>
      <w:pPr>
        <w:pStyle w:val="PreformattedText"/>
        <w:bidi w:val="0"/>
        <w:jc w:val="left"/>
        <w:rPr/>
      </w:pPr>
      <w:r>
        <w:rPr/>
        <w:t>Maustaste  oder mit der Alt-Taste zusammen mit dem</w:t>
      </w:r>
    </w:p>
    <w:p>
      <w:pPr>
        <w:pStyle w:val="PreformattedText"/>
        <w:bidi w:val="0"/>
        <w:jc w:val="left"/>
        <w:rPr/>
      </w:pPr>
      <w:r>
        <w:rPr/>
        <w:t>entsprechenden vorgehobenen Anfangsbuchstaben ein Men�</w:t>
      </w:r>
    </w:p>
    <w:p>
      <w:pPr>
        <w:pStyle w:val="PreformattedText"/>
        <w:bidi w:val="0"/>
        <w:jc w:val="left"/>
        <w:rPr/>
      </w:pPr>
      <w:r>
        <w:rPr/>
        <w:t>direkt an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einen Men�punkt anzuw�hlen, bewegen Sie sich mit den</w:t>
      </w:r>
    </w:p>
    <w:p>
      <w:pPr>
        <w:pStyle w:val="PreformattedText"/>
        <w:bidi w:val="0"/>
        <w:jc w:val="left"/>
        <w:rPr/>
      </w:pPr>
      <w:r>
        <w:rPr/>
        <w:t>Cursortasten oder mit gedr�ckter linker Maustaste auf den</w:t>
      </w:r>
    </w:p>
    <w:p>
      <w:pPr>
        <w:pStyle w:val="PreformattedText"/>
        <w:bidi w:val="0"/>
        <w:jc w:val="left"/>
        <w:rPr/>
      </w:pPr>
      <w:r>
        <w:rPr/>
        <w:t>gew�nschten Men�punkt, bis er hervorgehoben dargestellt wird</w:t>
      </w:r>
    </w:p>
    <w:p>
      <w:pPr>
        <w:pStyle w:val="PreformattedText"/>
        <w:bidi w:val="0"/>
        <w:jc w:val="left"/>
        <w:rPr/>
      </w:pPr>
      <w:r>
        <w:rPr/>
        <w:t>und dr�cken die [ENTER]-Taste bzw. lassen die Maustaste l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 Dialogfen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Anwahl eines Men�punktes gelangen Sie in den aller-</w:t>
      </w:r>
    </w:p>
    <w:p>
      <w:pPr>
        <w:pStyle w:val="PreformattedText"/>
        <w:bidi w:val="0"/>
        <w:jc w:val="left"/>
        <w:rPr/>
      </w:pPr>
      <w:r>
        <w:rPr/>
        <w:t>meisten F�llen in ein Dialogfenster. Hier m�ssen Sie die</w:t>
      </w:r>
    </w:p>
    <w:p>
      <w:pPr>
        <w:pStyle w:val="PreformattedText"/>
        <w:bidi w:val="0"/>
        <w:jc w:val="left"/>
        <w:rPr/>
      </w:pPr>
      <w:r>
        <w:rPr/>
        <w:t>f�r die gew�nschte Programmfunktion notwendigen Eingaben t�tigen.</w:t>
      </w:r>
    </w:p>
    <w:p>
      <w:pPr>
        <w:pStyle w:val="PreformattedText"/>
        <w:bidi w:val="0"/>
        <w:jc w:val="left"/>
        <w:rPr/>
      </w:pPr>
      <w:r>
        <w:rPr/>
        <w:t>Dazu bewegen Sie sich mit den Cursortasten oder mit der</w:t>
      </w:r>
    </w:p>
    <w:p>
      <w:pPr>
        <w:pStyle w:val="PreformattedText"/>
        <w:bidi w:val="0"/>
        <w:jc w:val="left"/>
        <w:rPr/>
      </w:pPr>
      <w:r>
        <w:rPr/>
        <w:t>Tabulatortaste in den Eingabefeldern hin- und her.</w:t>
      </w:r>
    </w:p>
    <w:p>
      <w:pPr>
        <w:pStyle w:val="PreformattedText"/>
        <w:bidi w:val="0"/>
        <w:jc w:val="left"/>
        <w:rPr/>
      </w:pPr>
      <w:r>
        <w:rPr/>
        <w:t>Sie k�nnen auch mit der Maus das gew�nschte Eingabefeld</w:t>
      </w:r>
    </w:p>
    <w:p>
      <w:pPr>
        <w:pStyle w:val="PreformattedText"/>
        <w:bidi w:val="0"/>
        <w:jc w:val="left"/>
        <w:rPr/>
      </w:pPr>
      <w:r>
        <w:rPr/>
        <w:t>direkt anklicken.</w:t>
      </w:r>
    </w:p>
    <w:p>
      <w:pPr>
        <w:pStyle w:val="PreformattedText"/>
        <w:bidi w:val="0"/>
        <w:jc w:val="left"/>
        <w:rPr/>
      </w:pPr>
      <w:r>
        <w:rPr/>
        <w:t>Ihre Eingaben werden freigegeben, sobald Sie [OK] ausl�sen,</w:t>
      </w:r>
    </w:p>
    <w:p>
      <w:pPr>
        <w:pStyle w:val="PreformattedText"/>
        <w:bidi w:val="0"/>
        <w:jc w:val="left"/>
        <w:rPr/>
      </w:pPr>
      <w:r>
        <w:rPr/>
        <w:t>also entweder durch Anklicken des [OK]-Schalters oder</w:t>
      </w:r>
    </w:p>
    <w:p>
      <w:pPr>
        <w:pStyle w:val="PreformattedText"/>
        <w:bidi w:val="0"/>
        <w:jc w:val="left"/>
        <w:rPr/>
      </w:pPr>
      <w:r>
        <w:rPr/>
        <w:t>durch Dr�cken der [F2]-Taste.</w:t>
      </w:r>
    </w:p>
    <w:p>
      <w:pPr>
        <w:pStyle w:val="PreformattedText"/>
        <w:bidi w:val="0"/>
        <w:jc w:val="left"/>
        <w:rPr/>
      </w:pPr>
      <w:r>
        <w:rPr/>
        <w:t>Das Programm �berpr�ft die Eingaben auf Plausibilit�t</w:t>
      </w:r>
    </w:p>
    <w:p>
      <w:pPr>
        <w:pStyle w:val="PreformattedText"/>
        <w:bidi w:val="0"/>
        <w:jc w:val="left"/>
        <w:rPr/>
      </w:pPr>
      <w:r>
        <w:rPr/>
        <w:t>oder Syntaxfehler und zeigt Ihnen diese an.</w:t>
      </w:r>
    </w:p>
    <w:p>
      <w:pPr>
        <w:pStyle w:val="PreformattedText"/>
        <w:bidi w:val="0"/>
        <w:jc w:val="left"/>
        <w:rPr/>
      </w:pPr>
      <w:r>
        <w:rPr/>
        <w:t>Sind alle Eingaben richtig, wird das Ergebnis auf dem</w:t>
      </w:r>
    </w:p>
    <w:p>
      <w:pPr>
        <w:pStyle w:val="PreformattedText"/>
        <w:bidi w:val="0"/>
        <w:jc w:val="left"/>
        <w:rPr/>
      </w:pPr>
      <w:r>
        <w:rPr/>
        <w:t>Bildschirm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icht �ber die Funktionstasten in den Dialogfelde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Kontextbezogene Hilfestellung</w:t>
      </w:r>
    </w:p>
    <w:p>
      <w:pPr>
        <w:pStyle w:val="PreformattedText"/>
        <w:bidi w:val="0"/>
        <w:jc w:val="left"/>
        <w:rPr/>
      </w:pPr>
      <w:r>
        <w:rPr/>
        <w:t>F2 - OK. Datenfreigabe</w:t>
      </w:r>
    </w:p>
    <w:p>
      <w:pPr>
        <w:pStyle w:val="PreformattedText"/>
        <w:bidi w:val="0"/>
        <w:jc w:val="left"/>
        <w:rPr/>
      </w:pPr>
      <w:r>
        <w:rPr/>
        <w:t>F3 - Taschenrechner in numerischen Feldern</w:t>
      </w:r>
    </w:p>
    <w:p>
      <w:pPr>
        <w:pStyle w:val="PreformattedText"/>
        <w:bidi w:val="0"/>
        <w:jc w:val="left"/>
        <w:rPr/>
      </w:pPr>
      <w:r>
        <w:rPr/>
        <w:t>F8 - Abbruch des Di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abw�rts   - Ein Feld weiter bewegen</w:t>
      </w:r>
    </w:p>
    <w:p>
      <w:pPr>
        <w:pStyle w:val="PreformattedText"/>
        <w:bidi w:val="0"/>
        <w:jc w:val="left"/>
        <w:rPr/>
      </w:pPr>
      <w:r>
        <w:rPr/>
        <w:t>Cursor aufw�rts  - Ein Feld r�ckw�rts bewegen</w:t>
      </w:r>
    </w:p>
    <w:p>
      <w:pPr>
        <w:pStyle w:val="PreformattedText"/>
        <w:bidi w:val="0"/>
        <w:jc w:val="left"/>
        <w:rPr/>
      </w:pPr>
      <w:r>
        <w:rPr/>
        <w:t>Bild auf         - zum ersten Eingabefeld bewegen</w:t>
      </w:r>
    </w:p>
    <w:p>
      <w:pPr>
        <w:pStyle w:val="PreformattedText"/>
        <w:bidi w:val="0"/>
        <w:jc w:val="left"/>
        <w:rPr/>
      </w:pPr>
      <w:r>
        <w:rPr/>
        <w:t>Bild ab          - zum letzten Eingabefeld bewegen</w:t>
      </w:r>
    </w:p>
    <w:p>
      <w:pPr>
        <w:pStyle w:val="PreformattedText"/>
        <w:bidi w:val="0"/>
        <w:jc w:val="left"/>
        <w:rPr/>
      </w:pPr>
      <w:r>
        <w:rPr/>
        <w:t>Home             - Cursor an den Anfang des Eingabefelds bewegen</w:t>
      </w:r>
    </w:p>
    <w:p>
      <w:pPr>
        <w:pStyle w:val="PreformattedText"/>
        <w:bidi w:val="0"/>
        <w:jc w:val="left"/>
        <w:rPr/>
      </w:pPr>
      <w:r>
        <w:rPr/>
        <w:t>End              - Cursor ans Ende des Eingabefelds bewegen</w:t>
      </w:r>
    </w:p>
    <w:p>
      <w:pPr>
        <w:pStyle w:val="PreformattedText"/>
        <w:bidi w:val="0"/>
        <w:jc w:val="left"/>
        <w:rPr/>
      </w:pPr>
      <w:r>
        <w:rPr/>
        <w:t>Ctrl + Bild ab   - zum letzten Feld bewegen</w:t>
      </w:r>
    </w:p>
    <w:p>
      <w:pPr>
        <w:pStyle w:val="PreformattedText"/>
        <w:bidi w:val="0"/>
        <w:jc w:val="left"/>
        <w:rPr/>
      </w:pPr>
      <w:r>
        <w:rPr/>
        <w:t>Ctrl + Backspace - Eingabefeld l�schen</w:t>
      </w:r>
    </w:p>
    <w:p>
      <w:pPr>
        <w:pStyle w:val="PreformattedText"/>
        <w:bidi w:val="0"/>
        <w:jc w:val="left"/>
        <w:rPr/>
      </w:pPr>
      <w:r>
        <w:rPr/>
        <w:t>Ctrl + Enter     - wie F2 (Ok. Datenfreigabe)</w:t>
      </w:r>
    </w:p>
    <w:p>
      <w:pPr>
        <w:pStyle w:val="PreformattedText"/>
        <w:bidi w:val="0"/>
        <w:jc w:val="left"/>
        <w:rPr/>
      </w:pPr>
      <w:r>
        <w:rPr/>
        <w:t>Tab              - ein Feld weiter bewegen</w:t>
      </w:r>
    </w:p>
    <w:p>
      <w:pPr>
        <w:pStyle w:val="PreformattedText"/>
        <w:bidi w:val="0"/>
        <w:jc w:val="left"/>
        <w:rPr/>
      </w:pPr>
      <w:r>
        <w:rPr/>
        <w:t>Shift-Tab        - ein Feld zur�ckbewe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Ergebnisbildschir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Freigabe der Daten im Dialogfenster durch [F2], [CTRL-ENTER],</w:t>
      </w:r>
    </w:p>
    <w:p>
      <w:pPr>
        <w:pStyle w:val="PreformattedText"/>
        <w:bidi w:val="0"/>
        <w:jc w:val="left"/>
        <w:rPr/>
      </w:pPr>
      <w:r>
        <w:rPr/>
        <w:t>[ALT-O] oder Klick auf [OK] werden die Ergebnisse in einem</w:t>
      </w:r>
    </w:p>
    <w:p>
      <w:pPr>
        <w:pStyle w:val="PreformattedText"/>
        <w:bidi w:val="0"/>
        <w:jc w:val="left"/>
        <w:rPr/>
      </w:pPr>
      <w:r>
        <w:rPr/>
        <w:t>Ergebnisbildschirm angezeigt.</w:t>
      </w:r>
    </w:p>
    <w:p>
      <w:pPr>
        <w:pStyle w:val="PreformattedText"/>
        <w:bidi w:val="0"/>
        <w:jc w:val="left"/>
        <w:rPr/>
      </w:pPr>
      <w:r>
        <w:rPr/>
        <w:t>Erstrecken sich die Ergebnisse auf mehrere Bildschirmseiten,</w:t>
      </w:r>
    </w:p>
    <w:p>
      <w:pPr>
        <w:pStyle w:val="PreformattedText"/>
        <w:bidi w:val="0"/>
        <w:jc w:val="left"/>
        <w:rPr/>
      </w:pPr>
      <w:r>
        <w:rPr/>
        <w:t>so k�nnen Sie mit [BILDAUF] bzw. [BILDAB] bzw. mit der linken</w:t>
      </w:r>
    </w:p>
    <w:p>
      <w:pPr>
        <w:pStyle w:val="PreformattedText"/>
        <w:bidi w:val="0"/>
        <w:jc w:val="left"/>
        <w:rPr/>
      </w:pPr>
      <w:r>
        <w:rPr/>
        <w:t>Maustaste im Rollbalken (rechte Bildschirmseite)vor- und</w:t>
      </w:r>
    </w:p>
    <w:p>
      <w:pPr>
        <w:pStyle w:val="PreformattedText"/>
        <w:bidi w:val="0"/>
        <w:jc w:val="left"/>
        <w:rPr/>
      </w:pPr>
      <w:r>
        <w:rPr/>
        <w:t>zur�ckbl�ttern.</w:t>
      </w:r>
    </w:p>
    <w:p>
      <w:pPr>
        <w:pStyle w:val="PreformattedText"/>
        <w:bidi w:val="0"/>
        <w:jc w:val="left"/>
        <w:rPr/>
      </w:pPr>
      <w:r>
        <w:rPr/>
        <w:t>Sie verlassen den Ergebnisbildschirm mit [F8], [ESC] oder</w:t>
      </w:r>
    </w:p>
    <w:p>
      <w:pPr>
        <w:pStyle w:val="PreformattedText"/>
        <w:bidi w:val="0"/>
        <w:jc w:val="left"/>
        <w:rPr/>
      </w:pPr>
      <w:r>
        <w:rPr/>
        <w:t>durch Anklicken des Schlie�symbols in der linken oberen</w:t>
      </w:r>
    </w:p>
    <w:p>
      <w:pPr>
        <w:pStyle w:val="PreformattedText"/>
        <w:bidi w:val="0"/>
        <w:jc w:val="left"/>
        <w:rPr/>
      </w:pPr>
      <w:r>
        <w:rPr/>
        <w:t>Bildschirmecke.</w:t>
      </w:r>
    </w:p>
    <w:p>
      <w:pPr>
        <w:pStyle w:val="PreformattedText"/>
        <w:bidi w:val="0"/>
        <w:jc w:val="left"/>
        <w:rPr/>
      </w:pPr>
      <w:r>
        <w:rPr/>
        <w:t>Danach gelangen Sie wieder in das Dialogfenster der entsprechenden</w:t>
      </w:r>
    </w:p>
    <w:p>
      <w:pPr>
        <w:pStyle w:val="PreformattedText"/>
        <w:bidi w:val="0"/>
        <w:jc w:val="left"/>
        <w:rPr/>
      </w:pPr>
      <w:r>
        <w:rPr/>
        <w:t>Programm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Kontextbezogene Hilfe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lls Sie trotz der einfachen Bedienung einmal nicht weiterwissen,</w:t>
      </w:r>
    </w:p>
    <w:p>
      <w:pPr>
        <w:pStyle w:val="PreformattedText"/>
        <w:bidi w:val="0"/>
        <w:jc w:val="left"/>
        <w:rPr/>
      </w:pPr>
      <w:r>
        <w:rPr/>
        <w:t>k�nnen Sie in jeder Situation mit der F1-Taste Hilfe anfordern.</w:t>
      </w:r>
    </w:p>
    <w:p>
      <w:pPr>
        <w:pStyle w:val="PreformattedText"/>
        <w:bidi w:val="0"/>
        <w:jc w:val="left"/>
        <w:rPr/>
      </w:pPr>
      <w:r>
        <w:rPr/>
        <w:t>Das Programm gibt Ihnen dann allgemeine Hinweise, was an dieser</w:t>
      </w:r>
    </w:p>
    <w:p>
      <w:pPr>
        <w:pStyle w:val="PreformattedText"/>
        <w:bidi w:val="0"/>
        <w:jc w:val="left"/>
        <w:rPr/>
      </w:pPr>
      <w:r>
        <w:rPr/>
        <w:t>Stelle des Programms von Ihnen erwartet wird oder geschieht. Aus</w:t>
      </w:r>
    </w:p>
    <w:p>
      <w:pPr>
        <w:pStyle w:val="PreformattedText"/>
        <w:bidi w:val="0"/>
        <w:jc w:val="left"/>
        <w:rPr/>
      </w:pPr>
      <w:r>
        <w:rPr/>
        <w:t>diesem Grunde sind die Angaben zur Tastenbedienung in dieser</w:t>
      </w:r>
    </w:p>
    <w:p>
      <w:pPr>
        <w:pStyle w:val="PreformattedText"/>
        <w:bidi w:val="0"/>
        <w:jc w:val="left"/>
        <w:rPr/>
      </w:pPr>
      <w:r>
        <w:rPr/>
        <w:t>Anleitung nur stichwortartig gehalten.</w:t>
      </w:r>
    </w:p>
    <w:p>
      <w:pPr>
        <w:pStyle w:val="PreformattedText"/>
        <w:bidi w:val="0"/>
        <w:jc w:val="left"/>
        <w:rPr/>
      </w:pPr>
      <w:r>
        <w:rPr/>
        <w:t>Sie k�nnen mit [ALT-F1] jederzeit auch eine Tastenverzeichnis</w:t>
      </w:r>
    </w:p>
    <w:p>
      <w:pPr>
        <w:pStyle w:val="PreformattedText"/>
        <w:bidi w:val="0"/>
        <w:jc w:val="left"/>
        <w:rPr/>
      </w:pPr>
      <w:r>
        <w:rPr/>
        <w:t>anzeigen lassen.</w:t>
      </w:r>
    </w:p>
    <w:p>
      <w:pPr>
        <w:pStyle w:val="PreformattedText"/>
        <w:bidi w:val="0"/>
        <w:jc w:val="left"/>
        <w:rPr/>
      </w:pPr>
      <w:r>
        <w:rPr/>
        <w:t>In manchen Hilfebildschirmen befinden sich Querverweise,</w:t>
      </w:r>
    </w:p>
    <w:p>
      <w:pPr>
        <w:pStyle w:val="PreformattedText"/>
        <w:bidi w:val="0"/>
        <w:jc w:val="left"/>
        <w:rPr/>
      </w:pPr>
      <w:r>
        <w:rPr/>
        <w:t>die hervorgehoben dargestellt werden. Die Querverweise k�nnen</w:t>
      </w:r>
    </w:p>
    <w:p>
      <w:pPr>
        <w:pStyle w:val="PreformattedText"/>
        <w:bidi w:val="0"/>
        <w:jc w:val="left"/>
        <w:rPr/>
      </w:pPr>
      <w:r>
        <w:rPr/>
        <w:t>mit der Tabulator-Taste selektiert werden und mit [ENTER]</w:t>
      </w:r>
    </w:p>
    <w:p>
      <w:pPr>
        <w:pStyle w:val="PreformattedText"/>
        <w:bidi w:val="0"/>
        <w:jc w:val="left"/>
        <w:rPr/>
      </w:pPr>
      <w:r>
        <w:rPr/>
        <w:t>angezei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  Eingabemodalit�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 numerischer 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der Eingabe von numerischen Daten wird als Dezimalpunkt sowohl</w:t>
      </w:r>
    </w:p>
    <w:p>
      <w:pPr>
        <w:pStyle w:val="PreformattedText"/>
        <w:bidi w:val="0"/>
        <w:jc w:val="left"/>
        <w:rPr/>
      </w:pPr>
      <w:r>
        <w:rPr/>
        <w:t>die Eingabe eines Punktes als auch eines Kommas zugelassen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fl�ssige Dezimalstellen k�nnen selbstverst�ndlich weggelassen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ahl            Eingabem�glichkeiten (Auswah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0             100       100,0      10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43.20          543,20    543,2      543.20    543,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543           0,543     0.543      ,543      .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 von Kalender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der Eingabe von Kalenderdaten l��t Ihnen das Programm</w:t>
      </w:r>
    </w:p>
    <w:p>
      <w:pPr>
        <w:pStyle w:val="PreformattedText"/>
        <w:bidi w:val="0"/>
        <w:jc w:val="left"/>
        <w:rPr/>
      </w:pPr>
      <w:r>
        <w:rPr/>
        <w:t>gr��tm�gliche Freiheit. Es unterst�tzt alle �blichen Form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t.mm.jjj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tmmjj     (Jahr von 1900-199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tmmjjj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t-mm-jjj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t.mm.jj   (Jahr von 1900-1999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t-mm-jj   (Jahr von 1900-1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 sind bei der Eingabe also nicht an ein bestimmtes Format</w:t>
      </w:r>
    </w:p>
    <w:p>
      <w:pPr>
        <w:pStyle w:val="PreformattedText"/>
        <w:bidi w:val="0"/>
        <w:jc w:val="left"/>
        <w:rPr/>
      </w:pPr>
      <w:r>
        <w:rPr/>
        <w:t>gebunden.</w:t>
      </w:r>
    </w:p>
    <w:p>
      <w:pPr>
        <w:pStyle w:val="PreformattedText"/>
        <w:bidi w:val="0"/>
        <w:jc w:val="left"/>
        <w:rPr/>
      </w:pPr>
      <w:r>
        <w:rPr/>
        <w:t>Intern wandelt das Programm jede Datumseingabe in das Format</w:t>
      </w:r>
    </w:p>
    <w:p>
      <w:pPr>
        <w:pStyle w:val="PreformattedText"/>
        <w:bidi w:val="0"/>
        <w:jc w:val="left"/>
        <w:rPr/>
      </w:pPr>
      <w:r>
        <w:rPr/>
        <w:t>tt.mm.jjjj um, so da� ein einheitliches Darstellungsformat</w:t>
      </w:r>
    </w:p>
    <w:p>
      <w:pPr>
        <w:pStyle w:val="PreformattedText"/>
        <w:bidi w:val="0"/>
        <w:jc w:val="left"/>
        <w:rPr/>
      </w:pPr>
      <w:r>
        <w:rPr/>
        <w:t>gew�hrleiste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um                Eingabem�glichkeiten (Auswah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Dezember 1992    121292       12121992    12.12.19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2.12.92     12-12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Januar   2002    05012002     05.01.2002  05,01,200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05-01-2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 von Devisenkur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senkurse geben Sie bitte in der Form ein, da� Sie den Preis</w:t>
      </w:r>
    </w:p>
    <w:p>
      <w:pPr>
        <w:pStyle w:val="PreformattedText"/>
        <w:bidi w:val="0"/>
        <w:jc w:val="left"/>
        <w:rPr/>
      </w:pPr>
      <w:r>
        <w:rPr/>
        <w:t>f�r eine Bezugseinheit der Fremdw�hrung durch die Bezugseinheit</w:t>
      </w:r>
    </w:p>
    <w:p>
      <w:pPr>
        <w:pStyle w:val="PreformattedText"/>
        <w:bidi w:val="0"/>
        <w:jc w:val="left"/>
        <w:rPr/>
      </w:pPr>
      <w:r>
        <w:rPr/>
        <w:t>teilen.</w:t>
      </w:r>
    </w:p>
    <w:p>
      <w:pPr>
        <w:pStyle w:val="PreformattedText"/>
        <w:bidi w:val="0"/>
        <w:jc w:val="left"/>
        <w:rPr/>
      </w:pPr>
      <w:r>
        <w:rPr/>
        <w:t>Daf�r k�nnen Sie nat�rlich den Taschenrechner (F3) zur Hilfe</w:t>
      </w:r>
    </w:p>
    <w:p>
      <w:pPr>
        <w:pStyle w:val="PreformattedText"/>
        <w:bidi w:val="0"/>
        <w:jc w:val="left"/>
        <w:rPr/>
      </w:pPr>
      <w:r>
        <w:rPr/>
        <w:t>neh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urs US-$ :   1 US-$ = 1,65 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gabe   :   1,65   (=1,65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urs FF   :   100 FF = 33,30 D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gabe   :   0,333  (=33,30/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aus ergibt sich, da� Sie bei der eigenen W�hrung (DM) eine 1</w:t>
      </w:r>
    </w:p>
    <w:p>
      <w:pPr>
        <w:pStyle w:val="PreformattedText"/>
        <w:bidi w:val="0"/>
        <w:jc w:val="left"/>
        <w:rPr/>
      </w:pPr>
      <w:r>
        <w:rPr/>
        <w:t>eingeben m�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 Taschenrechnerfunktion (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Taschenrechner, der in allen Eingabefeldern mit numerischem</w:t>
      </w:r>
    </w:p>
    <w:p>
      <w:pPr>
        <w:pStyle w:val="PreformattedText"/>
        <w:bidi w:val="0"/>
        <w:jc w:val="left"/>
        <w:rPr/>
      </w:pPr>
      <w:r>
        <w:rPr/>
        <w:t>Inhalt bereitsteht und mit F3 aufgerufen wird, stellt die vier</w:t>
      </w:r>
    </w:p>
    <w:p>
      <w:pPr>
        <w:pStyle w:val="PreformattedText"/>
        <w:bidi w:val="0"/>
        <w:jc w:val="left"/>
        <w:rPr/>
      </w:pPr>
      <w:r>
        <w:rPr/>
        <w:t>Grundrechenarten (Addition,Subtraktion,Division,Multiplikation)</w:t>
      </w:r>
    </w:p>
    <w:p>
      <w:pPr>
        <w:pStyle w:val="PreformattedText"/>
        <w:bidi w:val="0"/>
        <w:jc w:val="left"/>
        <w:rPr/>
      </w:pPr>
      <w:r>
        <w:rPr/>
        <w:t>sowie weitere wissenschaftliche Funktionen zur Verf�g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t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gilt Punkt- vor Strichrechnung. Klammern sind nat�rlich</w:t>
      </w:r>
    </w:p>
    <w:p>
      <w:pPr>
        <w:pStyle w:val="PreformattedText"/>
        <w:bidi w:val="0"/>
        <w:jc w:val="left"/>
        <w:rPr/>
      </w:pPr>
      <w:r>
        <w:rPr/>
        <w:t>erlaubt - auch verschachtelt.</w:t>
      </w:r>
    </w:p>
    <w:p>
      <w:pPr>
        <w:pStyle w:val="PreformattedText"/>
        <w:bidi w:val="0"/>
        <w:jc w:val="left"/>
        <w:rPr/>
      </w:pPr>
      <w:r>
        <w:rPr/>
        <w:t>Bei Fehlern in dem Rechenausdruck erscheint in der Anzeige</w:t>
      </w:r>
    </w:p>
    <w:p>
      <w:pPr>
        <w:pStyle w:val="PreformattedText"/>
        <w:bidi w:val="0"/>
        <w:jc w:val="left"/>
        <w:rPr/>
      </w:pPr>
      <w:r>
        <w:rPr/>
        <w:t>ein 'E' f�r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chnung des Ergebnisses und �bernahme in das aktuelle</w:t>
      </w:r>
    </w:p>
    <w:p>
      <w:pPr>
        <w:pStyle w:val="PreformattedText"/>
        <w:bidi w:val="0"/>
        <w:jc w:val="left"/>
        <w:rPr/>
      </w:pPr>
      <w:r>
        <w:rPr/>
        <w:t>Eingabefeld mit den Tasten F2, ALT-O oder 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chnung des Ergebnisses ohne �bernahme in das aktuelle</w:t>
      </w:r>
    </w:p>
    <w:p>
      <w:pPr>
        <w:pStyle w:val="PreformattedText"/>
        <w:bidi w:val="0"/>
        <w:jc w:val="left"/>
        <w:rPr/>
      </w:pPr>
      <w:r>
        <w:rPr/>
        <w:t>Eingabefeld mit der Taste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uch ohne Ergebnis�bernahme mit den Tasten F8 oder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Die Programmfunktionen im �berbl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Datei-Men� [Alt-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en Punkten dieses Men�s f�hren Sie allgemeine</w:t>
      </w:r>
    </w:p>
    <w:p>
      <w:pPr>
        <w:pStyle w:val="PreformattedText"/>
        <w:bidi w:val="0"/>
        <w:jc w:val="left"/>
        <w:rPr/>
      </w:pPr>
      <w:r>
        <w:rPr/>
        <w:t>Dateioperationen durch.</w:t>
      </w:r>
    </w:p>
    <w:p>
      <w:pPr>
        <w:pStyle w:val="PreformattedText"/>
        <w:bidi w:val="0"/>
        <w:jc w:val="left"/>
        <w:rPr/>
      </w:pPr>
      <w:r>
        <w:rPr/>
        <w:t>Im einzelnen sind d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instellungen laden</w:t>
      </w:r>
    </w:p>
    <w:p>
      <w:pPr>
        <w:pStyle w:val="PreformattedText"/>
        <w:bidi w:val="0"/>
        <w:jc w:val="left"/>
        <w:rPr/>
      </w:pPr>
      <w:r>
        <w:rPr/>
        <w:t>- Einstellungen sichern</w:t>
      </w:r>
    </w:p>
    <w:p>
      <w:pPr>
        <w:pStyle w:val="PreformattedText"/>
        <w:bidi w:val="0"/>
        <w:jc w:val="left"/>
        <w:rPr/>
      </w:pPr>
      <w:r>
        <w:rPr/>
        <w:t>- Eingabendatei laden</w:t>
      </w:r>
    </w:p>
    <w:p>
      <w:pPr>
        <w:pStyle w:val="PreformattedText"/>
        <w:bidi w:val="0"/>
        <w:jc w:val="left"/>
        <w:rPr/>
      </w:pPr>
      <w:r>
        <w:rPr/>
        <w:t>- Eingabendatei sichern</w:t>
      </w:r>
    </w:p>
    <w:p>
      <w:pPr>
        <w:pStyle w:val="PreformattedText"/>
        <w:bidi w:val="0"/>
        <w:jc w:val="left"/>
        <w:rPr/>
      </w:pPr>
      <w:r>
        <w:rPr/>
        <w:t>- Dos-Shell zur Ausf�hrung von DOS-Befehlen</w:t>
      </w:r>
    </w:p>
    <w:p>
      <w:pPr>
        <w:pStyle w:val="PreformattedText"/>
        <w:bidi w:val="0"/>
        <w:jc w:val="left"/>
        <w:rPr/>
      </w:pPr>
      <w:r>
        <w:rPr/>
        <w:t>- Programm be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 Men�punkt DATEI - Einstellungen 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m Men�punkt laden Sie die Konfigurationsdatei. Die Datei</w:t>
      </w:r>
    </w:p>
    <w:p>
      <w:pPr>
        <w:pStyle w:val="PreformattedText"/>
        <w:bidi w:val="0"/>
        <w:jc w:val="left"/>
        <w:rPr/>
      </w:pPr>
      <w:r>
        <w:rPr/>
        <w:t>mu� sich im aktuellen Verzeichnis befinden.</w:t>
      </w:r>
    </w:p>
    <w:p>
      <w:pPr>
        <w:pStyle w:val="PreformattedText"/>
        <w:bidi w:val="0"/>
        <w:jc w:val="left"/>
        <w:rPr/>
      </w:pPr>
      <w:r>
        <w:rPr/>
        <w:t>In dieser Datei sind die Voreinstellungen, die Sie im Optionen-</w:t>
      </w:r>
    </w:p>
    <w:p>
      <w:pPr>
        <w:pStyle w:val="PreformattedText"/>
        <w:bidi w:val="0"/>
        <w:jc w:val="left"/>
        <w:rPr/>
      </w:pPr>
      <w:r>
        <w:rPr/>
        <w:t>Men� �ndern k�nnen, gespeichert. Die aktuellen Voreinstellungen</w:t>
      </w:r>
    </w:p>
    <w:p>
      <w:pPr>
        <w:pStyle w:val="PreformattedText"/>
        <w:bidi w:val="0"/>
        <w:jc w:val="left"/>
        <w:rPr/>
      </w:pPr>
      <w:r>
        <w:rPr/>
        <w:t>werden durch Anwahl dieses Men�punktes �berschri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 Men�punkt DATEI - Einstellungen speic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m Men�punkt speichern Sie die Konfigurationsdatei. Die</w:t>
      </w:r>
    </w:p>
    <w:p>
      <w:pPr>
        <w:pStyle w:val="PreformattedText"/>
        <w:bidi w:val="0"/>
        <w:jc w:val="left"/>
        <w:rPr/>
      </w:pPr>
      <w:r>
        <w:rPr/>
        <w:t>Datei wird in das aktuelle Verzeichnis abgespeichert.</w:t>
      </w:r>
    </w:p>
    <w:p>
      <w:pPr>
        <w:pStyle w:val="PreformattedText"/>
        <w:bidi w:val="0"/>
        <w:jc w:val="left"/>
        <w:rPr/>
      </w:pPr>
      <w:r>
        <w:rPr/>
        <w:t>In dieser Datei sind die Voreinstellungen, die Sie im Optionen-</w:t>
      </w:r>
    </w:p>
    <w:p>
      <w:pPr>
        <w:pStyle w:val="PreformattedText"/>
        <w:bidi w:val="0"/>
        <w:jc w:val="left"/>
        <w:rPr/>
      </w:pPr>
      <w:r>
        <w:rPr/>
        <w:t>Men� �ndern k�nnen, gespeich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3 MEN�PUNKT DATEI - Eingabedatei la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m Men�punkt laden Sie die mit dem Men�punkt 'Eingabedatei</w:t>
      </w:r>
    </w:p>
    <w:p>
      <w:pPr>
        <w:pStyle w:val="PreformattedText"/>
        <w:bidi w:val="0"/>
        <w:jc w:val="left"/>
        <w:rPr/>
      </w:pPr>
      <w:r>
        <w:rPr/>
        <w:t>sichern' gespeicherten Werte aller Eingabefelder in s�mtlichen</w:t>
      </w:r>
    </w:p>
    <w:p>
      <w:pPr>
        <w:pStyle w:val="PreformattedText"/>
        <w:bidi w:val="0"/>
        <w:jc w:val="left"/>
        <w:rPr/>
      </w:pPr>
      <w:r>
        <w:rPr/>
        <w:t>Programmt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4 MEN�PUNKT DATEI - Eingabedatei sic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m Men�punkt sichern Sie die Werte aller Eingabefelder</w:t>
      </w:r>
    </w:p>
    <w:p>
      <w:pPr>
        <w:pStyle w:val="PreformattedText"/>
        <w:bidi w:val="0"/>
        <w:jc w:val="left"/>
        <w:rPr/>
      </w:pPr>
      <w:r>
        <w:rPr/>
        <w:t>in s�mtlichen Programmtei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5 Men�punkt DATEI - Ergebnisdatei l�s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m Men�punkt wird die Ergebnisdatei "Ergebnis.txt" im</w:t>
      </w:r>
    </w:p>
    <w:p>
      <w:pPr>
        <w:pStyle w:val="PreformattedText"/>
        <w:bidi w:val="0"/>
        <w:jc w:val="left"/>
        <w:rPr/>
      </w:pPr>
      <w:r>
        <w:rPr/>
        <w:t>aktuellen Verzeichnis gel�scht und so f�r "frische" Ergebnisse</w:t>
      </w:r>
    </w:p>
    <w:p>
      <w:pPr>
        <w:pStyle w:val="PreformattedText"/>
        <w:bidi w:val="0"/>
        <w:jc w:val="left"/>
        <w:rPr/>
      </w:pPr>
      <w:r>
        <w:rPr/>
        <w:t>freigemacht.</w:t>
      </w:r>
    </w:p>
    <w:p>
      <w:pPr>
        <w:pStyle w:val="PreformattedText"/>
        <w:bidi w:val="0"/>
        <w:jc w:val="left"/>
        <w:rPr/>
      </w:pPr>
      <w:r>
        <w:rPr/>
        <w:t>Die Ergebnisdatei ist die Datei, in die das Programm s�mtliche</w:t>
      </w:r>
    </w:p>
    <w:p>
      <w:pPr>
        <w:pStyle w:val="PreformattedText"/>
        <w:bidi w:val="0"/>
        <w:jc w:val="left"/>
        <w:rPr/>
      </w:pPr>
      <w:r>
        <w:rPr/>
        <w:t>Ergebnisse protokolliert, sofern Sie durch Anwahl des Men�punktes</w:t>
      </w:r>
    </w:p>
    <w:p>
      <w:pPr>
        <w:pStyle w:val="PreformattedText"/>
        <w:bidi w:val="0"/>
        <w:jc w:val="left"/>
        <w:rPr/>
      </w:pPr>
      <w:r>
        <w:rPr/>
        <w:t>[OPTIONEN - AUSDRUCK - Datei] die Ergebnisausgabe in diese Datei</w:t>
      </w:r>
    </w:p>
    <w:p>
      <w:pPr>
        <w:pStyle w:val="PreformattedText"/>
        <w:bidi w:val="0"/>
        <w:jc w:val="left"/>
        <w:rPr/>
      </w:pPr>
      <w:r>
        <w:rPr/>
        <w:t>umgelenkt haben. Sie sollten die Ergebnisdatei daher regelm��ig</w:t>
      </w:r>
    </w:p>
    <w:p>
      <w:pPr>
        <w:pStyle w:val="PreformattedText"/>
        <w:bidi w:val="0"/>
        <w:jc w:val="left"/>
        <w:rPr/>
      </w:pPr>
      <w:r>
        <w:rPr/>
        <w:t>l�schen, um Sie nicht unn�tig aufzubl�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Men�punkt [OPTIONEN - AUSDRUCK - Date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6 Men�punkt DATEI - Dosshell    [Kurzwahl: 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Anwahl dieses Men�punktes gelangen Sie vor�bergehend in</w:t>
      </w:r>
    </w:p>
    <w:p>
      <w:pPr>
        <w:pStyle w:val="PreformattedText"/>
        <w:bidi w:val="0"/>
        <w:jc w:val="left"/>
        <w:rPr/>
      </w:pPr>
      <w:r>
        <w:rPr/>
        <w:t>das Betriebssystem. Dort k�nnen Sie beliebige</w:t>
      </w:r>
    </w:p>
    <w:p>
      <w:pPr>
        <w:pStyle w:val="PreformattedText"/>
        <w:bidi w:val="0"/>
        <w:jc w:val="left"/>
        <w:rPr/>
      </w:pPr>
      <w:r>
        <w:rPr/>
        <w:t>Betriebssystembefehle eingeben oder auch andere Programme zur</w:t>
      </w:r>
    </w:p>
    <w:p>
      <w:pPr>
        <w:pStyle w:val="PreformattedText"/>
        <w:bidi w:val="0"/>
        <w:jc w:val="left"/>
        <w:rPr/>
      </w:pPr>
      <w:r>
        <w:rPr/>
        <w:t>Ausf�hrung bringen.</w:t>
      </w:r>
    </w:p>
    <w:p>
      <w:pPr>
        <w:pStyle w:val="PreformattedText"/>
        <w:bidi w:val="0"/>
        <w:jc w:val="left"/>
        <w:rPr/>
      </w:pPr>
      <w:r>
        <w:rPr/>
        <w:t>Beachten Sie allerdings, das gro�e Programme m�glicherweise nicht</w:t>
      </w:r>
    </w:p>
    <w:p>
      <w:pPr>
        <w:pStyle w:val="PreformattedText"/>
        <w:bidi w:val="0"/>
        <w:jc w:val="left"/>
        <w:rPr/>
      </w:pPr>
      <w:r>
        <w:rPr/>
        <w:t>mehr in den Speicher passen oder bei der Ausf�hrung</w:t>
      </w:r>
    </w:p>
    <w:p>
      <w:pPr>
        <w:pStyle w:val="PreformattedText"/>
        <w:bidi w:val="0"/>
        <w:jc w:val="left"/>
        <w:rPr/>
      </w:pPr>
      <w:r>
        <w:rPr/>
        <w:t>Schwierigkeiten ma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 Eingabe von 'EXIT' in der Kommandozeile gelangen Sie zum</w:t>
      </w:r>
    </w:p>
    <w:p>
      <w:pPr>
        <w:pStyle w:val="PreformattedText"/>
        <w:bidi w:val="0"/>
        <w:jc w:val="left"/>
        <w:rPr/>
      </w:pPr>
      <w:r>
        <w:rPr/>
        <w:t>Programm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7 Men�punkt DATEI - Quit   [Kurzwahl: ALT-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Anwahl dieses Men�punktes verlassen Sie das Programm</w:t>
      </w:r>
    </w:p>
    <w:p>
      <w:pPr>
        <w:pStyle w:val="PreformattedText"/>
        <w:bidi w:val="0"/>
        <w:jc w:val="left"/>
        <w:rPr/>
      </w:pPr>
      <w:r>
        <w:rPr/>
        <w:t>endg�ltig und ohne Sicherheitsnachf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Kredit-Men� [ALT-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en Punkten dieses Men�s f�hren Sie Berechnungen, die im</w:t>
      </w:r>
    </w:p>
    <w:p>
      <w:pPr>
        <w:pStyle w:val="PreformattedText"/>
        <w:bidi w:val="0"/>
        <w:jc w:val="left"/>
        <w:rPr/>
      </w:pPr>
      <w:r>
        <w:rPr/>
        <w:t>Zusammenhang mit Kreditgesch�ften verschiedener Art anfallen,</w:t>
      </w:r>
    </w:p>
    <w:p>
      <w:pPr>
        <w:pStyle w:val="PreformattedText"/>
        <w:bidi w:val="0"/>
        <w:jc w:val="left"/>
        <w:rPr/>
      </w:pPr>
      <w:r>
        <w:rPr/>
        <w:t>du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einzelnen k�nnen folgende Berechnungen durchgef�h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Ratenkred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ufzeit bestimmen bei gegebener Monats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osten- und Tilgungspl�ne erstell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ffektivzinsberechnung nach PAngV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natsrate bestimmen bei gegebener Lauf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ilgungspl�ne bei Annuit�ten- und Ratentil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Untermen� KREDIT - Ratenk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en Unterpunkten dieses Men�s f�hren Sie verschiedene</w:t>
      </w:r>
    </w:p>
    <w:p>
      <w:pPr>
        <w:pStyle w:val="PreformattedText"/>
        <w:bidi w:val="0"/>
        <w:jc w:val="left"/>
        <w:rPr/>
      </w:pPr>
      <w:r>
        <w:rPr/>
        <w:t>Berechnungen im Zusammenhang mit Ratenkrediten durch.</w:t>
      </w:r>
    </w:p>
    <w:p>
      <w:pPr>
        <w:pStyle w:val="PreformattedText"/>
        <w:bidi w:val="0"/>
        <w:jc w:val="left"/>
        <w:rPr/>
      </w:pPr>
      <w:r>
        <w:rPr/>
        <w:t>Unter Ratenkrediten werden kurzfristige Kleindarlehen zur</w:t>
      </w:r>
    </w:p>
    <w:p>
      <w:pPr>
        <w:pStyle w:val="PreformattedText"/>
        <w:bidi w:val="0"/>
        <w:jc w:val="left"/>
        <w:rPr/>
      </w:pPr>
      <w:r>
        <w:rPr/>
        <w:t>Anschaffung von Konsumg�tern versta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einzelnen sind folgende Berechnungen m�gl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rechnung der monatlichen Belastung bei vorgegebe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editlaufzeit (Men�punkt Monatsra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rechnung der Laufzeit in Monaten bei vorgegebe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atsrate (Menpunkt Laufze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arstellung von Kosten- und Tilgungspl�nen f�r verschiede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r�ge (Men�punkt Tilgungspl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ffektivzinsberechnungen nach Preisangabenverordn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Men�punkt Effektivz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KREDIT - RATENKREDIT - Monatsr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m Men�punkt ermitteln Sie bei vorgegebener Laufzeit und</w:t>
      </w:r>
    </w:p>
    <w:p>
      <w:pPr>
        <w:pStyle w:val="PreformattedText"/>
        <w:bidi w:val="0"/>
        <w:jc w:val="left"/>
        <w:rPr/>
      </w:pPr>
      <w:r>
        <w:rPr/>
        <w:t>vorgegebenen Konditionen die H�he der monatlichen</w:t>
      </w:r>
    </w:p>
    <w:p>
      <w:pPr>
        <w:pStyle w:val="PreformattedText"/>
        <w:bidi w:val="0"/>
        <w:jc w:val="left"/>
        <w:rPr/>
      </w:pPr>
      <w:r>
        <w:rPr/>
        <w:t>R�ckzahlungsraten f�r einen Ratenk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reditbetrag in 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fzeitzinssatz in Prozent pro Mon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arbeitungsgeb�hr in Prozent des Kreditbetr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fzeit des Kredits in Mon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reditkonditionen: - Kreditbetrag in D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aufzeitzinssatz in Prozent pro Mon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earbeitungsgeb�hr in Prozent v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reditbetr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Kreditlaufzeit in Mon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e in den monatlichen Raten enthaltenen Zin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die gesamte Laufz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�he der Bearbeitungsgeb�h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esamtschuld = Kreditbetrag + Zinsen + Bearbeitungsgeb�h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ffektiver Jahreszinssatz nach Preisangabenverordn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ffektiver Jahreszinssatz ohne Bearbeitungs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e den Konditionen entsprechende monatliche R�ckzahlungsr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meist eine nicht gerade Summe ausmacht. �blich ist da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Auf- oder Abrundung der Monatsrate auf einen "glatte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rag, die durch die Zahlung einer niedrigeren bzw. h�h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lu�rate ausgeglich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natsraten bei  Abrundung der genauen Monatsrate (+Schlu�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KREDIT - RATENKREDIT - Lauf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m Men�punkt ermitteln Sie bei vorgegebener monatlicher</w:t>
      </w:r>
    </w:p>
    <w:p>
      <w:pPr>
        <w:pStyle w:val="PreformattedText"/>
        <w:bidi w:val="0"/>
        <w:jc w:val="left"/>
        <w:rPr/>
      </w:pPr>
      <w:r>
        <w:rPr/>
        <w:t>R�ckzahlungsrate und vorgebenen Konditionen die Laufzeit eines</w:t>
      </w:r>
    </w:p>
    <w:p>
      <w:pPr>
        <w:pStyle w:val="PreformattedText"/>
        <w:bidi w:val="0"/>
        <w:jc w:val="left"/>
        <w:rPr/>
      </w:pPr>
      <w:r>
        <w:rPr/>
        <w:t>Ratenkred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reditbetrag in 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fzeitzinssatz in Prozent pro Mon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arbeitungsgeb�hr in Prozent des Kreditbetr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atliche R�ckzahlungsrate in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reditkonditionen: - Kreditbetrag in D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aufzeitzinssatz in Prozent pro Mon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Bearbeitungsgeb�hr in Prozent v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reditbetr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onatliche R�ckzahlungs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e in den monatlichen Raten enthaltenen Zin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�r die gesamte Laufz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�he der Bearbeitungsgeb�h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esamtschuld = Kreditbetrag + Zinsen + Bearbeitungsgeb�h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ffektiver Jahreszinssatz nach Preisangabenverordn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ffektiver Jahreszinssatz ohne Bearbeitungsgeb�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e sich aus den Konditionen ergebende Kreditlaufze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aten (nicht ganzzahlige Werte m�ssen f�r die Prax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- bzw. abgerundet werd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KREDIT - RATENKREDIT - Tilgung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m Men�punkt k�nnen Sie Kosten- und Tilgungspl�ne f�r</w:t>
      </w:r>
    </w:p>
    <w:p>
      <w:pPr>
        <w:pStyle w:val="PreformattedText"/>
        <w:bidi w:val="0"/>
        <w:jc w:val="left"/>
        <w:rPr/>
      </w:pPr>
      <w:r>
        <w:rPr/>
        <w:t>Ratenkredite erstellen.</w:t>
      </w:r>
    </w:p>
    <w:p>
      <w:pPr>
        <w:pStyle w:val="PreformattedText"/>
        <w:bidi w:val="0"/>
        <w:jc w:val="left"/>
        <w:rPr/>
      </w:pPr>
      <w:r>
        <w:rPr/>
        <w:t>Bei vorgegebener Laufzeit und vorgegebenen Konditionen werden f�r</w:t>
      </w:r>
    </w:p>
    <w:p>
      <w:pPr>
        <w:pStyle w:val="PreformattedText"/>
        <w:bidi w:val="0"/>
        <w:jc w:val="left"/>
        <w:rPr/>
      </w:pPr>
      <w:r>
        <w:rPr/>
        <w:t>verschiedene Betr�ge in Listenform die anfallenden Zinsen, die</w:t>
      </w:r>
    </w:p>
    <w:p>
      <w:pPr>
        <w:pStyle w:val="PreformattedText"/>
        <w:bidi w:val="0"/>
        <w:jc w:val="left"/>
        <w:rPr/>
      </w:pPr>
      <w:r>
        <w:rPr/>
        <w:t>Gesamtschuld und die monatlichen Raten angezeigt, au�erdem der</w:t>
      </w:r>
    </w:p>
    <w:p>
      <w:pPr>
        <w:pStyle w:val="PreformattedText"/>
        <w:bidi w:val="0"/>
        <w:jc w:val="left"/>
        <w:rPr/>
      </w:pPr>
      <w:r>
        <w:rPr/>
        <w:t>effektive Jahreszinss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fzeitzinssatz in Prozent pro Mon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arbeitungsgeb�hr in Prozent des Kreditbetr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fzeit des Kredits in Mona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wert f�r Kreditbetr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rittweite f�r Kreditbe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fzeit       Zinssatz               Bearbeitungsgeb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Monaten     in Prozent pro Monat   in Prozent des Kreditbe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ektiver Jahreszinssatz nach Preisangabenverordn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ektiver Jahreszinssatz ohne Bearbeitungsgeb�hr (nur Zin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unter wird eine Tabelle mit folgenden Spalten dargestellt</w:t>
      </w:r>
    </w:p>
    <w:p>
      <w:pPr>
        <w:pStyle w:val="PreformattedText"/>
        <w:bidi w:val="0"/>
        <w:jc w:val="left"/>
        <w:rPr/>
      </w:pPr>
      <w:r>
        <w:rPr/>
        <w:t>(von links nach rech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rag       (vom Startwert aufsteigend mit 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ngegebenen Schrittweite insgesamt 60 Betr�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 Ausdruck nur 45 Betr�g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nsen       Zinsen f�r die gesamte Laufz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samtschuld Betrag + Zinsen + Bearbeitungsgeb�h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zte Rate  Schlu�rate als Ausgleich f�r die abgerunde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atsraten vor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.. Raten    abgerundete Monatsraten (�blich, um glat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r�ge zu erhalt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 k�nnen mit der Bildauf- bzw. Bildab-Taste oder mit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en Maustaste im Rollbalken vor- bzw. zur�ck"bl�tte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KREDIT - RATENKREDIT - Effektivz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dient der Berechnung des effektiven</w:t>
      </w:r>
    </w:p>
    <w:p>
      <w:pPr>
        <w:pStyle w:val="PreformattedText"/>
        <w:bidi w:val="0"/>
        <w:jc w:val="left"/>
        <w:rPr/>
      </w:pPr>
      <w:r>
        <w:rPr/>
        <w:t>Jahreszinssatzes bei Ratenkrediten mit Laufzeitzinssatz, wenn die</w:t>
      </w:r>
    </w:p>
    <w:p>
      <w:pPr>
        <w:pStyle w:val="PreformattedText"/>
        <w:bidi w:val="0"/>
        <w:jc w:val="left"/>
        <w:rPr/>
      </w:pPr>
      <w:r>
        <w:rPr/>
        <w:t>Laufzeit und die H�he der monatlichen Raten gegeb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reditbetrag in 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fzeit in Mona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atliche R�ckzahlungsrate in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reditkonditionen: - Betr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Kreditlaufzeit in Mona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onatliche R�ckzahlungs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e in den monatlichen Raten enthaltenen Zinsen und Geb�h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earbeitungsgeb�hr o.�.) f�r die gesamte Laufz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esamtschuld = Kreditbetrag + Zinsen/Geb�h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ffektiver Jahreszinssatz nach Preisangabenverord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Untermen� KREDIT - Tilgungspl�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gende Funktionen stehen 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Kosten- und Tilgungsplan f�r Ratenkredite erstel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ilgungsplan f�r Annuit�tendarlehen erstel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ilgungsplan f�r Annuit�tendarlehen mit w�hlba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ahlungs- und Tilgungsverrechnungszeitr�umen erstel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ilgungsplan f�r Darlehen mit Ratentilgung erst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KREDIT - TILGUNGSPL�NE - Annuit�tentil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erstellt einen Tilgungsplan f�r Darlehen mit</w:t>
      </w:r>
    </w:p>
    <w:p>
      <w:pPr>
        <w:pStyle w:val="PreformattedText"/>
        <w:bidi w:val="0"/>
        <w:jc w:val="left"/>
        <w:rPr/>
      </w:pPr>
      <w:r>
        <w:rPr/>
        <w:t>Annuit�tentilgung, d.h. konstanter j�hrlicher Leistungsrate</w:t>
      </w:r>
    </w:p>
    <w:p>
      <w:pPr>
        <w:pStyle w:val="PreformattedText"/>
        <w:bidi w:val="0"/>
        <w:jc w:val="left"/>
        <w:rPr/>
      </w:pPr>
      <w:r>
        <w:rPr/>
        <w:t>(Annuit�t).</w:t>
      </w:r>
    </w:p>
    <w:p>
      <w:pPr>
        <w:pStyle w:val="PreformattedText"/>
        <w:bidi w:val="0"/>
        <w:jc w:val="left"/>
        <w:rPr/>
      </w:pPr>
      <w:r>
        <w:rPr/>
        <w:t>Der Zinsanteil der Annuit�t nimmt kontinuierlich ab, w�hrend</w:t>
      </w:r>
    </w:p>
    <w:p>
      <w:pPr>
        <w:pStyle w:val="PreformattedText"/>
        <w:bidi w:val="0"/>
        <w:jc w:val="left"/>
        <w:rPr/>
      </w:pPr>
      <w:r>
        <w:rPr/>
        <w:t>der Tilgungsanteil zuni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reditbetrag in 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nssatz in Proz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we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lgungs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zent   : dann automatische Ermittlung der Laufz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f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Jahren    : dann automatische Ermittlung des Tilgungssat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Bildschirm zeigt eine Tabelle (Tilgungsplan) mit folge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lten (von links nach rech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Jahr der Laufzeit fortlauf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stschuld zu Beginn des jeweiligen Laufzeitjah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Zinsanteil der Annuit�t (abnehme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ilgungsanteil der Annuit�t (zunehme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esamtleistung pro Jahr (Annuit�t, gleichbleib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Ende des Tilgungsplans, nach dem letzten Laufzeitjahr wird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samtsumme der gezahlten Zinsen angezeigt (unter der Zinsspal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 k�nnen mit den Bildauf/Bildab-Tasten bzw. mit der Mausta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Rollbalken in dem Tilgungsplan "bl�tte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KREDIT - TILGUNGSPL�NE - Annuit�tentilgung (kompl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erstellt einen Tilgungsplan f�r Darlehen mit</w:t>
      </w:r>
    </w:p>
    <w:p>
      <w:pPr>
        <w:pStyle w:val="PreformattedText"/>
        <w:bidi w:val="0"/>
        <w:jc w:val="left"/>
        <w:rPr/>
      </w:pPr>
      <w:r>
        <w:rPr/>
        <w:t>Annuit�tentilgung, d.h. konstanter j�hrlicher Leistungsrate</w:t>
      </w:r>
    </w:p>
    <w:p>
      <w:pPr>
        <w:pStyle w:val="PreformattedText"/>
        <w:bidi w:val="0"/>
        <w:jc w:val="left"/>
        <w:rPr/>
      </w:pPr>
      <w:r>
        <w:rPr/>
        <w:t>(Annuit�t).</w:t>
      </w:r>
    </w:p>
    <w:p>
      <w:pPr>
        <w:pStyle w:val="PreformattedText"/>
        <w:bidi w:val="0"/>
        <w:jc w:val="left"/>
        <w:rPr/>
      </w:pPr>
      <w:r>
        <w:rPr/>
        <w:t>Der Zinsanteil der Annuit�t nimmt kontinuierlich ab, w�hrend</w:t>
      </w:r>
    </w:p>
    <w:p>
      <w:pPr>
        <w:pStyle w:val="PreformattedText"/>
        <w:bidi w:val="0"/>
        <w:jc w:val="left"/>
        <w:rPr/>
      </w:pPr>
      <w:r>
        <w:rPr/>
        <w:t>der Tilgungsanteil zunimm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Gegensatz zum vorherigen Men�punkt k�nnen Sie hier den</w:t>
      </w:r>
    </w:p>
    <w:p>
      <w:pPr>
        <w:pStyle w:val="PreformattedText"/>
        <w:bidi w:val="0"/>
        <w:jc w:val="left"/>
        <w:rPr/>
      </w:pPr>
      <w:r>
        <w:rPr/>
        <w:t>Zahlungsrhythmus und die Tilgungsverrechnung bestimmen, so da�</w:t>
      </w:r>
    </w:p>
    <w:p>
      <w:pPr>
        <w:pStyle w:val="PreformattedText"/>
        <w:bidi w:val="0"/>
        <w:jc w:val="left"/>
        <w:rPr/>
      </w:pPr>
      <w:r>
        <w:rPr/>
        <w:t>auch unterj�hrige Tilgungsleistungen m�glich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reditbetrag in 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nssatz in Proz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we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istungsrate in DM (Leistungsrate = R�ckzahlungsbetrag p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ahlungsperi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einhaltet Zins+Tilgu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fzeit (ca.-Angab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Jahren    : dann automatische Ermittlung der Leistungs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zahl der Zahlungsraten pro Jah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= j�hrliche Zahl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= halbj�hrliche Zahl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= viertelj�hriche Zahlung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= monatliche Zahlungen  (als Standard vorgegeb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lgungsverrechnungszeitrau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= j�hrliche Tilgungsverrechn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= halbj�hrliche Tilgungsverrechn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= viertelj�hriche Tilgungsverrechn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= monatliche Tilgungsverrechnung (als Standard vorgegeb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zahlungsjahr  (option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szahlungsmonat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Bildschirm zeigt eine Tabelle (Tilgungsplan) mit folge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lten (von links nach rech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nat und Jah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Zahlung (Leistungsrate); bei Auszahlung die Kreditsum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Zinsanteil der Leistungs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ilgungsanteil der Leistungs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Kontostand = Restsch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Ende des Tilgungsplans wird die Gesamtsumme der gezahl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istungsraten, Zinsen und Tilgungen angezeig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unter der jeweiligen Spal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 k�nnen mit den Bildauf/Bildab-Tasten bzw. mit der Mausta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Rollbalken in dem Tilgungsplan "bl�tte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KREDIT - TILGUNGSPL�NE - Ratentil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erstellt einen Tilgungsplan f�r Darlehen mit</w:t>
      </w:r>
    </w:p>
    <w:p>
      <w:pPr>
        <w:pStyle w:val="PreformattedText"/>
        <w:bidi w:val="0"/>
        <w:jc w:val="left"/>
        <w:rPr/>
      </w:pPr>
      <w:r>
        <w:rPr/>
        <w:t>Ratentilgung.</w:t>
      </w:r>
    </w:p>
    <w:p>
      <w:pPr>
        <w:pStyle w:val="PreformattedText"/>
        <w:bidi w:val="0"/>
        <w:jc w:val="left"/>
        <w:rPr/>
      </w:pPr>
      <w:r>
        <w:rPr/>
        <w:t>Bei der Ratentilgung bleibt die Tilgungsrate konstant, die</w:t>
      </w:r>
    </w:p>
    <w:p>
      <w:pPr>
        <w:pStyle w:val="PreformattedText"/>
        <w:bidi w:val="0"/>
        <w:jc w:val="left"/>
        <w:rPr/>
      </w:pPr>
      <w:r>
        <w:rPr/>
        <w:t>j�hrliche Leistungsrate nimmt infolge der sinkenden Zinsbelastung</w:t>
      </w:r>
    </w:p>
    <w:p>
      <w:pPr>
        <w:pStyle w:val="PreformattedText"/>
        <w:bidi w:val="0"/>
        <w:jc w:val="left"/>
        <w:rPr/>
      </w:pPr>
      <w:r>
        <w:rPr/>
        <w:t>kontinuierlich 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reditbetrag in 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nssatz in Proz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we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lgungssat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rozent   : dann automatische Ermittlung der Laufz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f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Jahren    : dann automatische Ermittlung des Tilgungssat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Bildschirm zeigt eine Tabelle (Tilgungsplan) mit folgen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alten (von links nach rech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Jahr der Laufzeit fortlauf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stschuld zu Beginn des jeweiligen Laufzeitjah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Zinsanteil der Annuit�t (abnehme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ilgungsanteil der Annuit�t (gleichbleiben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esamtleistung pro Jahr (Annuit�t, abnehm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Ende des Tilgungsplans, nach dem letzten Laufzeitjahr wird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samtsumme der gezahlten Zinsen angezeigt (unter der Zinsspal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 k�nnen mit den Bildauf/Bildab-Tasten bzw. mit der Maustas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Rollbalken in dem Tilgungsplan "bl�tte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KREDIT - TILGUNGSPL�NE - Ratenk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m Men�punkt k�nnen Sie Kosten- und Tilgungspl�ne f�r</w:t>
      </w:r>
    </w:p>
    <w:p>
      <w:pPr>
        <w:pStyle w:val="PreformattedText"/>
        <w:bidi w:val="0"/>
        <w:jc w:val="left"/>
        <w:rPr/>
      </w:pPr>
      <w:r>
        <w:rPr/>
        <w:t>Ratenkredite erstellen.</w:t>
      </w:r>
    </w:p>
    <w:p>
      <w:pPr>
        <w:pStyle w:val="PreformattedText"/>
        <w:bidi w:val="0"/>
        <w:jc w:val="left"/>
        <w:rPr/>
      </w:pPr>
      <w:r>
        <w:rPr/>
        <w:t>Bei vorgegebener Laufzeit und vorgegebenen Konditionen werden f�r</w:t>
      </w:r>
    </w:p>
    <w:p>
      <w:pPr>
        <w:pStyle w:val="PreformattedText"/>
        <w:bidi w:val="0"/>
        <w:jc w:val="left"/>
        <w:rPr/>
      </w:pPr>
      <w:r>
        <w:rPr/>
        <w:t>verschiedene Betr�ge in Listenform die anfallenden Zinsen, die</w:t>
      </w:r>
    </w:p>
    <w:p>
      <w:pPr>
        <w:pStyle w:val="PreformattedText"/>
        <w:bidi w:val="0"/>
        <w:jc w:val="left"/>
        <w:rPr/>
      </w:pPr>
      <w:r>
        <w:rPr/>
        <w:t>Gesamtschuld und die monatlichen Raten angezeigt, au�erdem der</w:t>
      </w:r>
    </w:p>
    <w:p>
      <w:pPr>
        <w:pStyle w:val="PreformattedText"/>
        <w:bidi w:val="0"/>
        <w:jc w:val="left"/>
        <w:rPr/>
      </w:pPr>
      <w:r>
        <w:rPr/>
        <w:t>effektive Jahreszinssatz.</w:t>
      </w:r>
    </w:p>
    <w:p>
      <w:pPr>
        <w:pStyle w:val="PreformattedText"/>
        <w:bidi w:val="0"/>
        <w:jc w:val="left"/>
        <w:rPr/>
      </w:pPr>
      <w:r>
        <w:rPr/>
        <w:t>Der Men�punkt ist identisch mit KREDIT - RATENKREDIT -</w:t>
      </w:r>
    </w:p>
    <w:p>
      <w:pPr>
        <w:pStyle w:val="PreformattedText"/>
        <w:bidi w:val="0"/>
        <w:jc w:val="left"/>
        <w:rPr/>
      </w:pPr>
      <w:r>
        <w:rPr/>
        <w:t>Tilgungsp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KREDIT - RATENKREDIT - Tilgungs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Wertpapiermen� [ALT-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en Punkten dieses Men�s f�hren Sie Berechnungen durch, die im</w:t>
      </w:r>
    </w:p>
    <w:p>
      <w:pPr>
        <w:pStyle w:val="PreformattedText"/>
        <w:bidi w:val="0"/>
        <w:jc w:val="left"/>
        <w:rPr/>
      </w:pPr>
      <w:r>
        <w:rPr/>
        <w:t>Zusammenhang mit Wertpapieren verschiedener Art anf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einzelnen k�nnen Sie folgende Berechnungen durchf�h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Gewinn- und Verlust bei Aktientransaktionen ermitteln</w:t>
      </w:r>
    </w:p>
    <w:p>
      <w:pPr>
        <w:pStyle w:val="PreformattedText"/>
        <w:bidi w:val="0"/>
        <w:jc w:val="left"/>
        <w:rPr/>
      </w:pPr>
      <w:r>
        <w:rPr/>
        <w:t>- Renditeermittlung 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kt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estverzinslichen Wertpapieren (normale Verzinsu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Zerobonds (Nullkuponanleihe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inanzierungsch�tzen des Bun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undesschatzbriefen, Typ A und B</w:t>
      </w:r>
    </w:p>
    <w:p>
      <w:pPr>
        <w:pStyle w:val="PreformattedText"/>
        <w:bidi w:val="0"/>
        <w:jc w:val="left"/>
        <w:rPr/>
      </w:pPr>
      <w:r>
        <w:rPr/>
        <w:t>- Ermittlung von rechnerischen Kursen bei gegebe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pitalmarktrendite be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estverzinslichen Wertpapieren (normale Verzinsun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Zerobonds</w:t>
      </w:r>
    </w:p>
    <w:p>
      <w:pPr>
        <w:pStyle w:val="PreformattedText"/>
        <w:bidi w:val="0"/>
        <w:jc w:val="left"/>
        <w:rPr/>
      </w:pPr>
      <w:r>
        <w:rPr/>
        <w:t>- Bezugsrechtsrech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neren Wert von Bezugsrechten ermittel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p�ration Blanche</w:t>
      </w:r>
    </w:p>
    <w:p>
      <w:pPr>
        <w:pStyle w:val="PreformattedText"/>
        <w:bidi w:val="0"/>
        <w:jc w:val="left"/>
        <w:rPr/>
      </w:pPr>
      <w:r>
        <w:rPr/>
        <w:t>- Ermittlung der anfallenden St�ckzinsen bei Erwerb einer Anleihe</w:t>
      </w:r>
    </w:p>
    <w:p>
      <w:pPr>
        <w:pStyle w:val="PreformattedText"/>
        <w:bidi w:val="0"/>
        <w:jc w:val="left"/>
        <w:rPr/>
      </w:pPr>
      <w:r>
        <w:rPr/>
        <w:t>- Optionsscheinanaly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Innerer Wert, Aufgeld, Hebel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Men�punkt WERTPAPIERE - Gewinn bzw. Verl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m Men�punkt k�nnen Sie schnell ermitteln, wieviel Gewinn</w:t>
      </w:r>
    </w:p>
    <w:p>
      <w:pPr>
        <w:pStyle w:val="PreformattedText"/>
        <w:bidi w:val="0"/>
        <w:jc w:val="left"/>
        <w:rPr/>
      </w:pPr>
      <w:r>
        <w:rPr/>
        <w:t>bzw. Verlust Sie bei einer Aktientransaktion machen. Dabei werden</w:t>
      </w:r>
    </w:p>
    <w:p>
      <w:pPr>
        <w:pStyle w:val="PreformattedText"/>
        <w:bidi w:val="0"/>
        <w:jc w:val="left"/>
        <w:rPr/>
      </w:pPr>
      <w:r>
        <w:rPr/>
        <w:t>Spesen selbstverst�ndlich ber�cksichtigt.</w:t>
      </w:r>
    </w:p>
    <w:p>
      <w:pPr>
        <w:pStyle w:val="PreformattedText"/>
        <w:bidi w:val="0"/>
        <w:jc w:val="left"/>
        <w:rPr/>
      </w:pPr>
      <w:r>
        <w:rPr/>
        <w:t>Dabei zeigt Ihnen das Programm auch die Nettokauf- bzw.</w:t>
      </w:r>
    </w:p>
    <w:p>
      <w:pPr>
        <w:pStyle w:val="PreformattedText"/>
        <w:bidi w:val="0"/>
        <w:jc w:val="left"/>
        <w:rPr/>
      </w:pPr>
      <w:r>
        <w:rPr/>
        <w:t>Verkaufskurse, die sich unter Ber�cksichtigung von Spesen ergeben.</w:t>
      </w:r>
    </w:p>
    <w:p>
      <w:pPr>
        <w:pStyle w:val="PreformattedText"/>
        <w:bidi w:val="0"/>
        <w:jc w:val="left"/>
        <w:rPr/>
      </w:pPr>
      <w:r>
        <w:rPr/>
        <w:t>Au�erdem ermittelt das Programm den Breakeven-Kurs, d.h. den</w:t>
      </w:r>
    </w:p>
    <w:p>
      <w:pPr>
        <w:pStyle w:val="PreformattedText"/>
        <w:bidi w:val="0"/>
        <w:jc w:val="left"/>
        <w:rPr/>
      </w:pPr>
      <w:r>
        <w:rPr/>
        <w:t>Kurs, den die gekauften Aktien unter Spesenber�cksichtigung</w:t>
      </w:r>
    </w:p>
    <w:p>
      <w:pPr>
        <w:pStyle w:val="PreformattedText"/>
        <w:bidi w:val="0"/>
        <w:jc w:val="left"/>
        <w:rPr/>
      </w:pPr>
      <w:r>
        <w:rPr/>
        <w:t>erreichen m�ssen, um das Gesch�ft in die Gewinnzone zu bri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zahl der Akti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ufkurs der Aktien (in jeweiliger W�hru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kaufskurs der Aktien (in jeweiliger W�hru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senkurs zum Kaufzeitpunk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senkurs zum Verkaufszeitpunk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senschl�ssel (gem�� Voreinstellungen von 1-4, 0: keine Spe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ufabrechnung:      Ausmachender Betr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Geb�hr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apitalein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kaufsabrechnung:  Ausmachender Betr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Geb�hr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l�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winn absolut                                 zugrundeliegen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DM)                                        Spesens�t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winn prozen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bezogen auf Kapitaleinsat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winnschwelle, d.h. ab diesem Kurs wird inkl. aller Geb�h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 Gewinn erzi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merku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Nettokaufkurs bzw. Nettoverkaufskurs (Kurs u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r�cksichtigung von Geb�hren) wird in der Kursspalte mit ein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'N' hinter dem Kurs 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Untermen� WERTPAPIERE - Ren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s Untermen� stellt folgende Berechnungsm�glichkeiten zur</w:t>
      </w:r>
    </w:p>
    <w:p>
      <w:pPr>
        <w:pStyle w:val="PreformattedText"/>
        <w:bidi w:val="0"/>
        <w:jc w:val="left"/>
        <w:rPr/>
      </w:pPr>
      <w:r>
        <w:rPr/>
        <w:t>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diteberechnungen bei Akti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diteberechnungen bei Festverzinslichen Wertpapie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diteberechnungen bei Zerob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diteberechnungen bei Finanzierungssch�tzen des Bun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diteberechnungen bei Bundesschatzbriefen Typ A und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 anderen variabel verzinslichen Wertpap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WERTPAPIERE - RENDITE - Ak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dient der Berechnung der "Rendite" bei Aktien.</w:t>
      </w:r>
    </w:p>
    <w:p>
      <w:pPr>
        <w:pStyle w:val="PreformattedText"/>
        <w:bidi w:val="0"/>
        <w:jc w:val="left"/>
        <w:rPr/>
      </w:pPr>
      <w:r>
        <w:rPr/>
        <w:t>Hierbei wird der Kursgewinn bzw. -verlust unter Ber�cksichtigung</w:t>
      </w:r>
    </w:p>
    <w:p>
      <w:pPr>
        <w:pStyle w:val="PreformattedText"/>
        <w:bidi w:val="0"/>
        <w:jc w:val="left"/>
        <w:rPr/>
      </w:pPr>
      <w:r>
        <w:rPr/>
        <w:t>aller Geb�hren und Erl�se auf die Besitzdauer umgerechnet und so</w:t>
      </w:r>
    </w:p>
    <w:p>
      <w:pPr>
        <w:pStyle w:val="PreformattedText"/>
        <w:bidi w:val="0"/>
        <w:jc w:val="left"/>
        <w:rPr/>
      </w:pPr>
      <w:r>
        <w:rPr/>
        <w:t>eine p.a.-Rendite ermitte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en Sie nur die Dividende und den Kaufkurs ein, so erfolgt</w:t>
      </w:r>
    </w:p>
    <w:p>
      <w:pPr>
        <w:pStyle w:val="PreformattedText"/>
        <w:bidi w:val="0"/>
        <w:jc w:val="left"/>
        <w:rPr/>
      </w:pPr>
      <w:r>
        <w:rPr/>
        <w:t>eine Dividendenrendite-Berechn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Anzahl der Akti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ufkurs der Aktien in der jeweiligen W�h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kaufskurs der Aktien in der jeweiligen W�hru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senkurs zum Kaufzeitpun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senkurs zum Verkaufszeitpunk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sen beim Kauf : entweder Spesenschl�ssel (1-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der absoluter Betrag (&gt;4,- DM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ine Spesen: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sen beim Verkauf: wie Spesen beim Ka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otgeb�hr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ufdatum der Aktien (Wertstellu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kaufsdatum der Aktien (Wertstellu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nden- und Bezugsrechtserl�se (pro Akti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Kaufk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ndenerl�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Bei Eingabe einer St�ckza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Kaufdatum, Verkaufsdatum mit Kaufkurs und Verkaufsk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St�ckzah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Besitzdauer (Zeitraum) in J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Kapitaleinsatz: Kursw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les in DM)   Depotgeb�hr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samtein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Erl�se        : Kurswert       -&gt;Kursgewinn/Verlust (oh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pese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s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videnden/Bezugsrechts-Erl�se gesam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samterl�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samtgewinn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lust            absolut    prozentual  zeitbezogen(p.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on Kurs/W�hrung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winn/verlust 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senber�cksichtigung   absolut   prozentual   zeitbezogen(p.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on Dividenden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zugsrechtserl�se       absolut   prozentual   zeitbezogen(p.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Wenn keine St�ckzahl eingegeben, aber Dividende und Kaufk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ktienk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ardividende (gem�� Eingabe in Feld Dividendeneinnahm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ruttodividende (zu versteuernde        Bruttodividendenrend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nnahmen in der Steuer-                (Dividendenrend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kl�rung                                ink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euergutschrif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rechenbare K�rperschaftssteu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�St), seit 1.1.94  30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ardividende                            Bardividendenrend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ruttodividende-anrechenbare K�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rechenbare Kapitalertragssteu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KESt), 25 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ettodividen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ruttodividende-K�St-K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WERTPAPIERE - RENDITE - Festverzinsliche</w:t>
      </w:r>
    </w:p>
    <w:p>
      <w:pPr>
        <w:pStyle w:val="PreformattedText"/>
        <w:bidi w:val="0"/>
        <w:jc w:val="left"/>
        <w:rPr/>
      </w:pPr>
      <w:r>
        <w:rPr/>
        <w:t>Wertpap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dient der Berechnung der Rendite bei</w:t>
      </w:r>
    </w:p>
    <w:p>
      <w:pPr>
        <w:pStyle w:val="PreformattedText"/>
        <w:bidi w:val="0"/>
        <w:jc w:val="left"/>
        <w:rPr/>
      </w:pPr>
      <w:r>
        <w:rPr/>
        <w:t>festverzinslichen Wertpapieren.</w:t>
      </w:r>
    </w:p>
    <w:p>
      <w:pPr>
        <w:pStyle w:val="PreformattedText"/>
        <w:bidi w:val="0"/>
        <w:jc w:val="left"/>
        <w:rPr/>
      </w:pPr>
      <w:r>
        <w:rPr/>
        <w:t>Im einzelnen werden berech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ffektivverzinsung nach Bankenform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ffektivverzinsung nach B�rsenform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ffektivverzinsung nach der N�herungsformel von Altrog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dite nach AIB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dite nach Braess/Fangme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�ckzinsen (falls m�gl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ufkurs bzw. Emissionskurs der Anleihe in Proz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�ckzahlungskurs bzw. Verkaufsk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Anleihe in Prozent (vorgegeben: 100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weder: Kaufdatum und F�lligkeitsdat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er    : Restlaufzeit der Anleihe in Jah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inalzins der Anlei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zahl der Zinstermine pro Jahr (vorgegeben: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�chster Zinstermin (n�chstf�lliger Zinssche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sen beim Kauf (Spesenschl�ssel 1-4, 0=keine Spes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sen beim Verkauf/bei Einl�sung (Spesenschl�ssel 1-4, 0=ke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s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nnwert (optional, nur f�r Spesenberechnung von Bedeutu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uersatz (pers�nlicher Spitzensteuersatz, 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obere Teil des Bildschirms zeigt die Ausgangsdaten f�r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diteberechnu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Kaufkurs (in Klammern Nettokaufkurs u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senber�cksichtigu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�ckzahlungskurs (in Klammern Nettor�ckzahlungsku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er Spesenber�cksichtigu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ominalz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gaben zur Zinszahl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stlaufz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�ckzinsen, falls berechen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untere Teil des Bildschirms zeigt verschiedene</w:t>
      </w:r>
    </w:p>
    <w:p>
      <w:pPr>
        <w:pStyle w:val="PreformattedText"/>
        <w:bidi w:val="0"/>
        <w:jc w:val="left"/>
        <w:rPr/>
      </w:pPr>
      <w:r>
        <w:rPr/>
        <w:t>Renditeberechnungen:</w:t>
      </w:r>
    </w:p>
    <w:p>
      <w:pPr>
        <w:pStyle w:val="PreformattedText"/>
        <w:bidi w:val="0"/>
        <w:jc w:val="left"/>
        <w:rPr/>
      </w:pPr>
      <w:r>
        <w:rPr/>
        <w:t>(in Klammern dahinter unter Ber�cksichtigung von Spes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aufende Verzins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j�hrliche Zinsen bezogen auf Kapitaleinsat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�herungsrenditen nach Banken- und B�rsenformel sow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 der Altrogge-Form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dite nach AIB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dite nach Braess/Fangmayer (bes. bei Sparkass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br�uchlic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IBD-Rendite nach Steuern (falls Steuersatz angegeb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erhalb der Renditeangaben wird noch die D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gewiesen (in Klammern unter Ber�cksichtigung von Spe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m Schlu� wird noch angegeben, auf welcher Basis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senberechnung erfolg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WERTPAPIERE - RENDITE - Zero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oeser Men�punkt dient der Berechnung der Rendite von sogenannten</w:t>
      </w:r>
    </w:p>
    <w:p>
      <w:pPr>
        <w:pStyle w:val="PreformattedText"/>
        <w:bidi w:val="0"/>
        <w:jc w:val="left"/>
        <w:rPr/>
      </w:pPr>
      <w:r>
        <w:rPr/>
        <w:t>Zerobonds. Dies sind Anleihen ohne laufende Verzinsung; daher</w:t>
      </w:r>
    </w:p>
    <w:p>
      <w:pPr>
        <w:pStyle w:val="PreformattedText"/>
        <w:bidi w:val="0"/>
        <w:jc w:val="left"/>
        <w:rPr/>
      </w:pPr>
      <w:r>
        <w:rPr/>
        <w:t>werden sie auch Nullkuponanleihen genannt.</w:t>
      </w:r>
    </w:p>
    <w:p>
      <w:pPr>
        <w:pStyle w:val="PreformattedText"/>
        <w:bidi w:val="0"/>
        <w:jc w:val="left"/>
        <w:rPr/>
      </w:pPr>
      <w:r>
        <w:rPr/>
        <w:t>Der Gewinn besteht aus der Differenz zwischen dem niedrigen</w:t>
      </w:r>
    </w:p>
    <w:p>
      <w:pPr>
        <w:pStyle w:val="PreformattedText"/>
        <w:bidi w:val="0"/>
        <w:jc w:val="left"/>
        <w:rPr/>
      </w:pPr>
      <w:r>
        <w:rPr/>
        <w:t>Kaufkurs und dem R�ckzahlungskurs (meist 100 %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berechnet Ihnen bei Eingabe von Kauf- und</w:t>
      </w:r>
    </w:p>
    <w:p>
      <w:pPr>
        <w:pStyle w:val="PreformattedText"/>
        <w:bidi w:val="0"/>
        <w:jc w:val="left"/>
        <w:rPr/>
      </w:pPr>
      <w:r>
        <w:rPr/>
        <w:t>F�lligkeitsdatum bzw. Restlaufzeit, Kauf- und R�ckzahlungskurs die</w:t>
      </w:r>
    </w:p>
    <w:p>
      <w:pPr>
        <w:pStyle w:val="PreformattedText"/>
        <w:bidi w:val="0"/>
        <w:jc w:val="left"/>
        <w:rPr/>
      </w:pPr>
      <w:r>
        <w:rPr/>
        <w:t>Rendite solcher Papi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ufkurs bzw. Emissionskurs in Proz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�ckzahlungskurs in Prozent (vorgegeben: 100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weder: Kaufdatum und F�lligkeits-/Verkaufsdat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er    : Restlaufzeit in J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onditionen des Zerobonds gem. Einga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d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WERTPAPIERE - RENDITE - Finanzierungssch�t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dient zur Berechnung der Rendite von</w:t>
      </w:r>
    </w:p>
    <w:p>
      <w:pPr>
        <w:pStyle w:val="PreformattedText"/>
        <w:bidi w:val="0"/>
        <w:jc w:val="left"/>
        <w:rPr/>
      </w:pPr>
      <w:r>
        <w:rPr/>
        <w:t>Finanzierungssch�tzen des Bundes.</w:t>
      </w:r>
    </w:p>
    <w:p>
      <w:pPr>
        <w:pStyle w:val="PreformattedText"/>
        <w:bidi w:val="0"/>
        <w:jc w:val="left"/>
        <w:rPr/>
      </w:pPr>
      <w:r>
        <w:rPr/>
        <w:t>Sie geben entweder den Verkaufszinssatz oder Kaufpreis und</w:t>
      </w:r>
    </w:p>
    <w:p>
      <w:pPr>
        <w:pStyle w:val="PreformattedText"/>
        <w:bidi w:val="0"/>
        <w:jc w:val="left"/>
        <w:rPr/>
      </w:pPr>
      <w:r>
        <w:rPr/>
        <w:t>R�ckzahlungsbetrag ein.</w:t>
      </w:r>
    </w:p>
    <w:p>
      <w:pPr>
        <w:pStyle w:val="PreformattedText"/>
        <w:bidi w:val="0"/>
        <w:jc w:val="left"/>
        <w:rPr/>
      </w:pPr>
      <w:r>
        <w:rPr/>
        <w:t>Das Programm errechnet Ihnen dann die Rend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fzeit/Typ (1 oder 2 Jah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nur Verkaufszinssa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Verkaufszinssatz und R�ckzahlungsbetr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Kaufpreis und R�ckzahlungsbe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rechnung v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Rend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ufpreis bei R�ckzahlung 1000,- 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Rend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aufpre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Rend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kaufszins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WERTPAPIERE - RENDITE - Bundesschatzbrie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dient zur Berechnung der Rendite von</w:t>
      </w:r>
    </w:p>
    <w:p>
      <w:pPr>
        <w:pStyle w:val="PreformattedText"/>
        <w:bidi w:val="0"/>
        <w:jc w:val="left"/>
        <w:rPr/>
      </w:pPr>
      <w:r>
        <w:rPr/>
        <w:t>Bundesschatzbriefen und anderen variabel verzinslichen</w:t>
      </w:r>
    </w:p>
    <w:p>
      <w:pPr>
        <w:pStyle w:val="PreformattedText"/>
        <w:bidi w:val="0"/>
        <w:jc w:val="left"/>
        <w:rPr/>
      </w:pPr>
      <w:r>
        <w:rPr/>
        <w:t>Wertpapieren mit einer Laufzeit bis zu 7 Jahren.</w:t>
      </w:r>
    </w:p>
    <w:p>
      <w:pPr>
        <w:pStyle w:val="PreformattedText"/>
        <w:bidi w:val="0"/>
        <w:jc w:val="left"/>
        <w:rPr/>
      </w:pPr>
      <w:r>
        <w:rPr/>
        <w:t>Bundesschatzbriefe gibt es in zwei verschiedenen Ausgestalt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     Laufzeit          Zinsz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6 Jahre           j�hrl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 7 Jahre           Zinsan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berechnet Ihnen bei Eingabe der Jahreszinss�tze</w:t>
      </w:r>
    </w:p>
    <w:p>
      <w:pPr>
        <w:pStyle w:val="PreformattedText"/>
        <w:bidi w:val="0"/>
        <w:jc w:val="left"/>
        <w:rPr/>
      </w:pPr>
      <w:r>
        <w:rPr/>
        <w:t>(i.d.R. j�hrlich steigende Zinss�tze) die Gesamtrendite und die</w:t>
      </w:r>
    </w:p>
    <w:p>
      <w:pPr>
        <w:pStyle w:val="PreformattedText"/>
        <w:bidi w:val="0"/>
        <w:jc w:val="left"/>
        <w:rPr/>
      </w:pPr>
      <w:r>
        <w:rPr/>
        <w:t>jeweiligen Jahreszwischenrenditen bei vorzeitigem Verk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: A = Bundesschatzbrief Ty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Bundesschatzbrief Typ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= variabel verzinsliches Wertpapier mit Zinsauszahl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= variabel verzinsliches Wertpapier mit Zinsansamm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nss�tze f�r die Jahre 1-7, je nach Laufze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Bildschirm zeigt im oberen Teil die Ausgangs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 (nur bei bei Bundesschatzbriefen [A ODER B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fzeit in Jah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nszahl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�ckzah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unter wird eine Tabelle dargestellt, die f�r jedes Laufzeitjahr</w:t>
      </w:r>
    </w:p>
    <w:p>
      <w:pPr>
        <w:pStyle w:val="PreformattedText"/>
        <w:bidi w:val="0"/>
        <w:jc w:val="left"/>
        <w:rPr/>
      </w:pPr>
      <w:r>
        <w:rPr/>
        <w:t>den Zinssatz und die Zwischenrendite bei vorzeitiger R�ckgabe in</w:t>
      </w:r>
    </w:p>
    <w:p>
      <w:pPr>
        <w:pStyle w:val="PreformattedText"/>
        <w:bidi w:val="0"/>
        <w:jc w:val="left"/>
        <w:rPr/>
      </w:pPr>
      <w:r>
        <w:rPr/>
        <w:t>dem entsprechenden Jahr darstellt. Die Gesamtrendite ist mit einem</w:t>
      </w:r>
    </w:p>
    <w:p>
      <w:pPr>
        <w:pStyle w:val="PreformattedText"/>
        <w:bidi w:val="0"/>
        <w:jc w:val="left"/>
        <w:rPr/>
      </w:pPr>
      <w:r>
        <w:rPr/>
        <w:t>Pfeil (&lt;--) gekenn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 Untermen� WERTPAPIERE - Rechnerische Ku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s Untermen� dient der Berechnung des rechnerischen Kurses von</w:t>
      </w:r>
    </w:p>
    <w:p>
      <w:pPr>
        <w:pStyle w:val="PreformattedText"/>
        <w:bidi w:val="0"/>
        <w:jc w:val="left"/>
        <w:rPr/>
      </w:pPr>
      <w:r>
        <w:rPr/>
        <w:t>festverzinslichen Wertpapieren (inklusive Zerobonds).</w:t>
      </w:r>
    </w:p>
    <w:p>
      <w:pPr>
        <w:pStyle w:val="PreformattedText"/>
        <w:bidi w:val="0"/>
        <w:jc w:val="left"/>
        <w:rPr/>
      </w:pPr>
      <w:r>
        <w:rPr/>
        <w:t>Der Kurs einer Anleihe wird im wesentlichen bestimmt v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minalzins der Anleihe (nicht bei Zerobon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�ckzahlungsk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laufze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nditeniveau am Kapitalmar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�ufigkeit der Verzins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 diesen Angaben berechnet das Programm den theoretischen Kurs,</w:t>
      </w:r>
    </w:p>
    <w:p>
      <w:pPr>
        <w:pStyle w:val="PreformattedText"/>
        <w:bidi w:val="0"/>
        <w:jc w:val="left"/>
        <w:rPr/>
      </w:pPr>
      <w:r>
        <w:rPr/>
        <w:t>fu�end auf der Renditeformel nach AIBD.</w:t>
      </w:r>
    </w:p>
    <w:p>
      <w:pPr>
        <w:pStyle w:val="PreformattedText"/>
        <w:bidi w:val="0"/>
        <w:jc w:val="left"/>
        <w:rPr/>
      </w:pPr>
      <w:r>
        <w:rPr/>
        <w:t>In der Praxis kann der tats�chliche Kurs nat�rlich von dem</w:t>
      </w:r>
    </w:p>
    <w:p>
      <w:pPr>
        <w:pStyle w:val="PreformattedText"/>
        <w:bidi w:val="0"/>
        <w:jc w:val="left"/>
        <w:rPr/>
      </w:pPr>
      <w:r>
        <w:rPr/>
        <w:t>rechnerischen Kurs abweichen, da auch nicht berechenbare Faktoren</w:t>
      </w:r>
    </w:p>
    <w:p>
      <w:pPr>
        <w:pStyle w:val="PreformattedText"/>
        <w:bidi w:val="0"/>
        <w:jc w:val="left"/>
        <w:rPr/>
      </w:pPr>
      <w:r>
        <w:rPr/>
        <w:t>wie die Bonit�t des Emittenten oder die Marktstimmung eine Rolle</w:t>
      </w:r>
    </w:p>
    <w:p>
      <w:pPr>
        <w:pStyle w:val="PreformattedText"/>
        <w:bidi w:val="0"/>
        <w:jc w:val="left"/>
        <w:rPr/>
      </w:pPr>
      <w:r>
        <w:rPr/>
        <w:t>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WERTPAPIERE - RECHNERISCHE KURSE -Festverzinsliche</w:t>
      </w:r>
    </w:p>
    <w:p>
      <w:pPr>
        <w:pStyle w:val="PreformattedText"/>
        <w:bidi w:val="0"/>
        <w:jc w:val="left"/>
        <w:rPr/>
      </w:pPr>
      <w:r>
        <w:rPr/>
        <w:t>Wertpapi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dient der Berechnung des rechnerischen Kurses</w:t>
      </w:r>
    </w:p>
    <w:p>
      <w:pPr>
        <w:pStyle w:val="PreformattedText"/>
        <w:bidi w:val="0"/>
        <w:jc w:val="left"/>
        <w:rPr/>
      </w:pPr>
      <w:r>
        <w:rPr/>
        <w:t>einer Anleihe mit periodischer Zinszah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�ckzahlungskurs in Prozent (vorgeingestellt: 100 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lkulationsdatum (optional, voreingestellt: Systemdat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we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�lligkeitsdat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laufzeit in Jah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�chster Zinsschein 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zahl der Zinstermine pro Jahr (voreingestellt: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pitalmarktrendite/Startw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pitalmarktrendite/Zielw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pitalmarkrendite/Schrittwe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ktueller Kurs der Anleihe in Prozent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Bildschirm zeigt im oberen Teil die Eingabed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unteren Teil wird eine Tabelle angezeigt, die folgende Spal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h�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Kapitalmarktrend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Rechnerischer Kurs der Anlei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Kurs�nderung zum aktuellen K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zent (falls aktueller Kurs vorhan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 k�nnen mit den Cursortasten bzw. Bildauf/Bildab oder mit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en Maustaste im Rollbalken bei den Kapitalmarktrenditen v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zw. zur�ckbl�ttern (falls entsprechende Spanne eingegeb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WERTPAPIERE - RECHNERISCHE KURSE - Zerob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dient der Berechnung des rechnerischen Kurses</w:t>
      </w:r>
    </w:p>
    <w:p>
      <w:pPr>
        <w:pStyle w:val="PreformattedText"/>
        <w:bidi w:val="0"/>
        <w:jc w:val="left"/>
        <w:rPr/>
      </w:pPr>
      <w:r>
        <w:rPr/>
        <w:t>eines Zerobonds (auch Nullkuponanleihe genan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�ckzahlungskurs in Prozent (vorgeingestellt: 100 %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lkulationsdatum (optional, voreingestellt: Systemdat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we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�lligkeitsdat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laufzeit in Jah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pitalmarktrendite/Startw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pitalmarktrendite/Zielw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pitalmarkrendite/Schrittwe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ktueller Kurs des Zerobonds in Prozent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Bildschirm zeigt im oberen Teil die Eingabeda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unteren Teil wird eine Tabelle angezeigt, die folgende Spal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h�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) Kapitalmarktrend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) Rechnerischer Kurs des Zerobo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) Kurs�nderung zum aktuellen Ku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ozent (falls aktueller Kurs vorhan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e k�nnen mit den Cursortasten bzw. Bildauf/Bildab oder mit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ken Maustaste im Rollbalken bei den Kapitalmarktrenditen v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zw. zur�ckbl�ttern (falls entsprechende Spanne eingegeb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4 Men�punkt WERTPAPIERE - Bezugsrech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f�hrt Berechnungen durch, wie Sie im Zusammenhang</w:t>
      </w:r>
    </w:p>
    <w:p>
      <w:pPr>
        <w:pStyle w:val="PreformattedText"/>
        <w:bidi w:val="0"/>
        <w:jc w:val="left"/>
        <w:rPr/>
      </w:pPr>
      <w:r>
        <w:rPr/>
        <w:t>mit Kapitalerh�hungen bei Aktiengesellschaften gegen Ausgabe von</w:t>
      </w:r>
    </w:p>
    <w:p>
      <w:pPr>
        <w:pStyle w:val="PreformattedText"/>
        <w:bidi w:val="0"/>
        <w:jc w:val="left"/>
        <w:rPr/>
      </w:pPr>
      <w:r>
        <w:rPr/>
        <w:t>neuen Aktien anfa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 k�nnen folgende Berechnungen durchf�h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rmittlung des Bezugsverh�ltnisses unter Angabe des al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undkapitals und des neuen Grundkapitals der 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rmittlung des inneren Wertes eines Bezugsrechtes u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r�cksichtigung eines eventuellen Dividendenvor- bz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chteils der alten gegen�ber der neuen Akt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�ration blanche : Verkauf von Bezugsrechten und d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ederanlage des Erl�ses in Akti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zugsverh�ltnis Z�h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zugsverh�ltnis Ne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s Grundkapital in 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ues Grundkapital in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dendenvor-  bzw. Nachteil (+/-), optio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zugspreis f�r junge Aktien in 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�rsenkurs der alten Aktien in 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�rsenkurs Bezugsrecht 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zahl der Aktien im Depot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Bildschirm zeigt im oberen Teil die Eingabedaten sowie d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rechnungen zum Wert der Bezugsrech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s die Anzahl der Aktien &gt; 0 ist, werden im unteren Teil 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dschirm Ihre Bezugsm�glichkeiten dargestellt, falls m�gl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t Op�ration blan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5 Men�punkt WERTPAPIERE - St�ckzin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erlaubt Ihnen die Berechnung der bei</w:t>
      </w:r>
    </w:p>
    <w:p>
      <w:pPr>
        <w:pStyle w:val="PreformattedText"/>
        <w:bidi w:val="0"/>
        <w:jc w:val="left"/>
        <w:rPr/>
      </w:pPr>
      <w:r>
        <w:rPr/>
        <w:t>Anleihek�ufen anfallenden St�ckzinsen.</w:t>
      </w:r>
    </w:p>
    <w:p>
      <w:pPr>
        <w:pStyle w:val="PreformattedText"/>
        <w:bidi w:val="0"/>
        <w:jc w:val="left"/>
        <w:rPr/>
      </w:pPr>
      <w:r>
        <w:rPr/>
        <w:t>Grunds�tzlich stehen dem Verk�ufer die Zinsen bis einen Tag vor</w:t>
      </w:r>
    </w:p>
    <w:p>
      <w:pPr>
        <w:pStyle w:val="PreformattedText"/>
        <w:bidi w:val="0"/>
        <w:jc w:val="left"/>
        <w:rPr/>
      </w:pPr>
      <w:r>
        <w:rPr/>
        <w:t>Wertstellung des Kaufes zu, w�hrend sie dem K�ufer ab dem</w:t>
      </w:r>
    </w:p>
    <w:p>
      <w:pPr>
        <w:pStyle w:val="PreformattedText"/>
        <w:bidi w:val="0"/>
        <w:jc w:val="left"/>
        <w:rPr/>
      </w:pPr>
      <w:r>
        <w:rPr/>
        <w:t>Wertstellungstag zustehen.</w:t>
      </w:r>
    </w:p>
    <w:p>
      <w:pPr>
        <w:pStyle w:val="PreformattedText"/>
        <w:bidi w:val="0"/>
        <w:jc w:val="left"/>
        <w:rPr/>
      </w:pPr>
      <w:r>
        <w:rPr/>
        <w:t>Falls der Kauf wenige Tage vor dem Zinstermin erfolgt, wird</w:t>
      </w:r>
    </w:p>
    <w:p>
      <w:pPr>
        <w:pStyle w:val="PreformattedText"/>
        <w:bidi w:val="0"/>
        <w:jc w:val="left"/>
        <w:rPr/>
      </w:pPr>
      <w:r>
        <w:rPr/>
        <w:t>meistens der n�chstf�llige Zinsschein nicht mehr mitgeliefert und</w:t>
      </w:r>
    </w:p>
    <w:p>
      <w:pPr>
        <w:pStyle w:val="PreformattedText"/>
        <w:bidi w:val="0"/>
        <w:jc w:val="left"/>
        <w:rPr/>
      </w:pPr>
      <w:r>
        <w:rPr/>
        <w:t>dem K�ufer stehen St�ckzinsen f�r die restlichen Tage zu (negative</w:t>
      </w:r>
    </w:p>
    <w:p>
      <w:pPr>
        <w:pStyle w:val="PreformattedText"/>
        <w:bidi w:val="0"/>
        <w:jc w:val="left"/>
        <w:rPr/>
      </w:pPr>
      <w:r>
        <w:rPr/>
        <w:t>St�ckzinsen).</w:t>
      </w:r>
    </w:p>
    <w:p>
      <w:pPr>
        <w:pStyle w:val="PreformattedText"/>
        <w:bidi w:val="0"/>
        <w:jc w:val="left"/>
        <w:rPr/>
      </w:pPr>
      <w:r>
        <w:rPr/>
        <w:t>Das Programm erlaubt die Berechnung auch dieses Sonderfal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lu�tag an der B�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er alternativ Wertstellungsdat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zter Zinstermin (nur in Zweifelsf�llen erforderlic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�chster Zinsterm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zahl der Zinstermine pro Jahr (voreingestellt: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inalzinssatz in Proz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nnbetrag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nnwert des Anleihekaufs (keine Eingabe: 100,- D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minalzins der Anlei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hlu�tag des Anleihekaufs (Handelstag an der B�r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tstellung des Kaufs (zwei B�rsentage nach Schlu�t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�ckzinsvaluta (ein Kalendertag vor Wertstellu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zter Zinstermin (gem�� Eingabe bzw. errechne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�chster Zinstermin (gem�� Eingab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�ckzinst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�ckzinsbetrag (wenn kein Anleihebetrag eingegeben, f�r DM 1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ositiv: K�ufer mu� St�ckzinsen bezah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egativ: K�ufer bekommt St�ckzinsen erstatt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6 MEN�PUNKT WERTPAPIERE - Optionssche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m Men�punkt ermitteln Sie die Kennzahlen eines</w:t>
      </w:r>
    </w:p>
    <w:p>
      <w:pPr>
        <w:pStyle w:val="PreformattedText"/>
        <w:bidi w:val="0"/>
        <w:jc w:val="left"/>
        <w:rPr/>
      </w:pPr>
      <w:r>
        <w:rPr/>
        <w:t>Optionssche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nerer Wert (absolut und prozentu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fgeld (absolut und j�hrlic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ebelwirk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scheinbezeichnung 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lkulationsdatum (voreingestellt: Systemdat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�lligkeitsdatum oder alternativ Restlaufz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zugsverh�ltnis Z�h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zugsverh�ltnis Nen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zugspreis in der jeweiligen Landesw�hr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urs der Aktie, die �ber den Optionsschein bezogen werden kan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der jeweiligen Landesw�hr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urs des Optionsscheins in DM (n�tigenfalls umrechn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senkurs f�r W�hrungsumrechnung (Bezugspreis, Aktienk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Bildschirm zeigt im oberem Bereich die Kenndaten 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ssche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zeichnung (falls eingegeben)             Kalkulationsdat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zugsverh�ltn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zugspreis (falls Fremdw�hrung, FW in Klammer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Preis f�r den Bezug einer Aktie �ber den Optionsschei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ktienkurs (falls Fremdw�hrung, FW in Klammer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ptionsscheinkurs (immer in D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�lligkeitsdatum (falls eingegeb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stlaufzeit in Ja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unter werden die aus den obigen Angaben errechne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wertungskennzah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sgege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nerer Wert in DM   : theoretischer Wert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scheins in 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Innerer Wert in %    : Innerer Wert in % des tats�chli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scheinkur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ufgeld in %         : gibt an, um wieviel teurer der Bez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iner Aktie �ber den Optionsschein 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 der direkte Kauf der Akt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j�hrliches Aufgeld % : Aufgeld verteilt auf die Restlaufze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s Sche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Hebelwirkung         : gibt an, um wieviel mehr sich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scheinkurs im Vergleich z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ktienkurs sich ver�nd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ispiel: Hebel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ptionsscheinkurs stei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 mal so stark wie Aktienk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Zins-Men� [ALT-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en Punkten dieses Men�s f�hren Sie Zinsberechnungen im</w:t>
      </w:r>
    </w:p>
    <w:p>
      <w:pPr>
        <w:pStyle w:val="PreformattedText"/>
        <w:bidi w:val="0"/>
        <w:jc w:val="left"/>
        <w:rPr/>
      </w:pPr>
      <w:r>
        <w:rPr/>
        <w:t>weitesten Sinne du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einzelnen k�nnen folgende Berechnungen durchgef�hrt werd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allgemeine Zins- bzw. Zinseszinsrechnung</w:t>
      </w:r>
    </w:p>
    <w:p>
      <w:pPr>
        <w:pStyle w:val="PreformattedText"/>
        <w:bidi w:val="0"/>
        <w:jc w:val="left"/>
        <w:rPr/>
      </w:pPr>
      <w:r>
        <w:rPr/>
        <w:t>- allgemeine Rentenrechnung</w:t>
      </w:r>
    </w:p>
    <w:p>
      <w:pPr>
        <w:pStyle w:val="PreformattedText"/>
        <w:bidi w:val="0"/>
        <w:jc w:val="left"/>
        <w:rPr/>
      </w:pPr>
      <w:r>
        <w:rPr/>
        <w:t>- Berechnungen bei ewigen Renten</w:t>
      </w:r>
    </w:p>
    <w:p>
      <w:pPr>
        <w:pStyle w:val="PreformattedText"/>
        <w:bidi w:val="0"/>
        <w:jc w:val="left"/>
        <w:rPr/>
      </w:pPr>
      <w:r>
        <w:rPr/>
        <w:t>- Entnahmem�glichkeiten mit Zins-, Kapital- oder Teilverzehr</w:t>
      </w:r>
    </w:p>
    <w:p>
      <w:pPr>
        <w:pStyle w:val="PreformattedText"/>
        <w:bidi w:val="0"/>
        <w:jc w:val="left"/>
        <w:rPr/>
      </w:pPr>
      <w:r>
        <w:rPr/>
        <w:t>- Zinsberechnungen bei Sparbrief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rmalverzinsliche Sparbrief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bgezinste Sparbriefe</w:t>
      </w:r>
    </w:p>
    <w:p>
      <w:pPr>
        <w:pStyle w:val="PreformattedText"/>
        <w:bidi w:val="0"/>
        <w:jc w:val="left"/>
        <w:rPr/>
      </w:pPr>
      <w:r>
        <w:rPr/>
        <w:t>- Pr�miensparen</w:t>
      </w:r>
    </w:p>
    <w:p>
      <w:pPr>
        <w:pStyle w:val="PreformattedText"/>
        <w:bidi w:val="0"/>
        <w:jc w:val="left"/>
        <w:rPr/>
      </w:pPr>
      <w:r>
        <w:rPr/>
        <w:t>- Wechseldiskontier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 Men�punkt ZINSEN - Allgemeine Zins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dient der Berechnung von Zinsen bzw. Zinseszinsen</w:t>
      </w:r>
    </w:p>
    <w:p>
      <w:pPr>
        <w:pStyle w:val="PreformattedText"/>
        <w:bidi w:val="0"/>
        <w:jc w:val="left"/>
        <w:rPr/>
      </w:pPr>
      <w:r>
        <w:rPr/>
        <w:t>und der damit verbundenen Aufgabenstell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einzelnen sind d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rechnung von Endkapi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rechnung von Anfangskapi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rechnung von Laufz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rechnung von Zinssa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rechnung von Zinsta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bei stehen vier verschiedene Zinsrechnungarten zur Verf�g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rechnung nach der allgemeinen Zinseszinsform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emischte Verzins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Stetige Verzins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infache Verzinsung (keine Zinseszin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sen Sie bei der Eingabe die zu errechnende Gr��e einfach offen.</w:t>
      </w:r>
    </w:p>
    <w:p>
      <w:pPr>
        <w:pStyle w:val="PreformattedText"/>
        <w:bidi w:val="0"/>
        <w:jc w:val="left"/>
        <w:rPr/>
      </w:pPr>
      <w:r>
        <w:rPr/>
        <w:t>Das Programm erkennt selbst�ndig und zuverl�ssig, was Sie</w:t>
      </w:r>
    </w:p>
    <w:p>
      <w:pPr>
        <w:pStyle w:val="PreformattedText"/>
        <w:bidi w:val="0"/>
        <w:jc w:val="left"/>
        <w:rPr/>
      </w:pPr>
      <w:r>
        <w:rPr/>
        <w:t>errechnen lassen wollen. Es meldet Ihnen, wenn Sie zu wenige oder</w:t>
      </w:r>
    </w:p>
    <w:p>
      <w:pPr>
        <w:pStyle w:val="PreformattedText"/>
        <w:bidi w:val="0"/>
        <w:jc w:val="left"/>
        <w:rPr/>
      </w:pPr>
      <w:r>
        <w:rPr/>
        <w:t>widerspr�chliche Angaben gemach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2 Men�punkt ZINSEN - Allgemeine Rentenrechn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dient der Berechnung von Aufgabenstellungen</w:t>
      </w:r>
    </w:p>
    <w:p>
      <w:pPr>
        <w:pStyle w:val="PreformattedText"/>
        <w:bidi w:val="0"/>
        <w:jc w:val="left"/>
        <w:rPr/>
      </w:pPr>
      <w:r>
        <w:rPr/>
        <w:t>der Rentenrechnung (Renten=regelm��ige Zahlun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 einzelnen sind d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rechnung von Rentenh�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rechnung von Laufze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rechnung von Zinssa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rechnung von Barw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rechnung von End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sen Sie bei der Eingabe die zu errechnende Gr��e einfach offen.</w:t>
      </w:r>
    </w:p>
    <w:p>
      <w:pPr>
        <w:pStyle w:val="PreformattedText"/>
        <w:bidi w:val="0"/>
        <w:jc w:val="left"/>
        <w:rPr/>
      </w:pPr>
      <w:r>
        <w:rPr/>
        <w:t>Das Programm erkennt selbst�ndig und zuverl�ssig, was Sie</w:t>
      </w:r>
    </w:p>
    <w:p>
      <w:pPr>
        <w:pStyle w:val="PreformattedText"/>
        <w:bidi w:val="0"/>
        <w:jc w:val="left"/>
        <w:rPr/>
      </w:pPr>
      <w:r>
        <w:rPr/>
        <w:t>errechnen lassen wollen. Es meldet Ihnen, wenn Sie zu wenige oder</w:t>
      </w:r>
    </w:p>
    <w:p>
      <w:pPr>
        <w:pStyle w:val="PreformattedText"/>
        <w:bidi w:val="0"/>
        <w:jc w:val="left"/>
        <w:rPr/>
      </w:pPr>
      <w:r>
        <w:rPr/>
        <w:t>widerspr�chliche Angaben gemach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3 Men�punkt ZINSEN _ Ver�nderliche Ren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dient der Berechnung des Endkapitals bei</w:t>
      </w:r>
    </w:p>
    <w:p>
      <w:pPr>
        <w:pStyle w:val="PreformattedText"/>
        <w:bidi w:val="0"/>
        <w:jc w:val="left"/>
        <w:rPr/>
      </w:pPr>
      <w:r>
        <w:rPr/>
        <w:t>arithmetisch oder geometrisch ver�nderlichen Rentenzahl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en Sie den Zinssatz, den Steigerungsfaktor (Dynamisierung)</w:t>
      </w:r>
    </w:p>
    <w:p>
      <w:pPr>
        <w:pStyle w:val="PreformattedText"/>
        <w:bidi w:val="0"/>
        <w:jc w:val="left"/>
        <w:rPr/>
      </w:pPr>
      <w:r>
        <w:rPr/>
        <w:t>oder den Steigerungsbetrag, die Anzahl gleicher Raten vor jeder</w:t>
      </w:r>
    </w:p>
    <w:p>
      <w:pPr>
        <w:pStyle w:val="PreformattedText"/>
        <w:bidi w:val="0"/>
        <w:jc w:val="left"/>
        <w:rPr/>
      </w:pPr>
      <w:r>
        <w:rPr/>
        <w:t>Steigerung sowie die (anf�ngliche) H�he der Rentenzahlung, die</w:t>
      </w:r>
    </w:p>
    <w:p>
      <w:pPr>
        <w:pStyle w:val="PreformattedText"/>
        <w:bidi w:val="0"/>
        <w:jc w:val="left"/>
        <w:rPr/>
      </w:pPr>
      <w:r>
        <w:rPr/>
        <w:t>Anzahl der Zahlungen pro Jahr sowie v oder n f�r vor- oder nach-</w:t>
      </w:r>
    </w:p>
    <w:p>
      <w:pPr>
        <w:pStyle w:val="PreformattedText"/>
        <w:bidi w:val="0"/>
        <w:jc w:val="left"/>
        <w:rPr/>
      </w:pPr>
      <w:r>
        <w:rPr/>
        <w:t>sch�ssige Zahlungen 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berechnet daraus die Summe der gezahlten Raten und</w:t>
      </w:r>
    </w:p>
    <w:p>
      <w:pPr>
        <w:pStyle w:val="PreformattedText"/>
        <w:bidi w:val="0"/>
        <w:jc w:val="left"/>
        <w:rPr/>
      </w:pPr>
      <w:r>
        <w:rPr/>
        <w:t>die resultierenden Zinsertr�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4 Men�punkt ZINSEN _ Pr�mienspa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m Men�punkt ermitteln Sie Endguthaben, Zinsen, Pr�mie</w:t>
      </w:r>
    </w:p>
    <w:p>
      <w:pPr>
        <w:pStyle w:val="PreformattedText"/>
        <w:bidi w:val="0"/>
        <w:jc w:val="left"/>
        <w:rPr/>
      </w:pPr>
      <w:r>
        <w:rPr/>
        <w:t>und Effektivzins bei sogenannten Pr�miensparvertr�gen mit</w:t>
      </w:r>
    </w:p>
    <w:p>
      <w:pPr>
        <w:pStyle w:val="PreformattedText"/>
        <w:bidi w:val="0"/>
        <w:jc w:val="left"/>
        <w:rPr/>
      </w:pPr>
      <w:r>
        <w:rPr/>
        <w:t>monatlicher Sparrate.</w:t>
      </w:r>
    </w:p>
    <w:p>
      <w:pPr>
        <w:pStyle w:val="PreformattedText"/>
        <w:bidi w:val="0"/>
        <w:jc w:val="left"/>
        <w:rPr/>
      </w:pPr>
      <w:r>
        <w:rPr/>
        <w:t>Pr�miensparvertr�ge verpflichten den Sparer zur regelm��igen</w:t>
      </w:r>
    </w:p>
    <w:p>
      <w:pPr>
        <w:pStyle w:val="PreformattedText"/>
        <w:bidi w:val="0"/>
        <w:jc w:val="left"/>
        <w:rPr/>
      </w:pPr>
      <w:r>
        <w:rPr/>
        <w:t>Sparleistung �ber eine vereinbarte Vertragsdauer. Am Ende der</w:t>
      </w:r>
    </w:p>
    <w:p>
      <w:pPr>
        <w:pStyle w:val="PreformattedText"/>
        <w:bidi w:val="0"/>
        <w:jc w:val="left"/>
        <w:rPr/>
      </w:pPr>
      <w:r>
        <w:rPr/>
        <w:t>Vertragsdauer wird ein unverzinslicher Bonus (=Pr�mie) geza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nssatz (Basiszinssatz, Annahme: Festzinssat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�miensatz (f�r die unverzinsliche Pr�mie am Ende der Laufzei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we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atliche Spar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de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gestrebtes Sparziel (Summer der erbrachten Sparleistung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ragsdauer in Jah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zahl der beitragsfreien Monate vor Ablauf des Vertrags</w:t>
      </w:r>
    </w:p>
    <w:p>
      <w:pPr>
        <w:pStyle w:val="PreformattedText"/>
        <w:bidi w:val="0"/>
        <w:jc w:val="left"/>
        <w:rPr/>
      </w:pPr>
      <w:r>
        <w:rPr/>
        <w:t>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Bildschirm zeigt im oberen Teil die Vertragsdat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Guthabenzinssa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Pr�miensatz der unverzinslichen Pr�mie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e der Vertragsdau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Gesamtsparleistung ( = Sparziel ), falls eingege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monatliche Sparrate, falls eingege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Vertragsdauer in ganzen Jahr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beitragsfreie Zeit in Monaten, falls einge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unter werden folgende Angaben dargestel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monatliche Sparrate, falls Sparleistung angege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Gesamtsparleistung (= Summe aller Sparleistungen w�hrend 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ragsdauer), falls Sparrate eingege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Endguthaben am Ende der Vertragsdau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Gesamtsparleistung + Zinsen + Pr�m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Im Endguthaben enthaltene Zinsertr�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H�he der im Endguthaben enthaltenen Pr�m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Effektiver Jahreszinssatz (h�her als Guthabenzinssatz, 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e Pr�mie ber�cksichtigt werden mu�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5  Men�punkt ZINSEN - Ewige Ren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dient der Ermittlung von Kennzahlen einer ewigen</w:t>
      </w:r>
    </w:p>
    <w:p>
      <w:pPr>
        <w:pStyle w:val="PreformattedText"/>
        <w:bidi w:val="0"/>
        <w:jc w:val="left"/>
        <w:rPr/>
      </w:pPr>
      <w:r>
        <w:rPr/>
        <w:t>R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arwert einer ewigen vor- oder nachsch�ssigen Ren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t konstanten Raten (j�hrlich zu zahlen) be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gebener Rentenrate und gegebenem Zins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ntenrate einer j�hrlich vor- oder nachsch�ssig zu zahl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wigen Rente bei gegebenem Barwert und Zins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Zinssatz einer j�hrlich vor- oder nachsch�ssig zu zahlen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wigen Rente bei gegebenem Barwert und gegebener Renten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) J�hrliche Ren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nssa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 (v/n = vor- oder nachsch�ss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) Barw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nssa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 (v/n = vor- oder nachsch�ss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) Barw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�hrliche Ren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 (v/n = vor- oder nachsch�ss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Bildschirm zeigt abh�ngig von den vorherigen Einga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gende Ang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Bei Eingabe von j�hrlicher Rente und Zinssat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J�hrliche Rente (vor- oder nachsch�ssi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Zinssa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Barwert (=erforderliches Kapital f�r ewige Ren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Bei Eingabe von Barwert und Zinssat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Barwert (=Kapit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Zinssa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J�hrliche Rente (vor- oder nachsch�ssi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Bei Eingabe von Barwert und j�hrlicher R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Barwert (=Kapit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J�hrliche Rente (vor- oder nachsch�ssi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erforderlicher Zins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6 Untermen� ENTNAHMEM�GLICHKEI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s Untermen� dient der Berechnung von Entnahmem�glichkeiten</w:t>
      </w:r>
    </w:p>
    <w:p>
      <w:pPr>
        <w:pStyle w:val="PreformattedText"/>
        <w:bidi w:val="0"/>
        <w:jc w:val="left"/>
        <w:rPr/>
      </w:pPr>
      <w:r>
        <w:rPr/>
        <w:t>aus einem vorhandenen Kapital.</w:t>
      </w:r>
    </w:p>
    <w:p>
      <w:pPr>
        <w:pStyle w:val="PreformattedText"/>
        <w:bidi w:val="0"/>
        <w:jc w:val="left"/>
        <w:rPr/>
      </w:pPr>
      <w:r>
        <w:rPr/>
        <w:t>Sie haben 2 Men�punkte zur Auswah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Entnahme im Rahmen des Zinsverzehrs (Kapital bleibt erhalt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 Entnahme im Rahmen des Kapitalverzehrs (Kapital wi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fgezeh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ZINSEN - ENTNAHMEM�GLICHKEITEN - mit Zinsverz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erlaubt die Berechnung der Entnahmem�glichkeiten</w:t>
      </w:r>
    </w:p>
    <w:p>
      <w:pPr>
        <w:pStyle w:val="PreformattedText"/>
        <w:bidi w:val="0"/>
        <w:jc w:val="left"/>
        <w:rPr/>
      </w:pPr>
      <w:r>
        <w:rPr/>
        <w:t>aus einem vorhandenen Kapital im Rahmen des Zinsverzehrs.</w:t>
      </w:r>
    </w:p>
    <w:p>
      <w:pPr>
        <w:pStyle w:val="PreformattedText"/>
        <w:bidi w:val="0"/>
        <w:jc w:val="left"/>
        <w:rPr/>
      </w:pPr>
      <w:r>
        <w:rPr/>
        <w:t>Zinsverzehr bedeutet, da+ nur die Zinsen ausgesch�pft werden, das</w:t>
      </w:r>
    </w:p>
    <w:p>
      <w:pPr>
        <w:pStyle w:val="PreformattedText"/>
        <w:bidi w:val="0"/>
        <w:jc w:val="left"/>
        <w:rPr/>
      </w:pPr>
      <w:r>
        <w:rPr/>
        <w:t>Ursprungskapital jedoch erhalten bleiben soll.</w:t>
      </w:r>
    </w:p>
    <w:p>
      <w:pPr>
        <w:pStyle w:val="PreformattedText"/>
        <w:bidi w:val="0"/>
        <w:jc w:val="left"/>
        <w:rPr/>
      </w:pPr>
      <w:r>
        <w:rPr/>
        <w:t>Im einzelnen haben Sie folgende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rechnung der Entnahmeh�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rechnung des erforderlichen Kapitals bei einer bestimm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nah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rechnung des erforderlichen Zinssat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sen Sie bei der Eingabe die zu errechnende Gr��e einf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Programm erkennt selbst�ndig und zuverl�ssig, was S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echnen lassen wollen. Es meldet Ihnen, wenn Sie zu wenige o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erspr�chliche Angaben gemach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obere Teil des Bildschirms zeigt Ihnen die Eingabeda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 das daraus resultierende Ergebnis, also entwe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ntnahmeh�he bei gegebenem Zinssatz und Kapi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Zinssatz bei gegebener Entnahme und gegebenem Kapi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rforderliches Kapital bei gegebenem Zinssatz und gegeben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nahmeh�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unter wird eine Vergleichstabelle mit abweichenden Wer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ZINSEN - ENTNAHMEM�GLICHKEITEN - mit Kapitalverze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erlaubt die Berechnung der Entnahmem�glichkeiten</w:t>
      </w:r>
    </w:p>
    <w:p>
      <w:pPr>
        <w:pStyle w:val="PreformattedText"/>
        <w:bidi w:val="0"/>
        <w:jc w:val="left"/>
        <w:rPr/>
      </w:pPr>
      <w:r>
        <w:rPr/>
        <w:t>aus einem vorhandenen Kapital im Rahmen des Kapital- bzw.</w:t>
      </w:r>
    </w:p>
    <w:p>
      <w:pPr>
        <w:pStyle w:val="PreformattedText"/>
        <w:bidi w:val="0"/>
        <w:jc w:val="left"/>
        <w:rPr/>
      </w:pPr>
      <w:r>
        <w:rPr/>
        <w:t>Teilverzehrs.</w:t>
      </w:r>
    </w:p>
    <w:p>
      <w:pPr>
        <w:pStyle w:val="PreformattedText"/>
        <w:bidi w:val="0"/>
        <w:jc w:val="left"/>
        <w:rPr/>
      </w:pPr>
      <w:r>
        <w:rPr/>
        <w:t>Kapitalverzehr bedeutet, da� das Kapital nach einer bestimmten</w:t>
      </w:r>
    </w:p>
    <w:p>
      <w:pPr>
        <w:pStyle w:val="PreformattedText"/>
        <w:bidi w:val="0"/>
        <w:jc w:val="left"/>
        <w:rPr/>
      </w:pPr>
      <w:r>
        <w:rPr/>
        <w:t>Entnahmedauer aufgebraucht werden soll.</w:t>
      </w:r>
    </w:p>
    <w:p>
      <w:pPr>
        <w:pStyle w:val="PreformattedText"/>
        <w:bidi w:val="0"/>
        <w:jc w:val="left"/>
        <w:rPr/>
      </w:pPr>
      <w:r>
        <w:rPr/>
        <w:t>Teilverzehr bedeutet, da� nach einer bestimmten Entnahmedauer noch</w:t>
      </w:r>
    </w:p>
    <w:p>
      <w:pPr>
        <w:pStyle w:val="PreformattedText"/>
        <w:bidi w:val="0"/>
        <w:jc w:val="left"/>
        <w:rPr/>
      </w:pPr>
      <w:r>
        <w:rPr/>
        <w:t>ein bestimmtes Restkapital vorhanden sein soll.</w:t>
      </w:r>
    </w:p>
    <w:p>
      <w:pPr>
        <w:pStyle w:val="PreformattedText"/>
        <w:bidi w:val="0"/>
        <w:jc w:val="left"/>
        <w:rPr/>
      </w:pPr>
      <w:r>
        <w:rPr/>
        <w:t>Im einzelnen haben Sie folgende 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rechnung der Entnahmeh�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rechnung des erforderlichen Kapitals bei einer bestimm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nah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rechnung des erforderlichen Zinssatz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rechnung der Entnahmedau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Berechnung des Restkapitals nach einer bestimmten Entnahmed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sen Sie bei der Eingabe die zu errechnende Gr��e einf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s Programm erkennt selbst�ndig und zuverl�ssig, was Si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echnen lassen wollen. Es meldet Ihnen, wenn Sie zu wenige o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derspr�chliche Angaben gemacht ha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obere Teil des Bildschirms zeigt Ihnen die Eingabeda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 das daraus resultierende Ergebnis, also entwe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ntnahmeh�he, wenn Zinssatz,Kapital und Entnahmedauer gege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Zinssatz, wenn Kapital, Entnahmeh�he und -dauer gege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rforderliches Kapital, wenn Zinssatz, Entnahmeh�he 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nahmedauer gegeb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ntnahmedauer, wenn Zinssatz, Kapital und Entnahmeh�he gegeb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unter wird eine Vergleichstabelle mit abweichenden Wer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7 Men�punkt ZINSEN - Vorschu�zins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m Men�punkt k�nnen Sie sich ausrechnen lassen, mit</w:t>
      </w:r>
    </w:p>
    <w:p>
      <w:pPr>
        <w:pStyle w:val="PreformattedText"/>
        <w:bidi w:val="0"/>
        <w:jc w:val="left"/>
        <w:rPr/>
      </w:pPr>
      <w:r>
        <w:rPr/>
        <w:t>wieviel Vorschu�zinsen Sie bei vorzeitiger Verf�gung �ber</w:t>
      </w:r>
    </w:p>
    <w:p>
      <w:pPr>
        <w:pStyle w:val="PreformattedText"/>
        <w:bidi w:val="0"/>
        <w:jc w:val="left"/>
        <w:rPr/>
      </w:pPr>
      <w:r>
        <w:rPr/>
        <w:t>Spareinlagen zu rechnen haben.</w:t>
      </w:r>
    </w:p>
    <w:p>
      <w:pPr>
        <w:pStyle w:val="PreformattedText"/>
        <w:bidi w:val="0"/>
        <w:jc w:val="left"/>
        <w:rPr/>
      </w:pPr>
      <w:r>
        <w:rPr/>
        <w:t>Vorschu�zinsen k�nnen von den Kreditinstituten berechnet werden,</w:t>
      </w:r>
    </w:p>
    <w:p>
      <w:pPr>
        <w:pStyle w:val="PreformattedText"/>
        <w:bidi w:val="0"/>
        <w:jc w:val="left"/>
        <w:rPr/>
      </w:pPr>
      <w:r>
        <w:rPr/>
        <w:t>wenn Spareinlagen ausnahmsweise vorzeitig zur�ckgezahlt werden.</w:t>
      </w:r>
    </w:p>
    <w:p>
      <w:pPr>
        <w:pStyle w:val="PreformattedText"/>
        <w:bidi w:val="0"/>
        <w:jc w:val="left"/>
        <w:rPr/>
      </w:pPr>
      <w:r>
        <w:rPr/>
        <w:t>Die Vorschu�zinssatz betr�gt �blicherweise ein Viertel des</w:t>
      </w:r>
    </w:p>
    <w:p>
      <w:pPr>
        <w:pStyle w:val="PreformattedText"/>
        <w:bidi w:val="0"/>
        <w:jc w:val="left"/>
        <w:rPr/>
      </w:pPr>
      <w:r>
        <w:rPr/>
        <w:t>Habenzinssatzes f�r die Spareinlage.</w:t>
      </w:r>
    </w:p>
    <w:p>
      <w:pPr>
        <w:pStyle w:val="PreformattedText"/>
        <w:bidi w:val="0"/>
        <w:jc w:val="left"/>
        <w:rPr/>
      </w:pPr>
      <w:r>
        <w:rPr/>
        <w:t>Die Berechnung von Vorschu�zinsen kann in Ausnahmef�llen, z.B. im</w:t>
      </w:r>
    </w:p>
    <w:p>
      <w:pPr>
        <w:pStyle w:val="PreformattedText"/>
        <w:bidi w:val="0"/>
        <w:jc w:val="left"/>
        <w:rPr/>
      </w:pPr>
      <w:r>
        <w:rPr/>
        <w:t>Fall einer wirtschaftlichen Notlage des Sparers unterblei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um der K�ndigung (nur eingeben, wenn vorher gek�ndig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um der Abhebung (voreingestellt: Systemdat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um der Anlage 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�ndigungssperrfrist in Monaten 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�ndigungsfrist in Monaten (voreingestellt: 3 Mona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thabenzinssatz in Proz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hebungsbetrag in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oberen Teil des Bildschirms werden die Ausgangsdaten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f�gung �ber die Spareinlage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unteren Teil werden die errechneten Vorschu�zinsen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8 Men�punkt ZINSEN - Sparbrie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Anwahl dieses Men�punktes f�hren sie Zinsberechnungen bei</w:t>
      </w:r>
    </w:p>
    <w:p>
      <w:pPr>
        <w:pStyle w:val="PreformattedText"/>
        <w:bidi w:val="0"/>
        <w:jc w:val="left"/>
        <w:rPr/>
      </w:pPr>
      <w:r>
        <w:rPr/>
        <w:t>Sparbriefen durch.</w:t>
      </w:r>
    </w:p>
    <w:p>
      <w:pPr>
        <w:pStyle w:val="PreformattedText"/>
        <w:bidi w:val="0"/>
        <w:jc w:val="left"/>
        <w:rPr/>
      </w:pPr>
      <w:r>
        <w:rPr/>
        <w:t>Sparbriefe sind Namensschuldverschreibungen mit einem festen</w:t>
      </w:r>
    </w:p>
    <w:p>
      <w:pPr>
        <w:pStyle w:val="PreformattedText"/>
        <w:bidi w:val="0"/>
        <w:jc w:val="left"/>
        <w:rPr/>
      </w:pPr>
      <w:r>
        <w:rPr/>
        <w:t>Zinssatz �ber die gesamte Laufzeit, die i.d.R. 1 bis 10 Jahre</w:t>
      </w:r>
    </w:p>
    <w:p>
      <w:pPr>
        <w:pStyle w:val="PreformattedText"/>
        <w:bidi w:val="0"/>
        <w:jc w:val="left"/>
        <w:rPr/>
      </w:pPr>
      <w:r>
        <w:rPr/>
        <w:t>betr�gt.</w:t>
      </w:r>
    </w:p>
    <w:p>
      <w:pPr>
        <w:pStyle w:val="PreformattedText"/>
        <w:bidi w:val="0"/>
        <w:jc w:val="left"/>
        <w:rPr/>
      </w:pPr>
      <w:r>
        <w:rPr/>
        <w:t>Sparbriefe werden von Banken und Sparkassen verkauft und nicht</w:t>
      </w:r>
    </w:p>
    <w:p>
      <w:pPr>
        <w:pStyle w:val="PreformattedText"/>
        <w:bidi w:val="0"/>
        <w:jc w:val="left"/>
        <w:rPr/>
      </w:pPr>
      <w:r>
        <w:rPr/>
        <w:t>an der B�rse gehandelt. Eine vorzeitige R�ckgabe w�hrend der</w:t>
      </w:r>
    </w:p>
    <w:p>
      <w:pPr>
        <w:pStyle w:val="PreformattedText"/>
        <w:bidi w:val="0"/>
        <w:jc w:val="left"/>
        <w:rPr/>
      </w:pPr>
      <w:r>
        <w:rPr/>
        <w:t>Laufzeit ist i.d.R. ausgeschlossen.</w:t>
      </w:r>
    </w:p>
    <w:p>
      <w:pPr>
        <w:pStyle w:val="PreformattedText"/>
        <w:bidi w:val="0"/>
        <w:jc w:val="left"/>
        <w:rPr/>
      </w:pPr>
      <w:r>
        <w:rPr/>
        <w:t>Die zwei gebr�uchlichsten Varianten sind der normalverzinsliche</w:t>
      </w:r>
    </w:p>
    <w:p>
      <w:pPr>
        <w:pStyle w:val="PreformattedText"/>
        <w:bidi w:val="0"/>
        <w:jc w:val="left"/>
        <w:rPr/>
      </w:pPr>
      <w:r>
        <w:rPr/>
        <w:t>und der abgezinste Sparbri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normalverzinslichen Sparbrief zahlt der K�ufer den vollen</w:t>
      </w:r>
    </w:p>
    <w:p>
      <w:pPr>
        <w:pStyle w:val="PreformattedText"/>
        <w:bidi w:val="0"/>
        <w:jc w:val="left"/>
        <w:rPr/>
      </w:pPr>
      <w:r>
        <w:rPr/>
        <w:t>Nennwert ein und bekommt j�hrlich die Zinsen ausgesch�ttet.</w:t>
      </w:r>
    </w:p>
    <w:p>
      <w:pPr>
        <w:pStyle w:val="PreformattedText"/>
        <w:bidi w:val="0"/>
        <w:jc w:val="left"/>
        <w:rPr/>
      </w:pPr>
      <w:r>
        <w:rPr/>
        <w:t>Am Ende der Laufzeit wird der Sparbrief zum Nennwert eingel�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m abgezinsten Sparbrief zahlt werden Zins und Zinseszins vom</w:t>
      </w:r>
    </w:p>
    <w:p>
      <w:pPr>
        <w:pStyle w:val="PreformattedText"/>
        <w:bidi w:val="0"/>
        <w:jc w:val="left"/>
        <w:rPr/>
      </w:pPr>
      <w:r>
        <w:rPr/>
        <w:t>Nennwert abgezogen und auf den Kaufpreis angerechnet. Es erfolgen</w:t>
      </w:r>
    </w:p>
    <w:p>
      <w:pPr>
        <w:pStyle w:val="PreformattedText"/>
        <w:bidi w:val="0"/>
        <w:jc w:val="left"/>
        <w:rPr/>
      </w:pPr>
      <w:r>
        <w:rPr/>
        <w:t>keine Zinsaussch�ttungen w�hrend der Laufzeit. Die Verzinsung</w:t>
      </w:r>
    </w:p>
    <w:p>
      <w:pPr>
        <w:pStyle w:val="PreformattedText"/>
        <w:bidi w:val="0"/>
        <w:jc w:val="left"/>
        <w:rPr/>
      </w:pPr>
      <w:r>
        <w:rPr/>
        <w:t>ergibt sich aus der Differenz zwischen Kaufpreis und</w:t>
      </w:r>
    </w:p>
    <w:p>
      <w:pPr>
        <w:pStyle w:val="PreformattedText"/>
        <w:bidi w:val="0"/>
        <w:jc w:val="left"/>
        <w:rPr/>
      </w:pPr>
      <w:r>
        <w:rPr/>
        <w:t>Einl�sungsbetrag (=Nennwe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Programm rechnet Ihnen die Zinsbetr�ge an den einzelnen</w:t>
      </w:r>
    </w:p>
    <w:p>
      <w:pPr>
        <w:pStyle w:val="PreformattedText"/>
        <w:bidi w:val="0"/>
        <w:jc w:val="left"/>
        <w:rPr/>
      </w:pPr>
      <w:r>
        <w:rPr/>
        <w:t>Zinsterminen aus bzw. bei abgezinsten Sparbriefen die Ein- und</w:t>
      </w:r>
    </w:p>
    <w:p>
      <w:pPr>
        <w:pStyle w:val="PreformattedText"/>
        <w:bidi w:val="0"/>
        <w:jc w:val="left"/>
        <w:rPr/>
      </w:pPr>
      <w:r>
        <w:rPr/>
        <w:t>R�ckzahlungsbetr�ge sowie den durchschnittlichen Wertzuwachs pro</w:t>
      </w:r>
    </w:p>
    <w:p>
      <w:pPr>
        <w:pStyle w:val="PreformattedText"/>
        <w:bidi w:val="0"/>
        <w:jc w:val="left"/>
        <w:rPr/>
      </w:pPr>
      <w:r>
        <w:rPr/>
        <w:t>Ja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rag des Sparbriefs (bei abgezinsten Sparbriefen wird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rag sowohl als Einzahlungs- und R�ckzahlungsbetr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pretie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nssatz in Proz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fzeit in ganzen Jahren (maximal 20 Jahr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yp (entweder normalverzinslich oder abgezinst: ALT-N / ALT-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aufdatum 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�chster Zinstermin (optional, voreingestellt: 31.12.jjj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oberen Bereich des Bildschirm werden die Eingabeda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gestell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unteren je nach Typ des Sparbriefs folgende 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bei abgezinsten Sparbrief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urchschnittlicher Jahresertrag in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inzahlungsbetr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�ckzahlungsbetr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insertrag gesamt in D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urchschnittlicher Jahresertrag in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 linken unteren Teil wird der eingegebene Betr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 Einzahlungsbetrag aufgefa�t, im rechten unter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il als R�ckzahlungsbetr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bei normalverzinslichen Sparbrief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insertrag pro Laufzeitjahr, f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in Kaufdatum ange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insertr�ge an den Zinsgutschriftstermin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ls Kaufdatum angegeb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Zinsertr�ge ges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9 Men�punkt ZINSEN - Disk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m Men�punkt k�nnen Sie die Diskontierung von bis zu</w:t>
      </w:r>
    </w:p>
    <w:p>
      <w:pPr>
        <w:pStyle w:val="PreformattedText"/>
        <w:bidi w:val="0"/>
        <w:jc w:val="left"/>
        <w:rPr/>
      </w:pPr>
      <w:r>
        <w:rPr/>
        <w:t>10 Wechseln gleichzeitig nachvollzi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�lligkeitsdatum (bis zu 10 Dat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chselbetrag (bis zu 10 Betr�g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rechnungsdatum (=Einreichungsdatu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ontsatz in Proz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Bildschirm zeigt eine Auflistung der bis zu 10 Wechsel m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fd. Nr., Betrag, F�lligkeitsdatum, Diskonttage und Zinsza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e Berechnung der Diskonttage erfolgt nach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ndesbankmethode, d.h. der Monat hat 30 Zinstage, ist 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falltag ein Samstag, Sonntag oder gesetzlicher Feiertag, 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rden die Zinstage bis zum n�chsten Werktag bere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 Ende der Auflistung wird die Gesamtsumme der Wechselbetr�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d der Zinszahlen ausgegeben, sowie Diskont und der sich dara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gebende Barwert der Wechsel am Abrechnungs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Sonstiges-Men� [ALT-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er diesem Men�punkt sind Berechnungen zu verschiedenen</w:t>
      </w:r>
    </w:p>
    <w:p>
      <w:pPr>
        <w:pStyle w:val="PreformattedText"/>
        <w:bidi w:val="0"/>
        <w:jc w:val="left"/>
        <w:rPr/>
      </w:pPr>
      <w:r>
        <w:rPr/>
        <w:t>Bereichen zusammengefass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 einzelnen k�nnen Sie folgende Berechnungen durchf�h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alenderberechnungen:  - Wochentag bestimm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Feiertage ermittel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Monatskalender darstellen</w:t>
      </w:r>
    </w:p>
    <w:p>
      <w:pPr>
        <w:pStyle w:val="PreformattedText"/>
        <w:bidi w:val="0"/>
        <w:jc w:val="left"/>
        <w:rPr/>
      </w:pPr>
      <w:r>
        <w:rPr/>
        <w:t>- W�hrungsrisiko         - Bestimmen von Breakeven-Kursen</w:t>
      </w:r>
    </w:p>
    <w:p>
      <w:pPr>
        <w:pStyle w:val="PreformattedText"/>
        <w:bidi w:val="0"/>
        <w:jc w:val="left"/>
        <w:rPr/>
      </w:pPr>
      <w:r>
        <w:rPr/>
        <w:t>- Abschreibungspl�ne     - Lineare Abschreib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Geometrisch-degressive Abschreib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Arithmetisch-degressive Abschreib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Digitale Abschreib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Gemischte Abschreibung</w:t>
      </w:r>
    </w:p>
    <w:p>
      <w:pPr>
        <w:pStyle w:val="PreformattedText"/>
        <w:bidi w:val="0"/>
        <w:jc w:val="left"/>
        <w:rPr/>
      </w:pPr>
      <w:r>
        <w:rPr/>
        <w:t>- W�hrungsrech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1 Untermen� SONSTIGES - Kal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s Untermen� deckt drei Bereiche der Kalenderarithmetik 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Wochentag f�r ein beliebiges Datum von 1900 bis 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eiertage f�r beliebige Jahre von 1900 bis 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Monatskalendarium f�r beliebige Monate von 1900 bis 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SONSTIGES - KALENDER - Wochen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dient der Berechnung des Wochentages eines</w:t>
      </w:r>
    </w:p>
    <w:p>
      <w:pPr>
        <w:pStyle w:val="PreformattedText"/>
        <w:bidi w:val="0"/>
        <w:jc w:val="left"/>
        <w:rPr/>
      </w:pPr>
      <w:r>
        <w:rPr/>
        <w:t>beliebigen Datums zwischen 1900 und 2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Eingabe eines Datums in o.a. Bereich wird der dazugeh�rige</w:t>
      </w:r>
    </w:p>
    <w:p>
      <w:pPr>
        <w:pStyle w:val="PreformattedText"/>
        <w:bidi w:val="0"/>
        <w:jc w:val="left"/>
        <w:rPr/>
      </w:pPr>
      <w:r>
        <w:rPr/>
        <w:t>Wochentag darunter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SONSTIGES - KALENDER - Feier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dient der Berechnung der Feiertage in einem</w:t>
      </w:r>
    </w:p>
    <w:p>
      <w:pPr>
        <w:pStyle w:val="PreformattedText"/>
        <w:bidi w:val="0"/>
        <w:jc w:val="left"/>
        <w:rPr/>
      </w:pPr>
      <w:r>
        <w:rPr/>
        <w:t>bestimmten Zeitraum.</w:t>
      </w:r>
    </w:p>
    <w:p>
      <w:pPr>
        <w:pStyle w:val="PreformattedText"/>
        <w:bidi w:val="0"/>
        <w:jc w:val="left"/>
        <w:rPr/>
      </w:pPr>
      <w:r>
        <w:rPr/>
        <w:t>Sie geben das Start- und das Endjahr vor und das Programm zeigt</w:t>
      </w:r>
    </w:p>
    <w:p>
      <w:pPr>
        <w:pStyle w:val="PreformattedText"/>
        <w:bidi w:val="0"/>
        <w:jc w:val="left"/>
        <w:rPr/>
      </w:pPr>
      <w:r>
        <w:rPr/>
        <w:t>Ihnen die Feiertage f�r die jeweiligen Jahre mit Angabe des</w:t>
      </w:r>
    </w:p>
    <w:p>
      <w:pPr>
        <w:pStyle w:val="PreformattedText"/>
        <w:bidi w:val="0"/>
        <w:jc w:val="left"/>
        <w:rPr/>
      </w:pPr>
      <w:r>
        <w:rPr/>
        <w:t>Woche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SONSTIGES - KALENDER - Monatskale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dient der Anzeige eines Monatskalenders f�r einen</w:t>
      </w:r>
    </w:p>
    <w:p>
      <w:pPr>
        <w:pStyle w:val="PreformattedText"/>
        <w:bidi w:val="0"/>
        <w:jc w:val="left"/>
        <w:rPr/>
      </w:pPr>
      <w:r>
        <w:rPr/>
        <w:t>beliebigen Monat im Zeitraum zwischen 1900 und 2100.</w:t>
      </w:r>
    </w:p>
    <w:p>
      <w:pPr>
        <w:pStyle w:val="PreformattedText"/>
        <w:bidi w:val="0"/>
        <w:jc w:val="left"/>
        <w:rPr/>
      </w:pPr>
      <w:r>
        <w:rPr/>
        <w:t>Feiertage werden ebenfalls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 k�nnen entweder Monat und Jahr direkt eingeben, oder mit</w:t>
      </w:r>
    </w:p>
    <w:p>
      <w:pPr>
        <w:pStyle w:val="PreformattedText"/>
        <w:bidi w:val="0"/>
        <w:jc w:val="left"/>
        <w:rPr/>
      </w:pPr>
      <w:r>
        <w:rPr/>
        <w:t>folgenden Tasten "bl�tter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dauf     : 1 Monat weiter</w:t>
      </w:r>
    </w:p>
    <w:p>
      <w:pPr>
        <w:pStyle w:val="PreformattedText"/>
        <w:bidi w:val="0"/>
        <w:jc w:val="left"/>
        <w:rPr/>
      </w:pPr>
      <w:r>
        <w:rPr/>
        <w:t>Bildab      : 1 Monat zur�ck</w:t>
      </w:r>
    </w:p>
    <w:p>
      <w:pPr>
        <w:pStyle w:val="PreformattedText"/>
        <w:bidi w:val="0"/>
        <w:jc w:val="left"/>
        <w:rPr/>
      </w:pPr>
      <w:r>
        <w:rPr/>
        <w:t>Ctrl-Bildauf: 1 Jahr  weiter</w:t>
      </w:r>
    </w:p>
    <w:p>
      <w:pPr>
        <w:pStyle w:val="PreformattedText"/>
        <w:bidi w:val="0"/>
        <w:jc w:val="left"/>
        <w:rPr/>
      </w:pPr>
      <w:r>
        <w:rPr/>
        <w:t>Ctrl-Bildab : 1 Jahr  zur�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2 Men�punkt SONSTIGES - W�hrungsrisik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dient zur Berechnung von sogenannten Break-even-</w:t>
      </w:r>
    </w:p>
    <w:p>
      <w:pPr>
        <w:pStyle w:val="PreformattedText"/>
        <w:bidi w:val="0"/>
        <w:jc w:val="left"/>
        <w:rPr/>
      </w:pPr>
      <w:r>
        <w:rPr/>
        <w:t>Kursen.</w:t>
      </w:r>
    </w:p>
    <w:p>
      <w:pPr>
        <w:pStyle w:val="PreformattedText"/>
        <w:bidi w:val="0"/>
        <w:jc w:val="left"/>
        <w:rPr/>
      </w:pPr>
      <w:r>
        <w:rPr/>
        <w:t>Sie k�nnen damit das Risiko einer Anlage in fremder W�hrung</w:t>
      </w:r>
    </w:p>
    <w:p>
      <w:pPr>
        <w:pStyle w:val="PreformattedText"/>
        <w:bidi w:val="0"/>
        <w:jc w:val="left"/>
        <w:rPr/>
      </w:pPr>
      <w:r>
        <w:rPr/>
        <w:t>berechnen.</w:t>
      </w:r>
    </w:p>
    <w:p>
      <w:pPr>
        <w:pStyle w:val="PreformattedText"/>
        <w:bidi w:val="0"/>
        <w:jc w:val="left"/>
        <w:rPr/>
      </w:pPr>
      <w:r>
        <w:rPr/>
        <w:t>Der Zinsvorsprung einer Fremdw�hrungsanlage kann sich schnell ins</w:t>
      </w:r>
    </w:p>
    <w:p>
      <w:pPr>
        <w:pStyle w:val="PreformattedText"/>
        <w:bidi w:val="0"/>
        <w:jc w:val="left"/>
        <w:rPr/>
      </w:pPr>
      <w:r>
        <w:rPr/>
        <w:t>Gegenteil verkehren, wenn der Devisenkurs entsprechend absackt.</w:t>
      </w:r>
    </w:p>
    <w:p>
      <w:pPr>
        <w:pStyle w:val="PreformattedText"/>
        <w:bidi w:val="0"/>
        <w:jc w:val="left"/>
        <w:rPr/>
      </w:pPr>
      <w:r>
        <w:rPr/>
        <w:t>Deshalb ist es wichtig zu wissen, wie weit der Devisenkurs der</w:t>
      </w:r>
    </w:p>
    <w:p>
      <w:pPr>
        <w:pStyle w:val="PreformattedText"/>
        <w:bidi w:val="0"/>
        <w:jc w:val="left"/>
        <w:rPr/>
      </w:pPr>
      <w:r>
        <w:rPr/>
        <w:t>Fremdw�hrung fallen kann, damit die Fremdw�hrunganlage einer DM-</w:t>
      </w:r>
    </w:p>
    <w:p>
      <w:pPr>
        <w:pStyle w:val="PreformattedText"/>
        <w:bidi w:val="0"/>
        <w:jc w:val="left"/>
        <w:rPr/>
      </w:pPr>
      <w:r>
        <w:rPr/>
        <w:t>Anlage noch gleichgestell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nssatz Fremdw�hrung in Proz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M-Zinssatz in Proz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mdw�hrungsbezeichnung (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mdw�hrungsk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lagedau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inseszinsen ber�cksichtigen (ja: Alt-J/nein:Alt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Bildschirm zeigt im oberen Teil die Ausgangs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Zinssatz 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Zinssatz Fremdw�hr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remdw�hrungsk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gabe, ob Zinseszinsen ber�cksichtigt werden oder n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unter wird eine Tabelle dargestellt, die f�r je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ufzeitjahr der Anlage den Breakeven-Kurs der Fremdw�hr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zeigt, d.h. der Kurs, �ber dem die Fremdw�hrungsanl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�nstiger ist als die Anlage in D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3 Untermen� SONSTIGES - Steuerberechn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s Untermen� bietet 2 Men�punkte, die in Zusammenhang</w:t>
      </w:r>
    </w:p>
    <w:p>
      <w:pPr>
        <w:pStyle w:val="PreformattedText"/>
        <w:bidi w:val="0"/>
        <w:jc w:val="left"/>
        <w:rPr/>
      </w:pPr>
      <w:r>
        <w:rPr/>
        <w:t>mit dem Einkommensteuertarif st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stellung von �blichen Steuertabellen</w:t>
      </w:r>
    </w:p>
    <w:p>
      <w:pPr>
        <w:pStyle w:val="PreformattedText"/>
        <w:bidi w:val="0"/>
        <w:jc w:val="left"/>
        <w:rPr/>
      </w:pPr>
      <w:r>
        <w:rPr/>
        <w:t>(Grund- oder Splittingtabel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echnung der steuerlichen Auswirkung von Einkommens�nder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SONSTIGES - STEUERBERECHNUNGEN - Steuertabel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erlaubt die Darstellung von Einkommensteuertabellen</w:t>
      </w:r>
    </w:p>
    <w:p>
      <w:pPr>
        <w:pStyle w:val="PreformattedText"/>
        <w:bidi w:val="0"/>
        <w:jc w:val="left"/>
        <w:rPr/>
      </w:pPr>
      <w:r>
        <w:rPr/>
        <w:t>nach Grund- oder Splittingtar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ellenart (G=Grundtarif f�r Alleinstehen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=Splittingtarif f�r zusammenveranlagte Ehegatte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kommen v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s  Tabellenstart- und endwert des zu versteuern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nkomm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Bildschirm zeigt in Tabellenform von links nach rec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) Zu versteuerndes Einkommen von... bis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) tarifliche Einkommensteuer f�r das vorstehende z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teuernde Einkomm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) Durchschnittssteuersat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) Spitzensteuersa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SONSTIGES - STEUERBERECHNUNG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uermehr/minderbelast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dient zum Festellen der steuerlichen Auswirkung</w:t>
      </w:r>
    </w:p>
    <w:p>
      <w:pPr>
        <w:pStyle w:val="PreformattedText"/>
        <w:bidi w:val="0"/>
        <w:jc w:val="left"/>
        <w:rPr/>
      </w:pPr>
      <w:r>
        <w:rPr/>
        <w:t>von Einkommens�nderungen (Einkommenserh�hungen bzw. minderung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u versteuerndes Einkommen aktu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nkommens�nderung (Erh�hungen ohne Vorzeichen oder mit 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inderungen mit Minus-Vorzeich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erer Teil : Steuermehr- oder minderbelastung beim Grund-Tar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terer Teil: Steuermehr- oder minderbelastung beim Splitting-Ta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4 Untermen� SONSTIGES - Ab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 k�nnen w�hlen unter 5 verschiedenen Abschreibungspl�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Lineare Abschreib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rithmetisch-degressive Abschreib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eometrisch-degressive Abschreib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igitale Abschreibu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Gemischt degressiv-lineare Ab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SONSTIGES - ABSCHREIBUNG - 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erstellt einen Abschreibungsplan nach der</w:t>
      </w:r>
    </w:p>
    <w:p>
      <w:pPr>
        <w:pStyle w:val="PreformattedText"/>
        <w:bidi w:val="0"/>
        <w:jc w:val="left"/>
        <w:rPr/>
      </w:pPr>
      <w:r>
        <w:rPr/>
        <w:t>linearen Meth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 werden f�r jede Periode der Nutzungsdauer gleiche</w:t>
      </w:r>
    </w:p>
    <w:p>
      <w:pPr>
        <w:pStyle w:val="PreformattedText"/>
        <w:bidi w:val="0"/>
        <w:jc w:val="left"/>
        <w:rPr/>
      </w:pPr>
      <w:r>
        <w:rPr/>
        <w:t>Abschreibungbetr�ge gebildet.</w:t>
      </w:r>
    </w:p>
    <w:p>
      <w:pPr>
        <w:pStyle w:val="PreformattedText"/>
        <w:bidi w:val="0"/>
        <w:jc w:val="left"/>
        <w:rPr/>
      </w:pPr>
      <w:r>
        <w:rPr/>
        <w:t>Der Abschreibungsprozentsatz vom Anschaffungswert ist also</w:t>
      </w:r>
    </w:p>
    <w:p>
      <w:pPr>
        <w:pStyle w:val="PreformattedText"/>
        <w:bidi w:val="0"/>
        <w:jc w:val="left"/>
        <w:rPr/>
      </w:pPr>
      <w:r>
        <w:rPr/>
        <w:t>k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chaffungskos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t-/Schrottw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tzungsdau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Bildschirm zeigt im oberen Teil die Ausgangsdat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nschaffungskos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st- bzw. Schrottw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utzungsdau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bschreibungssatz [%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unter wird der Abschreibungsplan dargestellt. Er enth�lt</w:t>
      </w:r>
    </w:p>
    <w:p>
      <w:pPr>
        <w:pStyle w:val="PreformattedText"/>
        <w:bidi w:val="0"/>
        <w:jc w:val="left"/>
        <w:rPr/>
      </w:pPr>
      <w:r>
        <w:rPr/>
        <w:t>folgende Angabe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bschreibungsjah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bschreibungsbetr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Restbuchw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bschreibungsprozentsatz vom Restbuchw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bschreibungsprozentsatz vom Anschaffungsw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>Eine Maschine mit einem Anschaffungspreis von 50000,- DM soll</w:t>
      </w:r>
    </w:p>
    <w:p>
      <w:pPr>
        <w:pStyle w:val="PreformattedText"/>
        <w:bidi w:val="0"/>
        <w:jc w:val="left"/>
        <w:rPr/>
      </w:pPr>
      <w:r>
        <w:rPr/>
        <w:t>in 4 Jahren auf einen Restwert von 6000,- DM linear abgeschrieben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hr          Abschreibungsbetrag       Restbuchw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            11000,- DM                39000,- 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          11000,- DM                28000,- 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          11000,- DM                17000,- 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          11000,- DM                 6000,-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SONSTIGES - ABSCHREIBUNG - Arithmetisch-degress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erstellt einen Abschreibungsplan nach der</w:t>
      </w:r>
    </w:p>
    <w:p>
      <w:pPr>
        <w:pStyle w:val="PreformattedText"/>
        <w:bidi w:val="0"/>
        <w:jc w:val="left"/>
        <w:rPr/>
      </w:pPr>
      <w:r>
        <w:rPr/>
        <w:t>arithmetisch-degressiven Meth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dieser Abschreibungsmethode fallen die Abschreibungsbetr�ge</w:t>
      </w:r>
    </w:p>
    <w:p>
      <w:pPr>
        <w:pStyle w:val="PreformattedText"/>
        <w:bidi w:val="0"/>
        <w:jc w:val="left"/>
        <w:rPr/>
      </w:pPr>
      <w:r>
        <w:rPr/>
        <w:t>von Periode zu Periode um den gleichen Betr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SONSTIGES - ABSCHREIBUNG - Geometrisch-degres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chreib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erstellt einen Abschreibungsplan nach der</w:t>
      </w:r>
    </w:p>
    <w:p>
      <w:pPr>
        <w:pStyle w:val="PreformattedText"/>
        <w:bidi w:val="0"/>
        <w:jc w:val="left"/>
        <w:rPr/>
      </w:pPr>
      <w:r>
        <w:rPr/>
        <w:t>geometrisch-degressiven Meth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 dieser Methode sind die Abschreibungsbetr�ge ein fester</w:t>
      </w:r>
    </w:p>
    <w:p>
      <w:pPr>
        <w:pStyle w:val="PreformattedText"/>
        <w:bidi w:val="0"/>
        <w:jc w:val="left"/>
        <w:rPr/>
      </w:pPr>
      <w:r>
        <w:rPr/>
        <w:t>Prozentsatz des Buchwertes der Vorperiode.</w:t>
      </w:r>
    </w:p>
    <w:p>
      <w:pPr>
        <w:pStyle w:val="PreformattedText"/>
        <w:bidi w:val="0"/>
        <w:jc w:val="left"/>
        <w:rPr/>
      </w:pPr>
      <w:r>
        <w:rPr/>
        <w:t>Der Restwert 0 kann durch diese Abschreibungsmethode nie erreicht</w:t>
      </w:r>
    </w:p>
    <w:p>
      <w:pPr>
        <w:pStyle w:val="PreformattedText"/>
        <w:bidi w:val="0"/>
        <w:jc w:val="left"/>
        <w:rPr/>
      </w:pP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SONSTIGES - ABSCHREIBUNG - Dig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erstellt einen Abschreibungsplan nach der</w:t>
      </w:r>
    </w:p>
    <w:p>
      <w:pPr>
        <w:pStyle w:val="PreformattedText"/>
        <w:bidi w:val="0"/>
        <w:jc w:val="left"/>
        <w:rPr/>
      </w:pPr>
      <w:r>
        <w:rPr/>
        <w:t>digitalen Meth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digitale Abschreibung ist ein spezieller Fall der</w:t>
      </w:r>
    </w:p>
    <w:p>
      <w:pPr>
        <w:pStyle w:val="PreformattedText"/>
        <w:bidi w:val="0"/>
        <w:jc w:val="left"/>
        <w:rPr/>
      </w:pPr>
      <w:r>
        <w:rPr/>
        <w:t>arithmetisch-degressiven Abschreibung.</w:t>
      </w:r>
    </w:p>
    <w:p>
      <w:pPr>
        <w:pStyle w:val="PreformattedText"/>
        <w:bidi w:val="0"/>
        <w:jc w:val="left"/>
        <w:rPr/>
      </w:pPr>
      <w:r>
        <w:rPr/>
        <w:t>Man nennt sie digital, weil sie von der Addition der Ziffernreihe</w:t>
      </w:r>
    </w:p>
    <w:p>
      <w:pPr>
        <w:pStyle w:val="PreformattedText"/>
        <w:bidi w:val="0"/>
        <w:jc w:val="left"/>
        <w:rPr/>
      </w:pPr>
      <w:r>
        <w:rPr/>
        <w:t>einer unterstellten Nutzungsdauer ausgeht: (Summe=1+2+3+...+n).</w:t>
      </w:r>
    </w:p>
    <w:p>
      <w:pPr>
        <w:pStyle w:val="PreformattedText"/>
        <w:bidi w:val="0"/>
        <w:jc w:val="left"/>
        <w:rPr/>
      </w:pPr>
      <w:r>
        <w:rPr/>
        <w:t>Die Abschreibung betr�gt dann im 1. Jahr n/Summe, im zweiten Jahr</w:t>
      </w:r>
    </w:p>
    <w:p>
      <w:pPr>
        <w:pStyle w:val="PreformattedText"/>
        <w:bidi w:val="0"/>
        <w:jc w:val="left"/>
        <w:rPr/>
      </w:pPr>
      <w:r>
        <w:rPr/>
        <w:t>n-1/Summe usw. vom Anschaffungsw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chaffungskosten: 10000,- 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tzungsdauer     :    10   Jah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&gt; Reihensumme    : 1+2+3+4+5+6+7+8+9+10 =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chreibung im 1. Jahr: 10/55 von 10000,- DM = 1818,18 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chreibung im 2. Jahr:  9/55 von 10000,- DM = 1636,36 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chreibung im 10.Jahr:  1/55 von 10000,- DM =  181,82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SONSTIGES - ABSCHREIBUNG - Gemis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erstellt einen Abschreibungsplan mit Wechsel von</w:t>
      </w:r>
    </w:p>
    <w:p>
      <w:pPr>
        <w:pStyle w:val="PreformattedText"/>
        <w:bidi w:val="0"/>
        <w:jc w:val="left"/>
        <w:rPr/>
      </w:pPr>
      <w:r>
        <w:rPr/>
        <w:t>der geometrisch-degressiven zur linearen Abschreibung zum</w:t>
      </w:r>
    </w:p>
    <w:p>
      <w:pPr>
        <w:pStyle w:val="PreformattedText"/>
        <w:bidi w:val="0"/>
        <w:jc w:val="left"/>
        <w:rPr/>
      </w:pPr>
      <w:r>
        <w:rPr/>
        <w:t>optimalen Zeitpunkt.</w:t>
      </w:r>
    </w:p>
    <w:p>
      <w:pPr>
        <w:pStyle w:val="PreformattedText"/>
        <w:bidi w:val="0"/>
        <w:jc w:val="left"/>
        <w:rPr/>
      </w:pPr>
      <w:r>
        <w:rPr/>
        <w:t>Gewechselt wird die Abschreibungsart, wenn die lineare</w:t>
      </w:r>
    </w:p>
    <w:p>
      <w:pPr>
        <w:pStyle w:val="PreformattedText"/>
        <w:bidi w:val="0"/>
        <w:jc w:val="left"/>
        <w:rPr/>
      </w:pPr>
      <w:r>
        <w:rPr/>
        <w:t>Abschreibung</w:t>
      </w:r>
    </w:p>
    <w:p>
      <w:pPr>
        <w:pStyle w:val="PreformattedText"/>
        <w:bidi w:val="0"/>
        <w:jc w:val="left"/>
        <w:rPr/>
      </w:pPr>
      <w:r>
        <w:rPr/>
        <w:t>erstmals h�here Abschreibungsbetr�ge als die geometrisch-</w:t>
      </w:r>
    </w:p>
    <w:p>
      <w:pPr>
        <w:pStyle w:val="PreformattedText"/>
        <w:bidi w:val="0"/>
        <w:jc w:val="left"/>
        <w:rPr/>
      </w:pPr>
      <w:r>
        <w:rPr/>
        <w:t>degressive</w:t>
      </w:r>
    </w:p>
    <w:p>
      <w:pPr>
        <w:pStyle w:val="PreformattedText"/>
        <w:bidi w:val="0"/>
        <w:jc w:val="left"/>
        <w:rPr/>
      </w:pPr>
      <w:r>
        <w:rPr/>
        <w:t>Abschreibung er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5 Men�punkt SONSTIGES - W�hrungsrech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erlaubt Ihnen die 3 verschiedene Berechnun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mrechnung von Fremdw�hrung/Sorten in D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Umrechnung von DM in Fremdw�hrung/Sor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rmittlung des Umrechnungsk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sen Sie bei der Eingabe die zu errechnende Gr��e einf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sgabe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Bildschirm zeigt im oberen Teil die Eingabedaten 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runter das daraus resultierende Ergebnis, also entwe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M-Betrag bei Eingabe von Fremdw�hrungsbetrag und K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Fremdw�hrungsbetrag bei Eingabe von DM-Betrag und K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Kurs bei Eingabe von DM-Betrag und Fremdw�hrungsbetr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 Optionen-Men� [ALT-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en Punkten dieses Men�s k�nnen Sie wichtige Voreinstellungen</w:t>
      </w:r>
    </w:p>
    <w:p>
      <w:pPr>
        <w:pStyle w:val="PreformattedText"/>
        <w:bidi w:val="0"/>
        <w:jc w:val="left"/>
        <w:rPr/>
      </w:pPr>
      <w:r>
        <w:rPr/>
        <w:t>des Programms anzeigen lassen und �ndern.</w:t>
      </w:r>
    </w:p>
    <w:p>
      <w:pPr>
        <w:pStyle w:val="PreformattedText"/>
        <w:bidi w:val="0"/>
        <w:jc w:val="left"/>
        <w:rPr/>
      </w:pPr>
      <w:r>
        <w:rPr/>
        <w:t>Au�erdem k�nnen Sie das Ausgabemedium f�r die Ergebnisse festlegen</w:t>
      </w:r>
    </w:p>
    <w:p>
      <w:pPr>
        <w:pStyle w:val="PreformattedText"/>
        <w:bidi w:val="0"/>
        <w:jc w:val="left"/>
        <w:rPr/>
      </w:pPr>
      <w:r>
        <w:rPr/>
        <w:t>(entweder Bildschirm, Datei oder Druc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1 Men�punkt OPTIONEN - Einstellungen zei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zeigt die gerade aktuellen Voreinstell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2 Men�punkt OPTIONEN - Einstellungen �nd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r Men�punkt erlaubt Ihnen die �nderung der aktuellen</w:t>
      </w:r>
    </w:p>
    <w:p>
      <w:pPr>
        <w:pStyle w:val="PreformattedText"/>
        <w:bidi w:val="0"/>
        <w:jc w:val="left"/>
        <w:rPr/>
      </w:pPr>
      <w:r>
        <w:rPr/>
        <w:t>Voreinstellungen, insbesondere der 4 Spesens�t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3 Untermen� OPTIONEN - Ausdru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m Untermen� k�nnen Sie festlegen, auf welchem</w:t>
      </w:r>
    </w:p>
    <w:p>
      <w:pPr>
        <w:pStyle w:val="PreformattedText"/>
        <w:bidi w:val="0"/>
        <w:jc w:val="left"/>
        <w:rPr/>
      </w:pPr>
      <w:r>
        <w:rPr/>
        <w:t>Ausgabemedium die Ergebnisse dargestellt werden sol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nur Bildsch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rucker (und Bildschir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Datei   (und Bildschirm oder Druc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OPTIONEN - AUSDRUCK - Bildschi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 Anwahl dieses Men�punktes wird die Ergebnisausgabe auf</w:t>
      </w:r>
    </w:p>
    <w:p>
      <w:pPr>
        <w:pStyle w:val="PreformattedText"/>
        <w:bidi w:val="0"/>
        <w:jc w:val="left"/>
        <w:rPr/>
      </w:pPr>
      <w:r>
        <w:rPr/>
        <w:t>den Bildschirm beschr�nkt. Drucker- und Dateiausgabe werden</w:t>
      </w:r>
    </w:p>
    <w:p>
      <w:pPr>
        <w:pStyle w:val="PreformattedText"/>
        <w:bidi w:val="0"/>
        <w:jc w:val="left"/>
        <w:rPr/>
      </w:pPr>
      <w:r>
        <w:rPr/>
        <w:t>abgew�h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OPTIONEN - AUSDRUCK - Dr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 Anwahl dieses Men�punktes erfolgt die Ausgabe der Ergebnisse</w:t>
      </w:r>
    </w:p>
    <w:p>
      <w:pPr>
        <w:pStyle w:val="PreformattedText"/>
        <w:bidi w:val="0"/>
        <w:jc w:val="left"/>
        <w:rPr/>
      </w:pPr>
      <w:r>
        <w:rPr/>
        <w:t>zus�tzlich auf dem Drucker. Eine eventuell vorher angew�hlte</w:t>
      </w:r>
    </w:p>
    <w:p>
      <w:pPr>
        <w:pStyle w:val="PreformattedText"/>
        <w:bidi w:val="0"/>
        <w:jc w:val="left"/>
        <w:rPr/>
      </w:pPr>
      <w:r>
        <w:rPr/>
        <w:t>Ausgabe</w:t>
      </w:r>
    </w:p>
    <w:p>
      <w:pPr>
        <w:pStyle w:val="PreformattedText"/>
        <w:bidi w:val="0"/>
        <w:jc w:val="left"/>
        <w:rPr/>
      </w:pPr>
      <w:r>
        <w:rPr/>
        <w:t>in die Ergebnisdatei ([OPTIONEN - AUSDRUCK - Datei]) wird hiervon</w:t>
      </w:r>
    </w:p>
    <w:p>
      <w:pPr>
        <w:pStyle w:val="PreformattedText"/>
        <w:bidi w:val="0"/>
        <w:jc w:val="left"/>
        <w:rPr/>
      </w:pPr>
      <w:r>
        <w:rPr/>
        <w:t>nicht beeinflu�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�punkt OPTIONEN - AUSDRUCK - Dat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ch Anwahl dieses Men�punktes wird die Ergebnisausgabe</w:t>
      </w:r>
    </w:p>
    <w:p>
      <w:pPr>
        <w:pStyle w:val="PreformattedText"/>
        <w:bidi w:val="0"/>
        <w:jc w:val="left"/>
        <w:rPr/>
      </w:pPr>
      <w:r>
        <w:rPr/>
        <w:t>zus�tzlich</w:t>
      </w:r>
    </w:p>
    <w:p>
      <w:pPr>
        <w:pStyle w:val="PreformattedText"/>
        <w:bidi w:val="0"/>
        <w:jc w:val="left"/>
        <w:rPr/>
      </w:pPr>
      <w:r>
        <w:rPr/>
        <w:t>in die voreingestellte Ergebnisdatei im aktuellen Verzeichnis</w:t>
      </w:r>
    </w:p>
    <w:p>
      <w:pPr>
        <w:pStyle w:val="PreformattedText"/>
        <w:bidi w:val="0"/>
        <w:jc w:val="left"/>
        <w:rPr/>
      </w:pPr>
      <w:r>
        <w:rPr/>
        <w:t>umgelenkt.</w:t>
      </w:r>
    </w:p>
    <w:p>
      <w:pPr>
        <w:pStyle w:val="PreformattedText"/>
        <w:bidi w:val="0"/>
        <w:jc w:val="left"/>
        <w:rPr/>
      </w:pPr>
      <w:r>
        <w:rPr/>
        <w:t>(Dateiname kann ge�ndert werden in [OPTIONEN - Voreinstellunge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n])</w:t>
      </w:r>
    </w:p>
    <w:p>
      <w:pPr>
        <w:pStyle w:val="PreformattedText"/>
        <w:bidi w:val="0"/>
        <w:jc w:val="left"/>
        <w:rPr/>
      </w:pPr>
      <w:r>
        <w:rPr/>
        <w:t>Hierbei werden die Ergebnisse an bereits bestehende Daten</w:t>
      </w:r>
    </w:p>
    <w:p>
      <w:pPr>
        <w:pStyle w:val="PreformattedText"/>
        <w:bidi w:val="0"/>
        <w:jc w:val="left"/>
        <w:rPr/>
      </w:pPr>
      <w:r>
        <w:rPr/>
        <w:t>angeh�ngt.</w:t>
      </w:r>
    </w:p>
    <w:p>
      <w:pPr>
        <w:pStyle w:val="PreformattedText"/>
        <w:bidi w:val="0"/>
        <w:jc w:val="left"/>
        <w:rPr/>
      </w:pPr>
      <w:r>
        <w:rPr/>
        <w:t>Soll die Datei neu angelegt werden, so ist sie zuerst mit dem</w:t>
      </w:r>
    </w:p>
    <w:p>
      <w:pPr>
        <w:pStyle w:val="PreformattedText"/>
        <w:bidi w:val="0"/>
        <w:jc w:val="left"/>
        <w:rPr/>
      </w:pPr>
      <w:r>
        <w:rPr/>
        <w:t>Men�punkt [DATEI - Ergebnisdatei l�schen] zu l�s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4 Men�punkt OPTIONEN - Tasten�bersi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m Men�punkt (Kurzwahl ALT-F1) holen Sie sich eine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sicht der im Programm benutzbaren Funktionstasten auf den</w:t>
      </w:r>
    </w:p>
    <w:p>
      <w:pPr>
        <w:pStyle w:val="PreformattedText"/>
        <w:bidi w:val="0"/>
        <w:jc w:val="left"/>
        <w:rPr/>
      </w:pPr>
      <w:r>
        <w:rPr/>
        <w:t>Bildsch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