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nweise zur Shareware-Version von GELD V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liegende Shareware-Version darf beliebig oft kop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ritte weitergegeben werden. Allerdings ist die Weitergab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ollst�ndiger Form gestattet, d.h. es m�ssen s�mtlich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KGELD.EXE   Haup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MAIN.OVR Overla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 Hilfsprogramm zur Installation (nur von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.DOC     Dokumentation zu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.DOC    diese Shareware-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MENU.MNU Men�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KGELD.HLP   Online-Hilfe-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LD.CFG     Standard-Konfigurations-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LL.BAT  Programm zum Ausdrucken des Bestellsch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LL.TXT  Bestell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.TXT   Formular f�r Hinweise und Anre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-Version ist in Ihrem Funktionsumfang gegen�b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Version nicht eingeschr�nkt. Die einzige Einschr�n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Ergebnisse nicht in eine Datei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entfallen in der Vollversion die Registrierungsauf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ch auf Ausdrucken) und die Warteschleifen zu Programm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Programm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s Programm l�nger oder regelm��ig nutzen woll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s beim Autor 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rhalten dann wahlweise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inen Registrierungs-Code, der es Ihnen erlaubt,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ne Vollversion umzuwandeln. Eingabe �ber den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(ganz links in der Men�leiste, �ber ALT+SPACE erreich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is: DM 40,-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ine Disketten-Vollversion zum Preis von DM 60,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zus�tzlich eine ausgedruckte Dokumentation zum Preis von DM 1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en Sie dazu �ber Eingabe von BESTELL den Bestellschei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enden Sie ihn ausgef�llt an den 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ger Kr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w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38 Le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erhalten dann umgehend (innerhalb von ca. 2 Wochen)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s-Code oder die Diskettenversion zugesa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, da� telefonische Bestellungen und A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Zeitgr�nden nicht m�g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Sie sich bei allen Anfragen, Hinweisen und sonstigen 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schriftlich an den Autor. Er wird bem�ht sein, so schnell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zu antwo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sich den Aufwand f�r das Absenden des Bestellsch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 m�chten, so reicht es auch, wenn Sie eine Vorau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mein Konto unter Angabe Ihrer VOLLST�NDIGEN ANSCHRIFT (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szweck) und der gew�nschten Artikel 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F�-User bin ich im FIDONETZ unter 2:2456/602.6 (Holger Krin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nun viel Spa� beim Ausprobier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