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nganizer v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John Schuma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2, 1993, Candle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anizer is a computerized database that allows you to 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music  collection easily.  Songanizer utilizes  full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 drop down menus, fast database access, easy data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 report generators, and custom user configuration to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a  powerful music database without the  confus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of other less flexi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anizer  takes  the  concept  of  computerizing  your 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further than any other database available.   Many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,  of  the  other  databases  allow  you  to  ent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 an album at a time, where each album enter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a single entity containing all of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including the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ganizer  is  not like those databases at all!  The  song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s  that you enter into Songanizer are maintained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gives you the flexibility to ent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and albums, without restricting yourself to the limi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atabase file.  Songanizer cross-references your so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ums  when it needs to automatically - you do not need to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information that does not interest you.  Why do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e album information when you just want to get detail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onganizer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 an album once, even if you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album on two or more medi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,   view,   or  edit  album   and  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quickly and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 only  the  data you wish  to 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can  enter  songs  into  th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  having   to   enter   any  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 at  all, or enter  only 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,   and   ignore   song  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e  song  and  album  report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ed  on  the screen, saved to  disk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onganizer is eas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 mouse  support!  All options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ed  via  mouse, as well as  keyboa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t keys are available for quick acces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entry scree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  data entry modes, including  his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s   containing   previously   en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,  and  fast  data  entry  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s.    You   never   have   to  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over and over again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   context-sensitive    help   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configuration can be  saved  so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preferences are preserved for 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ss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ing Songan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upgrading  from a previous version  of  Songanizer,</w:t>
      </w:r>
    </w:p>
    <w:p>
      <w:pPr>
        <w:pStyle w:val="PreformattedText"/>
        <w:bidi w:val="0"/>
        <w:jc w:val="left"/>
        <w:rPr/>
      </w:pPr>
      <w:r>
        <w:rPr/>
        <w:t>please  refer  to  "Upgrading From A Previous  Version",  located</w:t>
      </w:r>
    </w:p>
    <w:p>
      <w:pPr>
        <w:pStyle w:val="PreformattedText"/>
        <w:bidi w:val="0"/>
        <w:jc w:val="left"/>
        <w:rPr/>
      </w:pPr>
      <w:r>
        <w:rPr/>
        <w:t>below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im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reate a directory for Songanizer.  For the remainder of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,  we  will  refer to the directory  SNGANIZR  as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of the Songanizer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. Change  to  the SNGANIZR directory and copy all the  extra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to this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                  Get to the root of the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 SNGANIZR         Create the Songanize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SNGANIZR         Change to the Songanizer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[path]         Copy Songanizer's files from 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re now ready to run Songanizer.  Type SNGANIZR to start the</w:t>
      </w:r>
    </w:p>
    <w:p>
      <w:pPr>
        <w:pStyle w:val="PreformattedText"/>
        <w:bidi w:val="0"/>
        <w:jc w:val="left"/>
        <w:rPr/>
      </w:pPr>
      <w:r>
        <w:rPr/>
        <w:t>program.  You will then notice the opening screen, indicating all</w:t>
      </w:r>
    </w:p>
    <w:p>
      <w:pPr>
        <w:pStyle w:val="PreformattedText"/>
        <w:bidi w:val="0"/>
        <w:jc w:val="left"/>
        <w:rPr/>
      </w:pPr>
      <w:r>
        <w:rPr/>
        <w:t>went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ganizer checks for the existence of data files before it  will</w:t>
      </w:r>
    </w:p>
    <w:p>
      <w:pPr>
        <w:pStyle w:val="PreformattedText"/>
        <w:bidi w:val="0"/>
        <w:jc w:val="left"/>
        <w:rPr/>
      </w:pPr>
      <w:r>
        <w:rPr/>
        <w:t>run  completely.  If Songanizer cannot find data files, you  will</w:t>
      </w:r>
    </w:p>
    <w:p>
      <w:pPr>
        <w:pStyle w:val="PreformattedText"/>
        <w:bidi w:val="0"/>
        <w:jc w:val="left"/>
        <w:rPr/>
      </w:pPr>
      <w:r>
        <w:rPr/>
        <w:t>be prompted to create them.  If you choose "Yes", Songanizer will</w:t>
      </w:r>
    </w:p>
    <w:p>
      <w:pPr>
        <w:pStyle w:val="PreformattedText"/>
        <w:bidi w:val="0"/>
        <w:jc w:val="left"/>
        <w:rPr/>
      </w:pPr>
      <w:r>
        <w:rPr/>
        <w:t>create  an  empty Song and Album database.  If you  receive  this</w:t>
      </w:r>
    </w:p>
    <w:p>
      <w:pPr>
        <w:pStyle w:val="PreformattedText"/>
        <w:bidi w:val="0"/>
        <w:jc w:val="left"/>
        <w:rPr/>
      </w:pPr>
      <w:r>
        <w:rPr/>
        <w:t>message  and you already have databases created, make  sure  that</w:t>
      </w:r>
    </w:p>
    <w:p>
      <w:pPr>
        <w:pStyle w:val="PreformattedText"/>
        <w:bidi w:val="0"/>
        <w:jc w:val="left"/>
        <w:rPr/>
      </w:pPr>
      <w:r>
        <w:rPr/>
        <w:t>the  data files are located in the same directory as the  program</w:t>
      </w:r>
    </w:p>
    <w:p>
      <w:pPr>
        <w:pStyle w:val="PreformattedText"/>
        <w:bidi w:val="0"/>
        <w:jc w:val="left"/>
        <w:rPr/>
      </w:pPr>
      <w:r>
        <w:rPr/>
        <w:t>files,  and  that you are running the program from  the  SNGANIZR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A Previou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Before  you  upgrade to version 2.02, back up your  Songaniz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!!   This  includes the program  files,  data 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. Copy all the extracted files into SNGANIZ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you  are a registered owner of  Songanizer 1.x, you  can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time run the program called CONVERT.  This  progra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 your 1.x database files to version 2.02. Answer "Y"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 the  conversion.  CONVERT will read both your song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bum databases and  will create new databases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.  CONVERT will also generate  SNGANIZR.LOG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ontain  information messages describing any 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ould not be converted.  Make sure you have adequat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 available  (at least the total space  of  your 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NG.*  and  ALBUM.*  database files),  and do  not  stop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process once you star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 users will have to  delete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NG.*  and  ALBUM.* databases  man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y can run version 2.0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4. Once  the  data has been converted, view the error  log!!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were no problems, SNGANIZR.LOG will be a zero by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5. Run  Songanizer  by  typing SNGANIZR,  and  choose  the  "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"  option under the "Program" menu item  to  ver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ganizer an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ganizer is a DOS program, but can run under Windows.  A sample</w:t>
      </w:r>
    </w:p>
    <w:p>
      <w:pPr>
        <w:pStyle w:val="PreformattedText"/>
        <w:bidi w:val="0"/>
        <w:jc w:val="left"/>
        <w:rPr/>
      </w:pPr>
      <w:r>
        <w:rPr/>
        <w:t>Program Information File (.PIF) and icon file (.ICO) are included</w:t>
      </w:r>
    </w:p>
    <w:p>
      <w:pPr>
        <w:pStyle w:val="PreformattedText"/>
        <w:bidi w:val="0"/>
        <w:jc w:val="left"/>
        <w:rPr/>
      </w:pPr>
      <w:r>
        <w:rPr/>
        <w:t>to to get you started running under Windows quickly.  These files</w:t>
      </w:r>
    </w:p>
    <w:p>
      <w:pPr>
        <w:pStyle w:val="PreformattedText"/>
        <w:bidi w:val="0"/>
        <w:jc w:val="left"/>
        <w:rPr/>
      </w:pPr>
      <w:r>
        <w:rPr/>
        <w:t>can be used to create a new program item (see your Windows manual</w:t>
      </w:r>
    </w:p>
    <w:p>
      <w:pPr>
        <w:pStyle w:val="PreformattedText"/>
        <w:bidi w:val="0"/>
        <w:jc w:val="left"/>
        <w:rPr/>
      </w:pPr>
      <w:r>
        <w:rPr/>
        <w:t>for this inform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Songanizer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following  pages  describe  the  available  options  within</w:t>
      </w:r>
    </w:p>
    <w:p>
      <w:pPr>
        <w:pStyle w:val="PreformattedText"/>
        <w:bidi w:val="0"/>
        <w:jc w:val="left"/>
        <w:rPr/>
      </w:pPr>
      <w:r>
        <w:rPr/>
        <w:t>Songanizer.   Although  this  manual explains  the  functions  in</w:t>
      </w:r>
    </w:p>
    <w:p>
      <w:pPr>
        <w:pStyle w:val="PreformattedText"/>
        <w:bidi w:val="0"/>
        <w:jc w:val="left"/>
        <w:rPr/>
      </w:pPr>
      <w:r>
        <w:rPr/>
        <w:t>greater detail, on-line help is always available by pressing  the</w:t>
      </w:r>
    </w:p>
    <w:p>
      <w:pPr>
        <w:pStyle w:val="PreformattedText"/>
        <w:bidi w:val="0"/>
        <w:jc w:val="left"/>
        <w:rPr/>
      </w:pPr>
      <w:r>
        <w:rPr/>
        <w:t>&lt;F1&gt; key.  On-line help is context-sensitive and will explain the</w:t>
      </w:r>
    </w:p>
    <w:p>
      <w:pPr>
        <w:pStyle w:val="PreformattedText"/>
        <w:bidi w:val="0"/>
        <w:jc w:val="left"/>
        <w:rPr/>
      </w:pPr>
      <w:r>
        <w:rPr/>
        <w:t>possible options available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  on the "Program" menu bar item, or press &lt;Ctrl-P&gt; to  view</w:t>
      </w:r>
    </w:p>
    <w:p>
      <w:pPr>
        <w:pStyle w:val="PreformattedText"/>
        <w:bidi w:val="0"/>
        <w:jc w:val="left"/>
        <w:rPr/>
      </w:pPr>
      <w:r>
        <w:rPr/>
        <w:t>the  options available under the Program selection.  This section</w:t>
      </w:r>
    </w:p>
    <w:p>
      <w:pPr>
        <w:pStyle w:val="PreformattedText"/>
        <w:bidi w:val="0"/>
        <w:jc w:val="left"/>
        <w:rPr/>
      </w:pPr>
      <w:r>
        <w:rPr/>
        <w:t>is  used  to obtain information about Songanizer, your databases,</w:t>
      </w:r>
    </w:p>
    <w:p>
      <w:pPr>
        <w:pStyle w:val="PreformattedText"/>
        <w:bidi w:val="0"/>
        <w:jc w:val="left"/>
        <w:rPr/>
      </w:pPr>
      <w:r>
        <w:rPr/>
        <w:t>and also to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Songaniz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will display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:   version  number,  author, 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.  Press the "OK" button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&lt;ESC&gt;  on the keyboard to remove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 this option to display the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 items  in both the Song and  the  Alb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.  Press the "OK" button,  or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   on   the  keyboard  to  remove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exit Songaniz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ily  and  go to DOS.   This  is 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 if  you need to escape for a  mom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wish  to  return to the program 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stop the program completely. 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IT"  to  return to Songanizer.   You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to your session exactly as  you 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xi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will end Songanizer.  To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, you can also press the &lt;F10&gt; key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.   Please do not just turn  of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to  end!!   You  run  the  ris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ing  your database files if you  do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Songanizer 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xiting  Songanizer will not automatically save  any  information</w:t>
      </w:r>
    </w:p>
    <w:p>
      <w:pPr>
        <w:pStyle w:val="PreformattedText"/>
        <w:bidi w:val="0"/>
        <w:jc w:val="left"/>
        <w:rPr/>
      </w:pPr>
      <w:r>
        <w:rPr/>
        <w:t>that is still remaining in any of the entry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dit  option  is used to select the entry  screens  to  add,</w:t>
      </w:r>
    </w:p>
    <w:p>
      <w:pPr>
        <w:pStyle w:val="PreformattedText"/>
        <w:bidi w:val="0"/>
        <w:jc w:val="left"/>
        <w:rPr/>
      </w:pPr>
      <w:r>
        <w:rPr/>
        <w:t>delete,  edit, and search for songs and albums.  To  access  this</w:t>
      </w:r>
    </w:p>
    <w:p>
      <w:pPr>
        <w:pStyle w:val="PreformattedText"/>
        <w:bidi w:val="0"/>
        <w:jc w:val="left"/>
        <w:rPr/>
      </w:pPr>
      <w:r>
        <w:rPr/>
        <w:t>area, click on the "Edit" menu bar item or press &lt;Ctrl-E&gt;.   This</w:t>
      </w:r>
    </w:p>
    <w:p>
      <w:pPr>
        <w:pStyle w:val="PreformattedText"/>
        <w:bidi w:val="0"/>
        <w:jc w:val="left"/>
        <w:rPr/>
      </w:pPr>
      <w:r>
        <w:rPr/>
        <w:t>will bring up the following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"Song Entry" from the list, or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&lt;F2&gt;  key for fast access.  If the 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screen  is already on the  screen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oved forward, otherwise it will  p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  Either way, this screen will beco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most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ng Entry screen is a movable,  siz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area  containing 3 input lines. 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line can accept up to 50 character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  and   will  accept  any  alpha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 Next  to each input  line 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 button  that will display  the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 additions  when  pressed.   This 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ful  for when you have to enter  the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more than once.  To cycle through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line, press the &lt;Tab&gt; key.  This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not close until you either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lose" button, or press the &lt;Esc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nter a song, enter information 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 Name, Artist Name, and Album Nam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,  press the "Save" button.   If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  well   (and  it  should),   the  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will  be  saved  to   the  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  and  then  the  information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will be cleared so that you can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o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 are  certain  instances  where 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will not be saved.  The two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  reasons  include  a  possible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ion  (in which you can choose  Rebui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orrect this problem), or that  you 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 information that is already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  database.  Songanizer first  check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if  the  Song/Album combination 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 in the song database (Only 1 in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song appears on an album) before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new   song  in  the  database.  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 will not allow you to enter a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leave one of the three  input 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 "Album  Entry" will  allow 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information about an album. 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enter a series of songs based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lbum by utilizing the "FastAdd"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scribed  later).   To  view  this 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 "Album Entry" under the  "Edit" 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 item,  or  press &lt;F4&gt; for quick  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creen will become the topmost 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already displayed on the deskt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nter  an album into the album 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lbum  Name  and the Artist  Name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must  have  data entered.   All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reas can be left blank.  If you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nter  a date, the input must  be 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 or a "/".  Any other character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 an error message when it is tim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the  Album Name and Artist  Name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  can  accept  up  to  50  alpha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  The Record Label input line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up to 25 alphanumeric character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egory  input  line can  accept  up  to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numeric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nter  or  remove a media type,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 on the name of the media, or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ame and press the space bar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 an "X" in the box to its left. 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dia option, you do not have to ent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  more than once.  Just select  al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a types that the album you own i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ents  field is a group  of  3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f 40 characters each.  To mov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nes, press the &lt;Tab&gt; key, or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to select the line to 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you do not have to enter  any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than  the Album Name and Artist 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you can always edit this informat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 or  change the information  at  a 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input lines have a corresponding his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located to the right.  Pressing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 will display the most recent e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useful if you need to enter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a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 the  "Save"   button  to   sav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 to  the  album   databa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will not be saved if eithe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 Name or Artist Name is blank, or if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/Artist  combination already  exist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lbum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remove  this  entry  screen,  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lose"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S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Find  Song" screen is  where  you 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  to search the song  databas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 To access this screen,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nd  Song" under the "Edit" menu bar  i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press  &lt;F3&gt;  on  the keyboard  for 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Find  Song" screen looks somewhat 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Song  Entry" screen, but it operate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differen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  can search the song  databas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 the Song Name, Artist Name, or  Alb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 You  do not have to enter the 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 name,  but the more you  enter  in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line, the more precise the search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entering "A" for a Song  Nam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 the  searching with songs  that 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A".  Entering "Another" will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s starting with "Another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if you enter information  on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input line, Songanizer will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on-blank line it finds for the 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 all searches are case insensitive,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search the database without kn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capitalizations are loc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 enter "The" for any searches. 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 automatically moves the word "Th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the  end  of  the  title  for  index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"The"  will find a title 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three letters T, H, and E.  So,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 entering "The Doors" for an  art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will  not  match  any  record  in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"Doors" wou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to the right of each input line 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 button which  will display the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 entries  in  both  this and  the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 screens,   if   pressed.  This 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liminate  the   need   to   type  the  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ver and over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Songanizer  finds a  matching  song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cord  Found"  screen  will  be 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is discuss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 search is successful, the matching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displayed in a window similar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ong  Entry" screen, but contains many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buttons, which are describ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move" button will delete th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  from the song database.  Once  dele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ong in the search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Edit"  button allows you to upda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song.  To make changes to the so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 move the cursor with the mouse or &lt;Tab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,  and  change the text.  Press "Edit"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new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Detail" button will display the  "Alb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" screen, which will allow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,  edit, or delete the album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Album Information" screen is  discu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 in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Prev" and "Next" buttons allow  you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backward  and forward  in  the  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ill  display a new song in the  "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"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ncel" will close the window, and  e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lb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Find Album" entry screen is simila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Find  Song" screen.  This is wher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criteria for Songanizer to searc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  database.  To view this screen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nd  Album" under the "Edit" menu bar i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press the &lt;F5&gt;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  can search the album database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the Album Name or Artist Name. 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ve to enter the entire  title nam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you enter in an input line,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ise  the  search.  For example,  ent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   for  an  Album  Name  will  start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 with albums that begin  with  "A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 "Another" will  start  with  albu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with "Another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that if you enter information  on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input line, Songanizer will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non-blank line it finds for the sea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 all searches are case insensitive, 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search the database without kn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capitalizations are loc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 enter "The" for any searches. 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  automatically  moves  any 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"The"  to  the end  of  the  title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,  entering "The" will find  a 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with the three letters T, H, and 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for example, entering "The Doors" for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st name will not match any record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, "Doors" wou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to the right of each input line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 button which will display  the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  entries,  if  pressed.   This 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   the   need  to  type   the  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ver and over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Songanizer  finds a  matching  song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bum Information" screen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is discussed bel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Album Information" screen is  used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 separate  functions.  The  first  i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 the album database via  the  "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"  screen, and the second  is  w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"Detail" button in the "Found So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 The "Album Information" screen 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functionality in both instance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 is  originally displayed  in  the 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s depends on the follow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searching for an album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nd   Album"   screen,   the   album 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  finds  will be display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bum Information"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 requesting album  information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Detail"  button  in  the  "Found  So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 the matching album information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displayed if it exists.  It  is 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  corresponding album does not 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case, just the Album Name and Art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fields of the "Album Information"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 filled.  This information is  ta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current song displayed in the "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"  screen.  It is at this time  that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add  the song if it does not  exist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any current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notice that the "Album Inform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looks  similar to the  "Album  Entr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 but with more options.  The 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listed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dit" button will save the current alb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if you made any changes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record, or if this  is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are adding it.  Songanizer will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 this album if a duplicate exists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 databas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"Tracks"   button   will   display 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 list  of  songs  in  the  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that have been entered with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 name as the one you are view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add more songs to this album easily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press  the "FastAdd" button.  Thi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screen where you can enter a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ongs that are related to this album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astAdd" option is discussed in detail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emove  this  album  from  the  datab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the  "Delete" button.   You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confirm the deletion request. 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 album  is  deleted,  it  is  no  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 in  the  album database,  but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s  that you have entered with this  alb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ill remain in the song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"Prev" and "Next" buttons  to 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wards  and  forwards  through  the  alb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"Close" to end this entry screen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turn to the "Song Found" screen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  the  "Detail" button  to  view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Add is only available through the  "Alb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" or "Album Detail" screens;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 selection   for  this   screen.  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astAdd"  to  enter a series of  song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ain to the currently displayed albu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"FastAdd"  for  either  of  the 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  screens,  and  a  one  line 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will  be displayed.  You will 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oth the Album Name and Artist Nam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 in   the  entry   screen. 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is  taken  from  the  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d album.  For every song you enter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Album   Name  and  Artist   Name 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 be  entered  into   the  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 FastAdd, enter the name of the 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ress &lt;Return&gt;.  The song databas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updated to include this new song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Add  screen will then await another  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 To stop song entry, press the "Clos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, or press the &lt;Esc&gt;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port  section  of Songanizer will allow  you  to  display,</w:t>
      </w:r>
    </w:p>
    <w:p>
      <w:pPr>
        <w:pStyle w:val="PreformattedText"/>
        <w:bidi w:val="0"/>
        <w:jc w:val="left"/>
        <w:rPr/>
      </w:pPr>
      <w:r>
        <w:rPr/>
        <w:t>print,  or save a variety of reports based on the information  in</w:t>
      </w:r>
    </w:p>
    <w:p>
      <w:pPr>
        <w:pStyle w:val="PreformattedText"/>
        <w:bidi w:val="0"/>
        <w:jc w:val="left"/>
        <w:rPr/>
      </w:pPr>
      <w:r>
        <w:rPr/>
        <w:t>the song and album databases.  The available repor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 List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report   will  list  each   song,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, as well as  the  nam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album  the  song  is  located  on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art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 List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report  will  list  each   album,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 order,  and  the   artist  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d the albu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 Detail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report  will  list  each   album,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  order,  along  with  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that was entered in  the  "Alb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" screen.  Also, any songs belong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album  that were entered in  the  "S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"  screens  (and  "FastAdd"),  will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in alphabetical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 generate  a report, select the "Report" menu bar option,  and</w:t>
      </w:r>
    </w:p>
    <w:p>
      <w:pPr>
        <w:pStyle w:val="PreformattedText"/>
        <w:bidi w:val="0"/>
        <w:jc w:val="left"/>
        <w:rPr/>
      </w:pPr>
      <w:r>
        <w:rPr/>
        <w:t>then  the  corresponding report name with the  mouse,  or  report</w:t>
      </w:r>
    </w:p>
    <w:p>
      <w:pPr>
        <w:pStyle w:val="PreformattedText"/>
        <w:bidi w:val="0"/>
        <w:jc w:val="left"/>
        <w:rPr/>
      </w:pPr>
      <w:r>
        <w:rPr/>
        <w:t>number with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 selecting the report that you wish to generate,  you  will</w:t>
      </w:r>
    </w:p>
    <w:p>
      <w:pPr>
        <w:pStyle w:val="PreformattedText"/>
        <w:bidi w:val="0"/>
        <w:jc w:val="left"/>
        <w:rPr/>
      </w:pPr>
      <w:r>
        <w:rPr/>
        <w:t>have  to  select  where you wish to send  this  report  to.   The</w:t>
      </w:r>
    </w:p>
    <w:p>
      <w:pPr>
        <w:pStyle w:val="PreformattedText"/>
        <w:bidi w:val="0"/>
        <w:jc w:val="left"/>
        <w:rPr/>
      </w:pPr>
      <w:r>
        <w:rPr/>
        <w:t>"Output  Device"  control  box is used  to  select  this  option.</w:t>
      </w:r>
    </w:p>
    <w:p>
      <w:pPr>
        <w:pStyle w:val="PreformattedText"/>
        <w:bidi w:val="0"/>
        <w:jc w:val="left"/>
        <w:rPr/>
      </w:pPr>
      <w:r>
        <w:rPr/>
        <w:t>Select  an  output  option and press the "OK"  button,  or  press</w:t>
      </w:r>
    </w:p>
    <w:p>
      <w:pPr>
        <w:pStyle w:val="PreformattedText"/>
        <w:bidi w:val="0"/>
        <w:jc w:val="left"/>
        <w:rPr/>
      </w:pPr>
      <w:r>
        <w:rPr/>
        <w:t>"Cancel" to abort the repo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view  the  report on the screen, select "Screen".   Once  the</w:t>
      </w:r>
    </w:p>
    <w:p>
      <w:pPr>
        <w:pStyle w:val="PreformattedText"/>
        <w:bidi w:val="0"/>
        <w:jc w:val="left"/>
        <w:rPr/>
      </w:pPr>
      <w:r>
        <w:rPr/>
        <w:t>report  has generated, it will be displayed on the screen.   Each</w:t>
      </w:r>
    </w:p>
    <w:p>
      <w:pPr>
        <w:pStyle w:val="PreformattedText"/>
        <w:bidi w:val="0"/>
        <w:jc w:val="left"/>
        <w:rPr/>
      </w:pPr>
      <w:r>
        <w:rPr/>
        <w:t>screen  holds roughly 200 lines of information, and  the  viewing</w:t>
      </w:r>
    </w:p>
    <w:p>
      <w:pPr>
        <w:pStyle w:val="PreformattedText"/>
        <w:bidi w:val="0"/>
        <w:jc w:val="left"/>
        <w:rPr/>
      </w:pPr>
      <w:r>
        <w:rPr/>
        <w:t>area  can be moved, resized, and scrolled to view different areas</w:t>
      </w:r>
    </w:p>
    <w:p>
      <w:pPr>
        <w:pStyle w:val="PreformattedText"/>
        <w:bidi w:val="0"/>
        <w:jc w:val="left"/>
        <w:rPr/>
      </w:pPr>
      <w:r>
        <w:rPr/>
        <w:t>of  the  report.  If a report is longer than 200 lines,  you  can</w:t>
      </w:r>
    </w:p>
    <w:p>
      <w:pPr>
        <w:pStyle w:val="PreformattedText"/>
        <w:bidi w:val="0"/>
        <w:jc w:val="left"/>
        <w:rPr/>
      </w:pPr>
      <w:r>
        <w:rPr/>
        <w:t>load other sections of the report by pressing the "+" key to move</w:t>
      </w:r>
    </w:p>
    <w:p>
      <w:pPr>
        <w:pStyle w:val="PreformattedText"/>
        <w:bidi w:val="0"/>
        <w:jc w:val="left"/>
        <w:rPr/>
      </w:pPr>
      <w:r>
        <w:rPr/>
        <w:t>forward one section, or "-" to move back one section.  Songanizer</w:t>
      </w:r>
    </w:p>
    <w:p>
      <w:pPr>
        <w:pStyle w:val="PreformattedText"/>
        <w:bidi w:val="0"/>
        <w:jc w:val="left"/>
        <w:rPr/>
      </w:pPr>
      <w:r>
        <w:rPr/>
        <w:t>will  generate a beep if there are no more sections to view in  a</w:t>
      </w:r>
    </w:p>
    <w:p>
      <w:pPr>
        <w:pStyle w:val="PreformattedText"/>
        <w:bidi w:val="0"/>
        <w:jc w:val="left"/>
        <w:rPr/>
      </w:pPr>
      <w:r>
        <w:rPr/>
        <w:t>particular direction.  To cancel the report, click on  the  close</w:t>
      </w:r>
    </w:p>
    <w:p>
      <w:pPr>
        <w:pStyle w:val="PreformattedText"/>
        <w:bidi w:val="0"/>
        <w:jc w:val="left"/>
        <w:rPr/>
      </w:pPr>
      <w:r>
        <w:rPr/>
        <w:t>icon in the upper left corner, or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"Printer" to print your report.  If you experience trouble</w:t>
      </w:r>
    </w:p>
    <w:p>
      <w:pPr>
        <w:pStyle w:val="PreformattedText"/>
        <w:bidi w:val="0"/>
        <w:jc w:val="left"/>
        <w:rPr/>
      </w:pPr>
      <w:r>
        <w:rPr/>
        <w:t>printing, make  sure  you have configured  your  printer via  the</w:t>
      </w:r>
    </w:p>
    <w:p>
      <w:pPr>
        <w:pStyle w:val="PreformattedText"/>
        <w:bidi w:val="0"/>
        <w:jc w:val="left"/>
        <w:rPr/>
      </w:pPr>
      <w:r>
        <w:rPr/>
        <w:t>"Printer Setup"  option in  Songanizer.  Songanizer  will print a</w:t>
      </w:r>
    </w:p>
    <w:p>
      <w:pPr>
        <w:pStyle w:val="PreformattedText"/>
        <w:bidi w:val="0"/>
        <w:jc w:val="left"/>
        <w:rPr/>
      </w:pPr>
      <w:r>
        <w:rPr/>
        <w:t>report to the defined printer of your choice. If you are  using a</w:t>
      </w:r>
    </w:p>
    <w:p>
      <w:pPr>
        <w:pStyle w:val="PreformattedText"/>
        <w:bidi w:val="0"/>
        <w:jc w:val="left"/>
        <w:rPr/>
      </w:pPr>
      <w:r>
        <w:rPr/>
        <w:t>laser printer, Songanizer might print certain detailed reports in</w:t>
      </w:r>
    </w:p>
    <w:p>
      <w:pPr>
        <w:pStyle w:val="PreformattedText"/>
        <w:bidi w:val="0"/>
        <w:jc w:val="left"/>
        <w:rPr/>
      </w:pPr>
      <w:r>
        <w:rPr/>
        <w:t>landscape mode to take advantage of the extra pag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save  a  report  for later external use,  select  the  "File"</w:t>
      </w:r>
    </w:p>
    <w:p>
      <w:pPr>
        <w:pStyle w:val="PreformattedText"/>
        <w:bidi w:val="0"/>
        <w:jc w:val="left"/>
        <w:rPr/>
      </w:pPr>
      <w:r>
        <w:rPr/>
        <w:t>option.   You will be shown an information window where  you  can</w:t>
      </w:r>
    </w:p>
    <w:p>
      <w:pPr>
        <w:pStyle w:val="PreformattedText"/>
        <w:bidi w:val="0"/>
        <w:jc w:val="left"/>
        <w:rPr/>
      </w:pPr>
      <w:r>
        <w:rPr/>
        <w:t>save  a  report under a name you choose.  It is not necessary  to</w:t>
      </w:r>
    </w:p>
    <w:p>
      <w:pPr>
        <w:pStyle w:val="PreformattedText"/>
        <w:bidi w:val="0"/>
        <w:jc w:val="left"/>
        <w:rPr/>
      </w:pPr>
      <w:r>
        <w:rPr/>
        <w:t>enter  an extension, since Songanizer uses ".RPT" for all  report</w:t>
      </w:r>
    </w:p>
    <w:p>
      <w:pPr>
        <w:pStyle w:val="PreformattedText"/>
        <w:bidi w:val="0"/>
        <w:jc w:val="left"/>
        <w:rPr/>
      </w:pP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ganizer  allows you to configure the way you use the  program.</w:t>
      </w:r>
    </w:p>
    <w:p>
      <w:pPr>
        <w:pStyle w:val="PreformattedText"/>
        <w:bidi w:val="0"/>
        <w:jc w:val="left"/>
        <w:rPr/>
      </w:pPr>
      <w:r>
        <w:rPr/>
        <w:t>These  options can be set for each session individually,  or  you</w:t>
      </w:r>
    </w:p>
    <w:p>
      <w:pPr>
        <w:pStyle w:val="PreformattedText"/>
        <w:bidi w:val="0"/>
        <w:jc w:val="left"/>
        <w:rPr/>
      </w:pPr>
      <w:r>
        <w:rPr/>
        <w:t>can  save  them  for  future sessions.  The following  paragraphs</w:t>
      </w:r>
    </w:p>
    <w:p>
      <w:pPr>
        <w:pStyle w:val="PreformattedText"/>
        <w:bidi w:val="0"/>
        <w:jc w:val="left"/>
        <w:rPr/>
      </w:pPr>
      <w:r>
        <w:rPr/>
        <w:t>describe the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uild Data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is used when you feel  th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   and/or  album  databases  have 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upt  while  running  Songanizer,  or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the speed of database searche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deleted many items in a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time  Songanizer is started,  i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 the integrity of the song  and  alb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s.  If Songanizer feels tha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both databases have become corrupted,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rebuild  the  databases  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choose  this option  to  rebuild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 at any time, if you feel that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  have  become  corrupt  dur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of Songaniz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reason to rebuild the  database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  have  removed a large  numb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s   and   albums  from  their  resp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 files.  When you delete a  song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,  the  area in the file  is  marked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.   This  area  can  be  used  again 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  when  you  add  another  song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bum.  In the meantime, the gap remain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searches you perform on the  files 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aps into account.  To free up the ga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  rebuild the databases.   This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  in  new  database  files 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 but  active songs and  albums  i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ct  file, decreasing the time to 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.  This is only needed af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ous amount of dele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s  a  good idea to rebuild the datab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once  in a while, depending  on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 since  this will speed up search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verify your data's integr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 the  time the rebuild is in  proc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 be allows to enter any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tire process can take several minu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 on  your computing power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of your databases.  When the rebuild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you will be notified of the su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ail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Rebuilding the databases requires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to hold the temporary files.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 you  have  an  adequate  amount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ing, otherwise Songanizer will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perform this function successfu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Scre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toggles between the  normal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 screen mode and the 50 line mod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of 50 line mode can be useful for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 like  many windows open at  once,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more screen spac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decide to change from 50  line 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 to  25  line mode, make sure  that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screens  you have open are  abo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th line otherwise the screen will appea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lost  forever!  It is really  there,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 no way to access any screen 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25th line of normal mode, you w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vert to 50 line mode to get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"Printer  Setup" from  the  "Option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o configure your printer.  The "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"  window will display  with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 values if you have never 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printer, or with your previously 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f you have entere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ed it previous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"Device"   area  is  where   you  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 what computer port you print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 to.   Only  one  device   can 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  and  as  a   default,  Songaniz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s  LPT1  for first time  configu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 it   is  the  most  popular 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using a laser printer,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aser" option.  If selected, you will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"X"  next to the selection.  Since  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  and   dot  matrix   printers 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codes to generate  output,  i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 that you set the type  of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printer is compatible with eithe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(for dot matrix printers) or an Hewle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rd  (HP,  for laser printers),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the "OK" button at this point  to 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nfiguration.  If your printer  i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,  you  must  choose  the   "Setu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Setup" function is provided  for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  do   not   have  compatible   pri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will reveal a  "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"  window.   The window will  display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de names, and their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.   As  a default, the codes  shown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laser or dot matrix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 code, select the lin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,  and  type in the new  code.  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printer  manual for the correct 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finished, press the "OK" button to sa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"Cancel" button to ab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If  you previously entered a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,  and  you wish to set it  back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 code,  select the input  line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the   code.   A  blank  line  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 to use the default codes.  Vie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"Printer Codes" window again (close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"OK"  then  press "Setup"  again)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the default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  the  printer  configuration  and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des will not be set until you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OK" button in the "Printer Informat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 allows you to change the colo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background,  menu  items,   and  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   Choosing this option will 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lors" entry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 the  "Group" area, you will  notic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group items that can be changed.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under the "Item" area is a li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 the group that can be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group item and a corresponding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color  will be shown by a  do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he "Foreground" and "Background" 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.  Use  the mouse to  click 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that  you wish  to change this item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 how the selection will look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under the "Background"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 "Cancel"  will  abort  the  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press "OK", the colors will inst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 effect.  You may have to experime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 combination that is usable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 option you select under the  "Option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 bar  item (except "Rebuild  Databases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take  effect the instant you 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K"   button  in  the  corresponding  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 but  it is not permanent.   To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changes available the next time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ganizer,  you must select "Save  Option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ill  save all the current setting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  Songanizer  reads this 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when the program is first run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itself according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for any reason, you need to contact the author of Songanizer,</w:t>
      </w:r>
    </w:p>
    <w:p>
      <w:pPr>
        <w:pStyle w:val="PreformattedText"/>
        <w:bidi w:val="0"/>
        <w:jc w:val="left"/>
        <w:rPr/>
      </w:pPr>
      <w:r>
        <w:rPr/>
        <w:t>he can be reached at the 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 Hos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201) 729-7046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ve mail for "Sysop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out the /Snganizr support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nd mail to 70346,10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ayNet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oute messages to -&gt;9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can be found in the C, Pascal, and OOP conferen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mail to JSCHUMAC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 Mai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dleligh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O. Box 3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dar Knolls, NJ 079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love to get feedback on Songanizer!  If you have any comments,</w:t>
      </w:r>
    </w:p>
    <w:p>
      <w:pPr>
        <w:pStyle w:val="PreformattedText"/>
        <w:bidi w:val="0"/>
        <w:jc w:val="left"/>
        <w:rPr/>
      </w:pPr>
      <w:r>
        <w:rPr/>
        <w:t>suggestions, or need any help, feel free to get in  touch.   Even</w:t>
      </w:r>
    </w:p>
    <w:p>
      <w:pPr>
        <w:pStyle w:val="PreformattedText"/>
        <w:bidi w:val="0"/>
        <w:jc w:val="left"/>
        <w:rPr/>
      </w:pPr>
      <w:r>
        <w:rPr/>
        <w:t>if you just want to shoot the breez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 05/01/92    Songanizer released as Share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1.01 05/07/92    Slight modification to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nganizer program not aff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1.1  06/08/92    Corrected bug that affects some user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EM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partial name search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or tweaks to input rout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Version 2.0  03/01/93    Complete rewrite!  Faster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, better user interface routin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configura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1 07/20/93    Changed BBS phone numbers on all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mall fixes and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2 02/15/94    Small fix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