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PATCH Bestellformul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:                                   Datum: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COM Datensysteme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enad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52076 Aa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tsch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fon 02408-3031, Fax 02408-30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irma]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asse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Z,Ort: 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IERUNG fr die Benutzung von VPATCH fr MS-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Registrierung  DM 450.- ........................  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. Mehrwertsteu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hlart:  ( ) Scheck        ( )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erschrift: 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um: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