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ATCH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                                  Date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SCOM Datensysteme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enad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-52076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ephon 49 2408 3031, Fax 49 2408 30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ompany]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et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y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REGISTRATION for the use of VPATCH for MS-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registration at DM 450.- ........................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cl. value-added 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method:  ( ) Check        ( )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: __________________________________________  DATE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