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GTL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dventure Game Toolkit Error Analys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lea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and documentation Copyright 1993,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vid S. Ra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3523 Demetria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rmantown, MD 20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Serve: [72247,115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ernet:   72247,11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venture Game Toolkit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R. Mal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3064 Via Mora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sion San Jose, CA 94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510) 659-0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INTRODUCTION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SYSTEM REQUIREMENTS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SHAREWARE . .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USING AGTLINT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CONFIGURATION FILES . .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HE AGTLINT DISPLAY 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REPORT FILE .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GTNUM HANDLING . . . . . . . .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A   Messages 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B   Resource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C   The Sample File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          APPENDIX  D   History . . . . . . . . . . . . . . . . . . . .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is an error analysis utility for use with David 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mberg's Adventure Game Toolkit. While it is primarily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the Master's Edition, AGTLINT is also useful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lassic Edition and AGTNUM source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reads a source file (.AGT, .CMD, .DAT, or .MS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erifies that all the tokens in use are valid. With .A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AGTLINT also verifies that any labels that are defin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ent with how they are used. It then generates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any errors or warnings found, as well as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table for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does not replace the compiler, but supplement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it does not generate an executable adventure file. Sec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centrates on those errors that the compiler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. Together, the two programs should recognize almos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ntactic or semantic erro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has been tested under The Master's Edition Ver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to 1.56, the Classic Edition (both standard and big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Version 1.09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operates on an MS-DOS system (3.0 or later)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256K of RAM. It requires a video monitor with an 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text mode. It runs fine as a DOS Shell from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is distributed as shareware. If you find this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in debugging your AGT adventure games, please send $1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 Registered users receive an automatic free upgrad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release of the program when it become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wishing to obtain a later release directl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may upgrade for $5 (updates will also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CompuServe for the price of the download)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size and density of disk, as well as the releas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ently have, when you register or upgra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GTL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yntax for AGTLI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GTLINT     Sourcefile   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file is the AGT source file AGTLINT is to analy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generally be a .AGT file, though it may also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CMD, .MSG, or .DAT file if you are using the Classic Edition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 extension is provided, AGTLINT will assume an .AGT file (.CMD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lassic Editio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ollowing switches are recognized by AGTLINT. Note th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s in brackets are option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?               Display the help scre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[PPEND]        This switch appends the report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LIN file instead of overwriting the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e. This switch has no effect if n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exists. This is useful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ic Ed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[IG]   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ssing inputs for the big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assic Edition. If you specify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the /NUM switch, this switch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LASSIC switch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[LASSIC]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zing a Classic Edition source fil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ows AGTLINT to accept number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for most tokens. This chang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ault input file type to .CMD.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you are using the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lassic Edition unless /BIG is specifi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[GNORE]=str    Tells AGTLINT to ignore any lin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e specified string and assu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y are comments. AGTLINT already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llowing strings as comment hea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{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REM (followed by a blank)     R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M[ASTER]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zing a Master's Edition sour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the default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[UM]   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zing an AGTNUM source file.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GTNUM to recognize multi-line macros an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ultiple definition for VARIABLES, COUNTERS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FLAGS on a single line. This switch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umes you are using the small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ess the /BIG switch is specified. AGTL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s Version 1.09 of AGTNU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[MALL]         This switch tells AGTLINT that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[TANDARD]      processing inputs for the smal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lassic Edition. If you specif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without the /NUM switch,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s the /CLASSI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[ALL]          Specify 43 line (EGA) or 50 line (VGA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. This switch is ignored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itor is in a monochrome or black &amp;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when starting the program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graphics programs return you to BW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 instead of CO80, which would ca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witch to be ignored. Tall display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the monitor is already in 43/50 mod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ering AGTL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V[ERSION]=n     Specify a specific version of the Ma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ion (Classic Edition files are treated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0). The version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a three digit number (decimal po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) representing the major and min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numbers. Therefore, version 1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uld be represented as either 1.56 or 1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o version number is specified, the la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is assumed for Master's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reads through the source file and generates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t will display its status, as well as any errors it fin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as it finds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exit AGTLINT before it is finished, simply h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AGTLINT is finished, or runs out of memory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at the bottom of the file box. Press any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define a configuration file for AGTLINT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any switches you wish to have active whenever you ru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For example, if you are using the small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c AGT, with AGTNUM as a preprocessor, plac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a file named AGTLINT.CFG to avoid having to typ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every time you start AGTLI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SMALL /N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start AGTLINT, it first searche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AGTLINT.CFG. If it fails to find the file, AGTL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arches the directory containing the AGTLINT.EXE fi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. If it again fails to find the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assumes there is no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ny switches specified on the command line superse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specified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assumes that anything it does not recognize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; to do otherwise would defeat the purpo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there is no standardized method for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in the AGT file. To avoid getting your comments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rrors, use one of the more common comment separator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s AGTLINT recognizes ar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                         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                 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    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 (followed by a blank)     REM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COMMENT (both single line and block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also define your own comment separat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IGNORE switch when you start AGTLINT. So,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use COM: as a comment separator, you should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with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TLINT ADV_FILE /I=COM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GTLIN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s the screen displayed when AGTLINT is ru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GT source (WWII.AGT) in the default mode (the scre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similar with the /NUM switch). If you run it on WWII.D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WII.CMD (using the /CLASSIC switch), th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inent to the Classic Edition does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p line is the banner, which gives the ver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information for the program. Below that are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: the file box on the left, the command/message box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, and the resource box on the right. Below the boxe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box displays the file that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d, along with the current line number (updated every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). The source file is displayed on the top line,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s are displayed below it. AGTLINT supports up to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of include files, the same number supported by AGTNU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three lines of the file box are also used to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 message when the analysis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/message box includes a breakdown of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mmands and messages in the source file. Th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is displayed for all input source, while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down is only displayed for Master/AGTNU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source box lists all the resources defin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enture. It includes both the number of definitions ma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definition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AGTLINT  Release 2 (1.56)           Copyright 1993,1994 by David S. Raley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WII.AGT       350 � Lines     373 � Rooms       4/298 Flags        1/256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Commands   12 � Nouns      10/200 Variables    0/ 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ReDirects   0 � Creatures   1/200 Counters     1/ 5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Cmds+ReD   12 � Messages   12/800 Questions    0/100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�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� </w:t>
      </w:r>
      <w:r>
        <w:rPr/>
        <w:t>Symbols    17 � Pictures    0/250 Macros      18/50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Warnings: 10 � Messages    0 � Room Pix    0/ 30 Room Flags   0/ 30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otal Errors:    1 � Shortcuts  12 � Sounds      0/ 50 Subroutines  0/ 15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Hit any key to exit� Initials    0 � Fonts       0/ 50 Strings      0/ 15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301: Unknown entity: AGAINST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303: Unknown entity: DONEWITHTUR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E WWII.AGT       370: Missing Parameter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I WWII.AGT       373: End of main fil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56: Incorrect Param type: [GRENAD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57: Incorrect Param type: [GRENADE]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98: Unknown entity: FIR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299: Unknown entity: PRINTMESSAG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W WWII.AGT       300: Unknown entity: YOU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banners and copyright message, the report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arning and error messages. Each message includes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the filename, the line number of the file it is in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the message itself. A complete list of messages i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ppendix 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al messages indicate the statu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clude the start of each pass and the opening of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se messages are only written to the screen an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epor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 messages are issued when an unknown elem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. This could be a comment, a token to a lat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GT than the current version of AGTLINT handles, a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default token in an object definition (such as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ABLE as an opposite case for CLOSABLE), or a misspe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. Note that AGTLINT considers all of the characters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to be significant, even if the AGT compiler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 are issued when something is found tha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rrected before running the program. An example of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a noun label where a flag label is expect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messages, AGTLINT lists the total number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s. If the source file is clean, both should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the number of errors, AGTLINT lists the resource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ource file. The number of available items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is for the version of COMPILE/COMPILEB/M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hen starting AGTLI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the resource list is a list of all macro defini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, followed by a list of all symbol definitio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supports Version 1.09 of AGTNUM when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the /NUM switch. AGTLINT also supports some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versions of AGTNUM, but not all of them. AGTLIN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any other preprocessors (e.g., AGT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features that are fully supported by AGTL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features implemented in the Master's Edition of AG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ARIABLE, COUNTER, and FLAG definitions on a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definitions inside the .AG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features not supported by AGTL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features recognized, but not completely processed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se commands will 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ine #DEFIN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OPTION is only supported to the level defined in AGT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 options will not be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GTNUM is rather liberal with comments in the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multiple VARIABLE, COUNTER, and FLAG defini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example is perfectly legal in AGTN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[Time Warp] You entered the warp; [Haven] You're 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be interpreted as two flags being defined: [Time Warp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[Haven]. AGTLINT will only recognize the first flag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define multiple flags on a line, place them on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other. If you really want place comment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, you should place them on separate lines--it's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sty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 A 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messages are displayed on the screen during proces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re not written to the repo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First Pass                       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econd Pass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t the start of a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main file 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at the end of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include file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each time an include file is opened. The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during both the first and second pa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compiler directive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recognized compiler directive was found. Valid direct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 #DEFINE, #COMMENT, #INCLUDE, #OPTION, and #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achable token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oken is placed after a closing token (DoneWithTu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irectTo, QuitThisCMD, or QuitAllCMDs). A superflu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WithTurn will not generate this warning, but any other t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. The flag token probably should be either moved or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expected after NOT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hould be followed by another token, but AGTLINT di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cognized token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found a token that it did not recognize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ing a command or item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redefinition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of this type has already been defi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. This is usually the result of mislabelling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ged description or the other one with the wrong labe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inclu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             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LK_DESCR          ASK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SH_DESCR          PULL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_DESCR          PLAY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              CREATURE_DESC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OM_DESCR          NOUN_DESC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entity   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unknown token was found outside the scope of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, definition, or descriptor. This can either be a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recognized comment marker or a misspelled i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al token expected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ameter that should be a numerical value has a non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stea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parameter out of range                 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time parameter was not between 0000 and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direction  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rection parameter was not between 1 and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expected    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mbolic parameter was expected, but a numeric one wa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 If you are really processing a Master or AGTNUM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efine and appropriate symbol and place it the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parameter type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arameter is neither a symbol nor a number. Most lik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ans that a parameter is missing and that a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 was taken for the parameter instead.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Param type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ymbol was found for a parameter, but of the wrong typ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t token (such as using a flag for GetIt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version 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oken does not exist in the version of AGT you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in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definition expected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definition expected 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OUN, CREATURE, or ROOM was not followed by a valid symb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aster's or AGTNUM) or number (Classic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redefinition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OUN, CREATURE, or ROOM definition is using a symbol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ready been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name expected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was no symbol following #def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has no value                          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cro being defined has no value. The macro is assign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value. Note that if the input is an AGTNUM source (/NU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will assume that you are defining a multi-line macro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is still assigned a null value, and so is not evalua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 error message is given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redefinition      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acro has already been defined with this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1 must be &lt;= Param2                   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token requires the parameters to define a range.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requirement are: BetweenRooms, GoToRandomRoo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Message, GetNumberInput, and PlayRando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expected to follow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 is not followed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label     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following a description header is not defin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label type                         Master, AGTN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following a description header is defin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ppropriate item (such as defining TEXT for a ROOM)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Parameter          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esent token has a missing parameter. This message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on either a definition or a command in Master and AG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, but only on a command in Classic sour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fined parameter                          Master, Clas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pecified parameter label is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many items defined for resource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has found more definitions for the given resourc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open include file       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iven include file could not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o large                            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too small           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escription's item number is out of the valid ran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parameter too large                  Clas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parameter too small                  Clas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parameter's numeric value is out of rang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PPENDIX  B   Resour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resource levels for various versions of A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    Big       Master's  Master's  Mast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assic   Classic   1.0       1.5       1.52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s            198       298       298       298       2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s            100       200       200       200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ures        100       200       200       200       2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250       500       600       600       8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          0         0       250       250       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x                0         0        30        30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s             0         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             0         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Flags         0         0        30        30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            0         0        15        15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s        0         0        15        15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   255       255       255       255       2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s          25        5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        25        50        50        50     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       25        25        25       100     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            0*        0*      500       500       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s         400       700       900       900       9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GTNUM allows up to 500 macro definitions in Class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AGTLINT does not check verbs and global no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these definitions will be picked up by the compi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X  C   The Samp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TLINT is distributed with a sample AGT advent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lustrates some of the errors AGT finds. This include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necessary for compiling the adventure under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's Edition or the Classic Edition (with o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NUM). This adventure compiles cleanly under all vers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, as well as under AGTNUM, but there are nevertheless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found by AGTLINT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ple program includes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AGT  The source file for the Master's Edition/AGTN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CMD  Command file for the Classic Edition (smal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DAT  Definitions for the Classic E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MSG  Messages for the Classic E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TTL  Title page for the Classic E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WII.INS  Instructions for the Classic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 AGTLINT on these files to look at the WWII.LIN file.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f you compile WWII.AGT using MCOMPILE, the rest of the WW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rrors found in WWII.AGT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:   [GRENADE] is used twice for a noun description. A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source code reveals that [GRENADE] was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finition of [Live Grena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1:   CREARURE_DESCR is a misspelling of CREATURE_DES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2:   A side effect of the error in 2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56/7: A noun label was used when a flag label wa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98:   The word COMMAND was left out before FIRE.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are a side effect of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0:   A parameter was left out in the token defin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the wrong token was used, or the parameter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ut. You can either change the toke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unPresent," or add a parameter to make it "Pre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nther]." In this context, both say the same th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TLINT Release 2                       David S. Raley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NDIX  D  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N TH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2 supports versions of the Master's Edition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6, hence the version number "Release 2 (1.56)." This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s properly with all version of the Master's Edition,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inputs for the Classic Edition and AGTNUM 1.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1 (supports up to Version 1.56) Rel 27 October 1993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2 (supports up to Version 1.56) Rel 13 March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dded a configuration file to allow the user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witches to use whenever AGTLINT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dded specific handling of all versions of AGT know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hor: Small Classic, Big Classic, and Master's 1.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6. Added /BIG and /VERSION switches to allow the us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the pres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When processing a Classic AGT file, the default fil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w .CM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The symbol table is now sorted by symbol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Error and warning messages are now in the same format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Enhanced and corrected AGTNUM (version 1.09) sourc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DoneWithTurn no longer generates "Unreachable"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  Now support up to 8 levels of include files for AGTNUM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's edition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)   Displays all resources in the resource box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ter's Edition and AGTNUM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)  Supports 43 and 50 line display mo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