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 O N L I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linear Regression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ber,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lin  allows  you  to  perform  statistical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es   to  estimate  the  values  of  parame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ar, multivariate, polynomial, logistic,  expon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  general   nonlinear   functions.    The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ysis determines the values of  the  parameter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 the  function  to  best fit the observed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provide.   This  process  is  also   called   "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t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lin   allows   you   to  specify  the  function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being estimated using  ordinary 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ation.   In  addition  to  determining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imates, Nonlin can be directed to generate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with  predicted  values and residuals. 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ot the data observations  and  the  computed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 designed  for  regression  analysis, Nonli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be used to find the root  (zero  point)  or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olute  value  of a nonlinear expression.  Nonl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t many engineering and research centers  a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Introduction . . . . . . . . . .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Introduction to Regression Analysis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Introduction to Nonlin 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Installing Nonlin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Using Nonlin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Statement Syntax 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Variables and Parameters 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Plots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Overview of Computation Process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Function Specification 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1 Arithmetic Operators 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2 Numeric Constants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3 Symbolic Constant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4 Built-in Constan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5.5 Built-in Function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6 Nonlin Command Files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7 Comments 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8 Include Files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9 Required Statements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nlin Statements 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TITLE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VARIABLES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PARAMETERS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DOUBLE 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CONSTANT 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CONSTRAIN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7 SWEEP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8 FUNCTION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9 CORRELATE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0 COVARIA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1 CONFIDENC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2 TOLERANC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3 ITERATIONS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4 ANGLETYPE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5 OUTPUT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6 POUTPUT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7 PLOT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8 SPLOT 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9 RPLOT 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0 NPLOT 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1 PRESOLUTION 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2 WIDTH 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3 NOECHO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4 Assignment Statement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5 IF Statement . . . . . . . . . . . . . . . . . . . . . .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   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6 WHILE Statement 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7 DO Statement .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8 FOR Statement 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9 BREAK Statement 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0 CONTINUE Statement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1 STOP Statement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2 DATA . .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Understanding The Results 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Descriptive Statistics for Variables 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Parameter Estimates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t Statistic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Prob(t)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Final Sum of Squared Deviations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Average and Maximum Deviation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7 Proportion of Variance Explained 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8 Adjusted Coefficient of Multiple Determination 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9 Durbin-Watson Statistic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0 Analysis of Variance Table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1 Correlation Matrix . .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Theory of Operation 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inimization Algorithm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Convergence Criterion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Hints for Nonlin Use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Convergence Failures 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Singular Matrix Problems 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Performance Issues 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4 Program Limits  . . . . . . . . . . . . . . . . . . . . 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xample Analyses . . . . . . . . . . . . . . . . . . . . . 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Special Applications .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Omitted Dependent Variable 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Root Finding and Expression Minimization 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Function Minimization Examples  . . . . . . . . . . .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Acknowledgement and Use of Nonlin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1 Acknowledgement . . . . . . . .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2 Use and Distribution of Nonlin  .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3 Association of Shareware Professionals 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4 Copyright Notice  . . . . . . . . . . . . . . . . . . . .  5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5 Disclaimer  . . . . . . . . . . . . . . . . . . . . . . .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Other Software  . . . . . . . . . . . . .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1 Mathplot -- Mathematical Function Plotting Program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2 TSX-32 -- Multi-User Operating System  . . . . . . . . . 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.3 SIMSTAT -- Interactive Statistics Program  . . . . . . 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Software Order Form . . . . . . . . . . . . . . . . . . . .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. . . . . . . . . . . . . . . . . . . . . . . . . . . . .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Introduction to Regression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goal  of  regression  analysis  is  to determine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for a function that cause the function  to  best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of  data observations that you provide.  In linear reg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is a linear (straight line)  equation.   For 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e  assume  the  value of an automobile decreases by a cons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ount each year after its purchase, and for each mile driven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linear  function  would predict its value (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n the left side of the equal sign) as a func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dependent variables which are age and m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rice + depage*age + depmiles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value',  the  dependent  variable, is the value of the c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ge' is the age of the car, and 'miles' is  the  number  of  m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ar has been dr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gression  analysis  performed  by  Nonlin will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values of the three parameters, 'price', the  estima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ge  is  0  (i.e.,  when  the  car  was  new),  'depage'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that  takes  place  each  year,  and  'depmiles'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 for  each  mile  driven.   The values of 'depage'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depmiles' will be negative because the car loses value as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es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a  problem  such  as  this  car  depreciation example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 data file containing the  values  of  the  depend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s  for a set of observations.  In this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bservation record would contain three  numbers:  value,  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iles,  collected  from  used  car ads for the same model c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observations you provide, the more accurate  will  b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  of the parameters.  The Nonlin statements to perfor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pric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pric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values go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values of the parameters are  determined  by  Nonlin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use the formula to predict the value of a car based on its 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les driven.  For example,  if  Nonlin  computed 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00  for  price,  -1000  for depage, and -0.15 for depmiles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16000 - 1000*age - 0.15*m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used to estimate the value of a car with a known  ag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m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perfect fit existed between the function and the actual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car in your data file would exactly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dicted  value.   Typically,  however, this is not the c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ifference  between  the  actual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and  its  predicted value for a particular observa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of the estimate which is  known  as  the  "deviation"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sidual".   The  goal  of regression analysis is to determ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the parameters which minimize  the  sum  of  the 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for  the set of observations.  This is know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ast squares" regression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troduction to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a very powerful regression analysis  program.   Using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perform  multivariate,  linear,  polynomial, exponent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, and general nonlinear regression.   What  this  mean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you  specify  the  form  of  the function to be fitt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 and  the  function  may  include  nonlinear  terms  such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raised  to  powers  and  library  functions such as lo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, sine, etc.  For complex analyses Nonlin allows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function  models  using conditional statements (IF, EL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g (FOR, DO, WHILE), work variables, and arrays.  Nonlin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tate-of-the-art  regression  algorithm  that  works as wel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, than any you are likely to find in  commercial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an   example   of   nonlinear   regression,  consider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reciation problem.  The value of a used airplane  decreas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year  of its age.  Assuming the value of a plane falls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mount each year, a linear function relating value to 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p0' and 'p1' are the  parameters  whose  values  are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.   However,  it  is  a  well known fact that planes (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obiles) lose more value the first year than  the  secon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the  second  than  the  third, etc.  This means that a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raight line) function cannot accurately  model  this  situ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etter, nonlinear,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p0 + p1*exp(-p2*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'exp'  function is the value of e (2.7182818...) ra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  power.   This  type  of  function  is  known  as   "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"  and is appropriate for modeling a value whose r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rease is proportional to the difference between  the  value 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base  value.   The  F33YEAR.NLR  example  command file fi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function to the value of  used  airplanes.   The  F33EXP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fits  a  negative  exponential  function to the same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both examples and compare the fitted  functions.   See  F33.NL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  example  of  a multiple regression using three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convenience of Nonlin comes from the fact that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complicated  functions  using  ordinary  algebraic not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functions that can be handled with Nonli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ar:        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dratic:     Y = p0 + p1*X + p2*X^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variate:  Y = p0 + p1*X + p2*Z + p3*X*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nential:   Y = p0 + p1*exp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iodic:      Y = p0 + p1*sin(p2*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c:          Y = p0 + p1*Y + p2*exp(Y) + p3*sin(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ther words, the function is a general expression involving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 variable  (on  the  left of the equal sign), one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and one or more parameters whose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estim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 of   its  generality,  Nonlin  can  perform  all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s handled by ordinary linear or  multivariat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 as  well  as  nonlinear regression.  However, in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nonlinear  functions,  Nonlin  uses  an  iterativ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  algorithm  which  is  slower  than  the simple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lgorithm and has the potential for not converging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Some  other  regression  programs claim to perform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but actually do it by transforming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such  that  the  function  is  converted to linear fo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then perform a linear regression on the transformed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technique  has  a major flaw: it determines the valu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  minimize   the   squared   residuals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,   linearized   function   rather   than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is different than minimizing the squared  res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actual function and the estimated values of th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not produce the best fit of the original function to the  dat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uses  a  true nonlinear regression technique that minimi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d residuals for the actual  function.   Nonlin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functions that cannot be transformed to a linear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. Introduction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Install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ystem consists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EXE -- The executable progr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DOC -- Documentation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FON -- Font file used if you request a plo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LIN.LJF -- LaserJet font file (registered version only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.NLR -- Example command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DOC -- Form used to register your use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install  Nonlin,  copy  the  files  into 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  The registered version of Nonlin  includes  a  file 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LJF  with the fonts needed for printing plots on HP LaserJ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.  If you do not plan to generated hard copy output  f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 printer,  you  may  delete  the  NONLIN.LJF fil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.FON and NONLIN.LJF files are not in your current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ust   place   a  command  of  the  following  form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EXEC.BAT file to tell Nonlin where to look for its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directory" is the name of the  device  and  directory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s are located.  For example, if the files are locat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named NONLIN on the C disk, the following  command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NONLIN=C:\NON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 Nonlin  has  been  installed,  it  can be started using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ommand_file [listing_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command_file" is  the  name  of  a  file  containing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hat  control  the  analysis.   The  sections that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se commands.   If  you  specify  a  command  file 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 extension, ".NLR" is used as the defaul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"listing_file"  parameter  may be specifi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pecify a file name, the output (results) of the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  are  written to this file.  If no file name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 written  to  a  file  with  the  same  name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file  but  with  the  extension  ".LST".   If you spec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 name without an extension, ".LST" is provided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extension.  Specify NUL for the listing_file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generate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cess a command file named LINEAR.NLR,  dir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to a file named LINEAR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e  same  analysis,  directing  the output to a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1.LST, us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LINEAR MOD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Nonlin commands and computed results are displayed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nd  written  to  the listing file; however, if you plac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  command  in  your  command  file  the  screen  display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ed but the output is still written to the l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is point, I suggest you pause in your reading and tr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lin example to get a feel for how it works.   Several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 with   the   extension   ".NLR"   are   provid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.  LINEAR.NLR is a good one to start with  follo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.   If  you  do  not  have  a  graphics  monitor,  ed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command file (and other example files)  and  remo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Statement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ntax  for  Nonlin  statements  follows  the  style  of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.  Each statement must  end  with  a 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,  you  may  place  more than one statement on a lin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trings and file names are enclosed in  quote  marks. 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the  same  arithmetic  and  logical  operators as C, and b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'{' and '}') are used to group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keywords are reserved by Nonlin and may not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 the  names  of  variables  or  parameters:  angletype,  brea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,  connect,  connect2,  constant,  constrain,   contin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,   covariance,  data,  do,  domain,  double,  else,  f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grid, if, iteration, iterations, model,  noecho,  nogri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,  notitle,  noxlabel,  noylabel,  nplot, output,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plot, poutput, presolution, print, register,  residu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 stop,  sweep,  title,  to,  tolerance, values, v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, variables, while, width,  xlabel,  xvar,  xvar2,  ylab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, y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Variables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you to use four types of variables: input, comp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 are variables whose values are set by  observ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from  your data file.  Input variables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S statement.  For each step of the analysis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s   through   each   data  observation  and  execu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Nonlin command file.  Each execution  beg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setting  the  input  variables to the values for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ation.  If you want  to  transform  input  variables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assign  the  transformed  values  to computed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than modifying the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riables are variables  whose  values  are  compute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in  the Nonlin command file.  They are declared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UBLE statement.  You can use computed variables  to  ho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results  of  calculations  or to hold transform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input variables.  Computed variables may hold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(scalars),  lists  of  items  (vectors),  or  array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You may assign initial values  to  computed  vari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y  are  declared with the DOUBLE statement and you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values during the cours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s  hold  values  calculated  by  Nonlin  dur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of your commands.  There are three system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DICTED  ---  the value of the dependent variable compu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your function using  the  current  parameter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  --- the difference between predicted and actual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ependent variable of the 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 --- the number of the observation  record  from  your 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that is currently being executed, the first rec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DICTED and RESIDUAL variables only have  defined 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FUNCTION  statement  has  been  executed.  They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ily useful in SPLOT and OUTPU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s are declared using the  CONSTANT  statemen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 values with their declaration.  The values may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ered after the  declaration.   Symbolic  constants  may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 on  the  left side of an equal sign, otherwise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wherever variables or constants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 designations  for  variables  that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.   An  "independent"  variable is a variable that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UNCTION statement on the right  side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have many independent variables.  The "dependent"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in the FUNCTION statement on the left  side  of  the  eq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.   There  will  be  only  one  dependent variable.  If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FUNCTION statements, the same dependent vari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n  each  one.   Input  and computed variables may be u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and 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variables you will use the PARAMETERS  statemen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parameters  whose  values  are to be calculated by Nonl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re used like variables but  there  values  are 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 the  input  file  nor  computed  by  stat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rather their value is determined by Nonlin so as to 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o best fit your data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 you  to generate four types of plots as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Any combination of these plot  types  may  be 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you can generate multiple scatter plots by including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SPLOT statement.  With the registered  version  of  Nonli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cause  hard  copy  images  of  the plots to be generated on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s.  The plots are  requested  using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 ---  Generate  a  plot  showing  the  computed  value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superimposed on a  scatter  plot  of  the  input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 Nonlin  evaluates  the  function  using  the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of the parameters at many data points  over  the  do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lots  it as a smooth curve.  Because Nonlin mus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 at  points  between  the  observations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can  only  be  used  if  your  function has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variable  which  is  an  input  variable  (not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  variable).   You  may  use  symbolic constan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--- Generate a scatter plot with marks at  (X,Y)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data  points.   You may plot two sets of points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 for comparison purposes.  Unlike the  PLOT  command, 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use  any  type  of variable with the SPLOT command: inpu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, system,  and  constant.   Options  are  availabl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plots to be connected by straight line segments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the  PLOT  statement  Nonlin  will  not  compute  cur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  between  the  points.   You  can  use  multiple S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 your program to cause multiple scatter  plot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 ---  Generate  a  plot  showing  the  residual value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on the vertical (Y)  axis.   A  "residual"  value 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  deviation)  is the difference between an actual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pendent variable of the function for an  observation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edicted  value  based  on  the  function  fitted 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  analysis.   A   residual   plot   is   useful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 where,  and by how much, the fitted function fai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---  Display  a  normal  probability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 In  this  plot,  the actual value of each residual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on the vertical (Y) axis and the expected valu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,  assuming  the residuals are normally distributed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ted on the horizontal  (X)  axis.   If  the  residual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 distributed,  the  resulting  plot will be a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passing through the origin with a slope of  1.   A  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  plot   is  useful  for  determining  wheth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 are normally distributed.  If they are  not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 then  the form of the function being fitte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ppropriate fo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Overview of Comput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etting into the details of how you present an  analysi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it  is a good idea to review the basic computation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repare a command file containing Nonlin statements to  dec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perform  computations,  and  compute  the  valu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hat you wish to have fitted to  your  data  observ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 will  have  a dependent variable on the left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al  sign  and  one  or  more  independent   variable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on  the  right side of the equal sign.  Either inpu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riables  may  be  used  as  dependent  and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observation record in your data file Nonlin execute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and computes the value of the  function.   The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of  the  function  is  assigned  to  the  PREDICTED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The predicted value is then subtracted from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 and this difference is assign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 system variable.  This process is  repeated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in  the  data file and the squared residual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gether.  After all of the observations have been 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djusts the values of th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and repeats the process attempting to minimize  the 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quared residua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important to understand what happens when Nonlin execu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y = a + b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an assignment statement, this FUNCTION  statement  doe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  a  new  value  to  the  y variable.  Rather it comp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expression on the right side of the equal  sign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values of the 'a' and 'b' parameters and assign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the PREDICTED system variable.   It  then  subtract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current  value  of  the  y  variable  to  determin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Func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the power of Nonlin comes from its ability to estima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parameters  that  are part of complicated functio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enter in ordinary algebraic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ovides you with great  power  in  defining  the 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only  can  you  use  a  complicated  expression to spec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you  can  also  use  multiple  statements  complet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mediate  work  variables,  conditional control (IF, ELSE)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g.  The only requirement is that a  FUNCTION  statement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ecuted  to  define  the  estimated  value  of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section  explains  the  arithmetic  operators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functions that are used to specify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1 Arithmetic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rithmetic operators may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       add 1 to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       subtract 1 from a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      subtraction or unary mi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      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or 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++"  and "--" operators may be used either immediately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fter a variable name.  If they are used before  the  na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  or  decrement  is  performed  before  the  valu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in the expression.  If they  are  used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 the  value  of the variable before being modified i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and then the increment  or  decrement  takes 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= 3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++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b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s  the  value 4 to x and 3 to y.  At the end of the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a and b have the valu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ssignment operators can be used in 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erators compare two values and produce a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if the comparison is true, or 0 if the comparison is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  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=   Not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=  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=  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   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    Greater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ogical operator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   Logical NOT (negates true and fals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amp;&amp; 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|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itional operator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nd1 ?  operand2 : operan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 of operand1 is evaluated.  If it is true (not zero)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of operand2 is the result  of  the  expression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operand1  is false (zero) then operand3 is the res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other special operators:  "[...]"  (square  bracket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enclose  subscripts  on  arrays  (se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statement for information about  arrays),  and  ","  (comm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 is used to specify left-to-right, sequential evaluation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  precedence,  in  decreasing   order,   is   as  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,  unary  minus,  logical  NOT, ++ and --, exponenti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cation, division  and  modulo,  addition  and  subtra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 (comparison),  logical  AND,  logical  OR, condition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, comma.  Parentheses may be used to group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2 Numer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constants may be written in their natural form (1, 0,  1.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0003,  etc.) or in exponential form, n.nnnEppp, where n.nnn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value and ppp is the  power  of  ten  by  which  the  bas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.   For example, the number 1.5E4 is equivalent to 15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numbers are  treated  as  "floating  point"  values  (actu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 precision),  regardless  of  whether  a  decimal  poi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3 Symbolic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CONSTANT  statement  to  associate  symbolic 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constant  numeric  values.  When you use the symbolic nam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the numeric value  is  substituted  for  the  symbol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  See Section 3.5, page 20.  The PIECE.NLR example contain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4 Built-in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ymbolic  name  "PI"  is  equivalent  to  the  value  of   p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159...  You may write PI using either upper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.5 Built-i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functions  are built into Nonlin and may b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s.    The   ANGLETYPE    statement    controls  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functions  operate  on angles in units of degree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(see Section 3.14, page 2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(x) -- Absolut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(x) -- Ar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(x) -- Ar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(x) -- Ar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(x,a,b) -- Incomplete beta function: Ix(a,b).  The  in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  function  can be used to compute a variety of statis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.  For example, the probability of  Student's  t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f'    degrees    of    freedom    can    be   computed 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AI(df/(df+t^2),.5*df,.5).   The   probability   of   the   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  with  df1 and df2 degrees of freedom can be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2*BETAI(df2/(df2+df1*f),.5*df2,.5*d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(x) -- Ceiling of x (an equivalent name for  this  func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).   Returns  the smallest integer that is at least as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CEIL(1.5)=2; CEIL(4)=4; CEIL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(x) --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H(x) -- Hyperbolic co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T(x) -- Cotangent of x.  (COT(x) = 1/TA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SC(X) -- Cosecant of x.  (CSC(x) = 1/SIN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OP(angle) -- Convert an angle in the  compass  coordinat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 polar coordinate angle.  The polar coordinate system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of an angle along the positive X axis and the 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 in  a  counter-clockwise  direction.   The  compa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system has the positive Y axis as the origin 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 and  the angle increases in a clockwise direction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OC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(x) --  Converts  an  angle,  x,  measured  in  radians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number of degrees.  See also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1(alpha,phi) -- Elliptic integral of the  first  kind.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tegral  from  0  to  phi  (degrees  or  radians) 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d.phi/sqrt(1-k**2*sin(phi)**2), where k =  sin(alpha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  and  phi  must  be  in the range 0 to 90 degrees or pi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dians.   The  ANGLETYPE  statement  determines  whether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s are in units of degrees or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2(alpha,phi)  --  Elliptic integral of the second kind.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tegral from 0 to phi degrees or radians of  the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rt(1-k**2*sin(phi)**2)*d.phi,  where  k  = sin(alpha).  alph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i must be in the range 0 to 90 degrees  or  pi/2  radi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1(alpha)  --  Complete  elliptic  integral  of  the  first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the integral from 0 to 90 degrees  (or  pi/2 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d.phi/sqrt(1-k**2*sin(phi)**2)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alpha must be in the range 0  to  (less  than)  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   (or   pi/2  radians)  depending  on  the  setting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C2(alpha) -- Complete  elliptic  integral  of  the  second  ki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s  the  integral  from 0 to 90 degrees (or pi/2 radia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function  sqrt(1-k**2*sin(phi)**2)*d.phi,  where  k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(alpha).   alpha  must  be  in  the range 0 to 90 degre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/2 radians depending on the setting of ANG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F(x) -- Standard error funct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x) -- e (base of natural logarithms) raised to the x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(x) -- x factorial (x!).  Note, the  FAC  function  is  comp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 GAMMA  function  (FAC(x)=GAMMA(x+1)) so non-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values may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(x) -- Floor of x.  Returns the largest integer that  is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or  equal  to  x.  For example, FLOOR(2.5)=2; FLOOR(4)=4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OR(-3.6)=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(x) -- Gamma function.  Note, GAMMA(x+1) = x!  (x fac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(x)  --   Reciprocal   of   GAMMA   function   (GAMMAI(x)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/GAMMA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(x) -- Log (base e) of the GAMM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(x) -- Haversine of x.  (HAV(x) = (1-COS(x))/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x)  --  Ceiling  of  x (an equivalent name for 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IL).  Returns the smallest integer that is at least as  l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x.  For example, INT(1.5)=2; INT(4)=4; INT(-2.6)=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(x) -- Bessel function of the first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(x) -- Bessel function of the first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(n,x) -- Bessel function of the first kind,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(x) -- Natural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(x) -- Base 10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(x) -- Base 2 logarithm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(x1,x2) -- Max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(x1,x2) -- Minimum value of x1 or x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(x)  --  Normal probability distribution of x.  X is in un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andard  deviations  from  the  mean.   See  also  the  NP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  NORMAL(x) = NPD(x,0,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D(x,mean,std)  --  Normal  probability  distribution  of  x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ean and  standard  deviation.   X  is  in  unit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deviations from the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A(x)  --  Area  under the normal probability distribution cur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-infinity to x.  (i.e., integral from -infinity  to  x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format",value1,value2,...)  -- Format and print a ser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.  The Nonlin printf function has  the  same  syntax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as  the printf function in the C language.  It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ring to be written to your terminal and  also  the 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for  the  analysis.   Printf  is  primarily  useful  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gnostic tool to give you a way to observe what is  happ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an  analysis.   Note:  since your commands are execu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ch data observation and each iteration,  the  printf 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great deal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argument to printf is a quoted string tha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to be printed, control codes, and (if values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printed)  formatting  specifications.   If you are famili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 programming language, the Nonlin  formatting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the same form and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 characters  and  numbers  in  the  format  str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just as they appear.  Use  the  control  code  '\n'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a  carriage-return,  line-feed sequence to be prin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a line.  For example, the following command print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Beginning of analysi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wish to insert formatted values in the string, spec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r more expressions after the format string.  Place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ring  at  the  location  where you want to inser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ted value the sequence '%lf' (percent  sign,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,  f)  if you want the number formatted in the style nnnn.nnn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'%lE'  if  you  want  exponential  notation  (nnn.nnnEnn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ally,  you  may  specify the width of the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number of decimal places  between  '%'  and  'l'.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 the  following  sequence  produces  a formatt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8 total characters and 4  decimal  places:  %8.4lf.   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ever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ocessing observation %lf\n",ob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X = %lf, Y = %lf\n",x,y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Predicted = %14.6lE\n",predic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(angle)  --  Convert an angle in the polar coordinate system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pass coordinate angle.  The polar  coordinate  system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rigin of an angle along the positive X axis and the a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s  in  a  counter-clockwise  direction.   The   comp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  system has the positive Y axis as the origin (i.e.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th) and the angle increases in a clockwise  directio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OP function performs the reverse 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(angle,distance)  --  Convert  a position in polar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corresponding  rectangular  coordinate.   This 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 the  X coordinate of the position; use PTORY to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Y coordinate.  Note: polar coordinates are  specifi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sitive  X  axis  being the origin for the angle an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(angle,distance) -- Convert a position  in  polar  coordin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corresponding  rectangular  coordinate.  This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Y coordinate of the position; use PTORX  to  ob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X  coordinate.  Note: polar coordinates are specifi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ve X axis being the origin for  the  angle  an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(a,x,b)  --  Pulse function.  If the value of x is less tha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greater than b, the value of the function is  0.   If  x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or  equal  to a and less than or equal to b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function is 1.  In other words, it is  1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(a,b)  and zero elsewhere.  If you need a func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zero  in  the  domain  (a,b)  and  1  elsewhere,  use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(1-PULSE(a,x,b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(x)  --  Converts an angle measured in degrees to the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radians.  See also the description of  the  ANGLE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()  --  Returns  a  random value uniformly distribu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0 to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(x)  --  Rounds  x  to  the  nearest  integer. 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(1.1)=1; ROUND(1.8)=2; ROUND(-2.8)=-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A(x,y)  --  Convert  a  rectangular  coordinate  (x,y)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 polar   coordinate   (angle,distance).  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returns  the  angle,  use  RTOPD  to get the dista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rdinate.  Note: polar coordinates  are  specified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  X  axis  being  the origin for the angle 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gle increasing in the 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OPD(x,y)   --   Convert   a   rectangular   coordinate 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 polar  coordinate.   This  function 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ance from the origin, use RTOPA to get  the  angle.   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lar  coordinates are specified with the positive X axis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rigin for the angle and with the angle increasing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er-clockwis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(x) -- Secant of x.  (SEC(x) = 1/COS(x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(a1,a2,v1,v2)  --  If  a1  is less than a2 then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v1.  If a1 is greater than or  equal  to  a2, 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function is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(x)  --  Sine  of x.  See TREND.NLR for an example of a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  sin  term.   See  also  Section  4.9  for 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using sin terms in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H(x) -- Hyperbolic sin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RT(x) -- Square roo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P(a,x)  -- Step function.  If x is less than a,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0.  If x is greater than or equal to a,  the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function is 1.  If you need a function which is 1 up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ertain  value  and  then  0  beyond  that  value,  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 STEP(x,a).   See  PIECE.NLR  for an example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(n,x) -- Chebyshev polynomial of orde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(x) --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H(x) -- Hyperbolic tang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(x) -- Bessel function of the second kind, orde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(x) -- Bessel function of the second kind, ord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(n,x) -- Bessel function of the second kind, order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Nonlin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s described in this section  are  placed  in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When  you start Nonlin, you specify the name of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s a parameter on the  command  line.   For  example,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name  is  CAR.NLR, the following command would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to execute the commands in th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LIN CAR.N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specify a file name extension for the  command 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NLR"  is  used by default.  The output of the regression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would be written to a file named  CAR.LST.   Command 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created using a text editor such as EDIT-32, EDLIN,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program, or  any  other  editor  or  word  processor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able of creating an ascii text file without formatting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eginning  of  a comment is denoted with "//" (two consecu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 characters).  Everything from the "//" sequence  to  the 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ne is treated as a comment.  Comments may be on lin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or on the  ends  of  other  statements.   You  ca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a comment by beginning the comment with the "/*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All characters following this are  treated  as 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o  the matching "*/" sequence.  The following lines illust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types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/  Function to be fit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a + b*x;  //  Simple linear equ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is is a com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y / 5;                  /* This is a comment too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Includ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ovides a #INCLUDE statement that you  may  place  in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ile  to  cause another file to be inserted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t  the  point  where  the  #INCLUDE  statement  occur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file may contain any valid Nonlin statements or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appropriate at the specified point in  the  command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 of  the  statements in the original command file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end of  the  included  file  (and  any  nested  files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  The form of th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file'  is  the  name  of  the file whose content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.   If  no  extension  is  specified,  ".NLR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 Include  files  may be nested up to 10 levels dee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Nonlin command file that includ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pecifica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2. Using Nonlin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Example of file inclusion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X,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,b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fun1";       // Function statement is in "fun1.nlr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9 Required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 command   file   must  contain  the  following  state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FUNCTION,  and  DATA.   The  DATA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es  the  data  for  the  analysis  and  must  be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n  the  file  (data  records  may  follow  it).   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,  statements may be interspersed in the command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of a complete comman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"Depreciation Example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value,age,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ata records follow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lin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list of the valid Nonlin statements that can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in  a  Nonlin command file.  Nonlin statements are not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.  Remember to end each statement with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"string"; (optional)  --  Specifies  a  title  line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with  the results of the analysis.  Note: the titl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enclosed in quote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var1,var2,...; (required) -- Specifies the nam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variables  whose  values  will  be read from your data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der of the variable names must match the order  of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n  each observation record.  You may define mor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you actually use in the function specification.  A maximu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variables  may  be specified.  The length of a variable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10 characters.  Capitalize the  variable  names  a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hem displayed in the results.  The keyword "VARIABL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stead of "VARIAB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pecify all of the variables on a single statement  or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use  multiple  VARIABLES  statements.   If  you  use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the order in which they  appear  in  th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 order  of the variable values on each observ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 The  VARIABLES  statement  must  precede   the 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See  F33.NLR  for  an example of a multiple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ree independen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use the DOUBLE statement  to  declare  variables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   The  difference  is that the VARIABLES statement decla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at are read from the  input  file  whereas 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declares  variables  whose  values  will  be compu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in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aram1[=initial1],param2[=initial2],...;  (required)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e  names  of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 by Nonlin.  Nonlin is  capable  of  handling  up  to 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 The  parameter  names may not exceed 10 character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.  Do not specify any parameters that are  not  use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The  PARAMETERS  statement  must  precede 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keyword  "PARAMETER"  may  be  used  instead 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ARAMET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,  an  initial  estimate  of  the  parameter valu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by following the parameter name with an  equal  sig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value.   If  no  value  is  specified,  1  is used by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n initial value that is near the actual  value  us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s   up   the   operation  of  Nonlin  and  may  enable  i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essfully converge to  a  solution.   If  Nonlin  i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  to  a  solution, try specifying different starting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.  Try to specify a value that at least  h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sign as the expected f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STRAIN  statement  (see  page  20) can be used to lim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values for parameters.  The SWEEP statement (see page  2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 perform  the regression analysis with a rang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nit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var1[=value],var2[=value],...; (optional)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 of  computed variables that you may use subsequently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ed values.  Nonlin allows you to define up to  30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All  variables hold double precision (64 bit) flo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values.  Optionally, the name of a variable may  be 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an equal sign and a value to which the variable is initializ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 not  specify  an  initial  value,  the   variabl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ed   to   0.    The   following  are  examples  of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t1,t2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roomtemp=7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 convenient  to  use  computed  variables  for  inter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 such as transformed values of input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allows  you  to  declare arrays with one or two dimens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 follow the name of the variable  with  number  of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s  enclosed  in  square  brackets.   If  the  array 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mensions specify the number of rows, then the number of  colum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 by  a  comma.   (Note:  this  is  different  than 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syntax  for  declaring  a  two-dimensional  array)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 statements  declare  a  one  dimensional  array (i.e.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) with 20 elements and a two dimensional array  with  5  r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20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ya[5,1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assign initial values to arrays by following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ation with an equal sign and a list  of  values  enclos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ly  braces.   In the case of a two dimensional array, th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specified by rows (i.e., the last subscript  varies  mo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idly).   The  following  are examples of array declaratio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vec[5] = {2,5,7,1,0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a[2,3] = {2.3,7.5,1.2,4.4,2.6,7.3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used in expressions the subscript values are  0  based.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 the first element of the array is referenced using a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0 and the last element is  referenced  using  a  subscr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equal  to one less than the number of elements in the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ollowing statements would declare an  array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elements and initializ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uble xsq[100],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i=0; i&lt;100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q[i] =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 variable=value;  (optional)  --  Specifies  the nam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ic constant and associates a numeric  value.   You  can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the  symbolic  name  where  you  would  use  a  numbe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constant numeric value will be substituted.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when you are trying out different models and want to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to change a constant value for each run.  The follow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example of a symbolic constant named "Roomtemp" that ca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73 to be substituted in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ime;                 // Cooling time in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emp;                 // Temperature of o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ant Roomtemp = 73;        // Ambient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InitTemp;            // Initial temper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Coolrate;            // Cooling rate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Temp = Roomtemp + InitTemp * exp(-Coolrate * 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6 CONST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parameter=lowvalue,highvalue; (optional) --  Specifie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 and  upper  limit on the range of a parameter value.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ution process, Nonlin  may  allow  a  parameter's  val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  move  in  a direction away from its final value.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functions it may be necessary  to  constrain  the  parame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so that it does not go negative (e.g., if the function t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quare root of the parameter), or zero (if the parameter i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nominator).  If a parameter is tightly constrained, Nonli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"singular convergence" because it is unable to  conver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optimum  value  of the parameter; however, the estimate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ther parameters may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 single parameter and its associated limits may b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ach  CONSTRAIN  statement,  but you may use multipl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PARAMETERS statement must  precede  the 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Use  the  CONSTANT  statement  if you wish to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with a fixed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  value  is  allowed  to  range  from  'lowvalue'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   If  you want to prevent a parameter value from go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zero, you must specify a value greater than  zero  for  the  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(specifying  zero would allow it to reach, but not go bel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).  For example, the following statement constrains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'age' to be greater than zero and less than or equal to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ain age = .0001,1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COOLING.NLR, F33EXP.NLR, and POWER.NLR files for examp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STRAI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W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EEP    parameter=lowvalue,highvalue,stepsize;    (optional)   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 that   the  regression  analysis  is  to  be 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ly with a set of starting values for  the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analysis   is  performed  with  the  parameter  ha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lowvalue';  the  value  of  'stepsize'  is  then  added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's  initial  value  and  the  analysis is performed ag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is repeated until the value of  the  parameter  rea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highvalu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time  the analysis is performed the value of the residual s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squares  is  compared  with  the  best  previous  resul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values of the parameters for the best starting valu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nd used for the final analysis and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parameter may be specified on each  SWEEP  statement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have  as  many  SWEEP statements as there ar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regression analyses performed will be  equal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   of   the  number  of  parameter  values  for  each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statement  is  useful  when  you  are  trying  to  fi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 function  that  may  have "local minimum" value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"global minimum".  Periodic  functions  (sin,  cos, 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specially trouble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the  SINE.NLR  command  file  for  an  example  of  the  SW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depvar = function; (required) --  Specifies  the  for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unction whose parameters are to be determined. 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ust be the only thing to the  left  of  the  equal 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pression  to  the  right  of  the  equal  sign  may 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parameters, constants, operators, and library 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as  sqrt,  sin,  exp,  etc.   The  VARIABLES  and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in the  command  file  before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The  function may be specified using parameters,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 computed   variables   (declared   using   the 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),  constants,  and  library  functions.  You may us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one FUNCTION statement if you  use  IF  or  other  con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to  select which one will be executed.  However,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execution of your command file one,  and  only  one,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 must  be executed.  Some example FUNCTION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y = p0 + p1*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distance = .5 * accel * time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value = price + yrdep*age + miledep*mil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populatn = base * growrate * exp(ti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9 CORRE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 [var1,var2,...]; (optional) -- Causes Nonlin  to  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rint  a  correlation matrix.  If you do not specify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he correlation matrix includes all input variable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control  exactly which variables ar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or if you wish to include computed variables (declar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OUBLE  statement)  you  may  specify  a list of variables. 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11 on page 41 for  more  information  about  correl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33.NLR example includes a CORRELATE statement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xamples of the CORRELATE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late x1,x2,x3,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0 COVARI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ARIANCE; (optional) --  Causes  the  variance-covariance  matr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parameters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1 CONFI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 [percent];  (optional)  --  Specifies that a confid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is to  be  printed  for  each  estimated  parameter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 regression  analysis is to determine the best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parameter  values.    However,   as   with   most   statis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ations,  the  values  determined  are  estimates  of the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The CONFIDENCE statement causes Nonlin to  print  a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 the  range  of  possible values for each parameter giv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onfidence value.  The "percent" parameter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ility  that  that the actual value of the parameter i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interval  to  be  computed.   For   example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dence 9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 that  the confidence interval(s) are to be compute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95 percent probability that the  actual  valu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rameters  are  within  the  intervals  (or that there is a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chance that the  parameters  are  outside  the  interval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ercent"  parameter  may  range  from  50  to 99.999.  I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 is used without specifying  a  percent 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0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TOLE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 value;   (optional,  default=1E-10)  --  Spec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factor that is used to determine when the  algorithm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ged  to a solution.  Reducing the tolerance value may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lightly more accurate result but will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 and  the  running time.  The tolerance value must b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ange  1E-15  to  1E-1.   See  Section  5.2   for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how  the  tolerance  value is used to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unction has conve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3 I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value; (optional, default=50) -- Specifie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iterations  that  should be attempted by the algorith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lution does not converge to the  limi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ERANCE  statement  (or  to  the  default  tolerance) 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iterations is reached,  the  process  is  sto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results  are  printed.   Failure  to  converge befo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number of iterations could be  caused  by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The  maximum  allowed  number  of  iterations may be too sm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using an ITERATIONS statement with a lar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The tolerance  factor  may  be  too  small.   Even  a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ing  solution  will  eventually "level off" or oscil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a good, but non-zero, sum of squares value.   Try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LERANCE statement to increase th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The  function may not be converging.  Try specifying better (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least different) starting values for the parameters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 statement.   Consider  using the SWEEP statem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a range of parameter starting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4 ANG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DEGREES  or  RADIANS;  (optional)  --  Specifies 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onometric  library  functions  such as SIN, COS, TAN, etc.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in units of degrees or radians.  The default sett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ees.   You may only declare the angle type once in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claration must come before any statements that  use  tr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   You  can  also  use  the  DEG() and RAD() functio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t between degrees and radians.   The  following  are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degre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gletype radian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5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[TO  "file"]  var1,var2,...;  (optional)  --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analysis is completed, data values are to be  writte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 One  record  is written for each data observ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 file.   If  the  TO  "file"  portion  of  the  statemen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 output  is written to the specified fil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statement is omitted, the output values are 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 listing file along with the results of the analysis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is specified without an  extension,  ".OUT"  is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 of variable names determines which variables ar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and the order  in  which  the  values  appear  in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 record.   Any variable previously declared with a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OUBLE statement may be specified.  In addition,  the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ariable names may appear in the output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  -- The observation record number, starting at 1 and increa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-- The predicted value for  the  dependent  vari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observation,  given  the  independent  variable value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as calculated by 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--  The  difference  between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OUTPUT statement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age,miles,value,predicted,residual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to "growth.dat" obs,time,populatn,predicte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6 P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 "file"; (optional) -- The POUTPUT statement specifi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to write the final estimated values of the parame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file.  Each parameter value is written to a separate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statement is useful  to  create  a  file  of 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values  to  be  fed into another analysis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can also be used to determine the parameter estimate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significant  digits  than  displayed  in  the printed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 format used by the POUTPUT statement writes the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18  significant  digits.   The  following  is an example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utput "params.dat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7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 [options]; (optional) -- Display  a  plot  of  the 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and  the data observations.  Each data poin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blue 'X'; the function that  Nonlin  fits  to  the  data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as a yellow cur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  statement  can  only be used if the FUNCTION decla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ets the following requirements: (1) there is must only  a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variable;  (2)  the  independent  variable 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 (i.e., declared with a  VARIABLES  statement  no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E  statement).   You may use symbolic constants declar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TANT statement.   If  the  function  does  not  mee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ments  you  may  produce  different types of plots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, RPLOT and NPLO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have  a  CGA,  EGA,  or  VGA  monitor  to  use  the 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and  the  NONLIN.FON  font 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r in a directory specified  by  the  NONLIN 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 Press  Return  to  proceed  with the analysis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-- suppress the grid lines that are normally display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title  is  specified  the  title  defined  by  the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 -- suppresses the title for the plot which, by defaul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-- specify a label to be printed along the X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X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Y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-- specifies  the  domain  over  whic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 is  to  be  generated.  If no domain is specified,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independent variable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-- draw vertical lines from each observed  data  poin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point  on  the  calculated  function 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lines represent  the  "residual"  value  that  Nonli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 to  minimize.   See  also  the  description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PLOT and NPLOT statements on pages 28 and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-- draw a plot  for  each  iteration  of  the 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 Normally,  the plot is drawn after the analysis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to a solution; you may use the  ITERATION  option 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 the  function during each iteration of the analysis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-- use in conjunction with the  ITERATION  option  to 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parameter  values to be displayed before the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-- print a copy of the plot on an HP LaserJet printer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is  only available in the registered version of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writes  the  plot  to  the  PRN  device  which  much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 to  an  HP  Series  II  or  Series  III prin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font file must be in the current directory or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 --  do  not  pause after the plot is displayed.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pauses after displaying a plot  to  allow  you  ti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 it;  you  press  Enter  to continue execution onc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finished looking at the plot.  The NOPAUSE  option 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to  continue  with  execution without pausing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  This is  useful 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 option  when  Nonlin is run in a batch file and you w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generate a hardcopy plot but  not  pause  after  the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more  than  one option is specified, separate them with comm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produce a plot with X  and  Y  axis  labels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with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XLABEL="Time",YLABEL="Blood concentration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8 S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OT  [options];  (optional)  --  Display  a scatter plot of (X,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points.  Using the XVAR and YVAR options (see below)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which  variable is used for the vertical (Y) dimens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used for  the  horizontal  (X)  dimension.   Any  typ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may  be  specified  including  input  variables,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(declared  with  the  DOUBLE  statement),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of  the  function,  and  the  system variables PREDI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, and OBS (see Section 2.2 on page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display two scatter plots  on  the  same  image.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 for  comparing  computed  values  with input valu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se the XVAR2 and YVAR2 options to specify the  variable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 and  Y dimensions for the second plot.  Each data poi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plot (specified by XVAR and  YVAR)  is  mark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'X'.  The data points for the second plot (specified by XVA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VAR2) are marked with  yellow  triangles.   You  can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and  CONNECT2  options  to  draw  straight  line  seg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points.  The NOMARK and NOMARK2 options may be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the data point mar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SPLOT stat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 -- 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first set 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type of variable, input or compu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 not  specify  this  option  and  there  is  only  a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variable in the function, it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VAR=variable  --  specify the variable to be used for the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 dimension.  This can be any  type  of  variable,  inpu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d.    If  you  do  not  specify  this  option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variable of the function (i.e., the one on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equal sign)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2=variable   --  specify  the  variable  to  be  used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second set of  plotted  poi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n  be  any  type of variable.  If you specify YVAR2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XVAR2, the default is the same  variable  as 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 --  Connect  the  first  set  of  points 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  The points are displayed and connected in 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that they appear in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2  --  Connect  the  second  set  of points by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 -- Suppress the display of the  'X'  symbols  that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 the  first  set  of  data  points.  This can be us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o cause only the line to be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ARK2 -- Suppress  the  display  of  the  triangle  symbols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 mark the second set of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 -- suppress the grid lines that are normally dis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-- specify a title to be displayed  with  the 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title  defined  by the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 which, by default,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itle specified with the TIT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name  of  variable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 determine  the  X  coordinates  is  used a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-- specify a label to be printed along the Y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Y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no  domain  is  specified,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horizontal variable(s) for the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 HP  Series  II  or  Series  III  prin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 font  file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re  is more than one option, separate them with comma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is an example S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lot xvar=time,yvar=sodium,yvar2=potassium,connect,connect2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="Blood concentration over time"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label="Time (hours)",ylabel="Sodium &amp; Potassium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9 R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[options]; (optional) --  Display  a  plot  of  the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  A "residual" value (or error deviation) is the dif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 an  actual  value  of  the  dependent  variable   for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  and  the  predicted value based on the function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regression analysis.  If  the  calculated  function 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 the  actual  observation  values,  all  of  the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would be zero.  However, this is usually not  the  cas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sidual  values  show  where,  and  by  how  much, the f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ails to predict the actu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PLOT statement causes Nonlin to display  a  plot  show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on  the  vertical (Y) axis.  The variable plo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the horizontal (X) axis  may  be  specified  using  the  X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(see  below).   You  may specify any variable inclu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and computed variables declared with the  DOU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 If you do not specify a variable and there is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 in the function it is used.  The X axis 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sidual  plot is very useful for determining if the for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being fitted is appropriate for the data values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randomly distributed in positive an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s  then  the  form  (shape)  of  the  fitted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 appropriate  for  the  data and the deviations are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measurement errors.   If,  however,  the  residuals  show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atic  pattern such as a periodic cycle, then the function m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appropriate for the data values.  See the discuss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bin-Watson  statistic  in  Section  4.9, page 39, for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 autocorrelated  residual  values.   The   PLO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,  SPLOT, and NPLOT statements may be used in the sam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ress Return to proceed with the  analysis  after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R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VAR=variable  --  specify  which  variable  is  to be us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(X) dimension of the  plot.   You  may  specify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including  independent input variables, the depend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of the function (i.e., the one  on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sign),  and  computed  or transformed variables decl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DOUBLE  statement.   If  there  is  only  a  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pendent  variable Nonlin will use it by default.  The lab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g the X axis indicates which variable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GRID -- suppress the grid lines that are normally display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option is not specified, the default title is "Plo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 -- suppresses the title for the plot which, by default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lot of 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-- specify a label to be printed along the X 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  not use this qualifier, the name of variable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determine the X  coordinates  is  used  as  the 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 do  not  use  this  qualifier,  the  default  labe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esid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MAIN=lowvalue,hivalue  --  specifies  the  domain  over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to be generated.  If no  domain  is  specified,  Nonl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s the range of the X dimens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 HP  Series  II  or  Series  III  printer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.LJF  font  file must be in the current directory or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specified by the NONLI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0 N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 [options] (optional) -- Display a normal probability plo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 values.  In  this  plot,  the  actual  value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is  plotted  on  the  vertical  (Y) axis and the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residual,  assuming  the  residuals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is  plotted  on  the  horizontal  (X)  axis. 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are normally distributed, the resulting plot  will  b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  line  passing through the origin with a slope of 1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each residual should equal the  expe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normal distribution).  If the residuals are not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the plot will deviate from a  straight  line. 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a red line along which the X marks should be display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uals are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lot  also  computes  the  correlation  between  the 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values  and  their  expected  values  and  display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coefficient in the  title  line  "(r=n.nnn)". 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values  are  normally distributed, the correlation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ose to 1.000.  A correlation value less  than  0.940  sugge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residuals are not normal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LOT,  RPLOT,  SPLOT,  and NPLOT statements may b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mmand file.  Press  Return  to  proceed  with  the  analy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finished looking at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options may be specified on the N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D -- display grid lines to make it easier to estimat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="string"  --  specify  a title to be displayed with the pl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 title  is  specified  the  default  title  is   "Norm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ability pl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TLE -- suppresses the title for the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LABEL="string"  -- specify a label to be printed along the X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default  label  is  "Exp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XLABEL -- suppress printing any label along the X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LABEL="string"  -- specify a label to be printed along the Y ax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use this qualifier, the default label is  "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ual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YLABEL -- suppress printing any label along the 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  --  draw  a  plot  for  each iteration of the reg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.  Normally, the plot is drawn after the  analysis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ged  to  a  solution; you may use the ITERATION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serve the function during each iteration of the  analysis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onverges to fit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--  use  in  conjunction with the ITERATION option to 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rameter values to be displayed  before  the  p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curren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-- print a copy of the plot on an HP LaserJet printer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only available in the registered version  of  Nonl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rites  the  plot  to  the  PRN  device  which  much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an HP Series II or Series III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PAUSE -- do not pause after the  plot  is  displayed.   Normal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pauses  after  displaying  a  plot to allow you tim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ine it; you press Enter  to  continue  execution  onc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finished  looking at the plot.  The NOPAUSE option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to continue with execution  without  pausing  aft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o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ore than one option is specified, separate them with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1 P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 value;  (optional)  -- Specifies whether plots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P  LaserJet  printers  should  use   150   or   300   dot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.   This  option  is  only  available  in  the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onlin.  The value parameter must be 150  or  300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value  is  150  causes  the  plots  to  use  most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 width of an 8.5x11 inch page.  These plots are  sui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irect  transfer  to  overhead transparencies.  Specifying 3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solution produces smaller plots  that  are  suit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sion in printed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2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 value;  (optional)  --  Specify  the  width,  in  inch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plots.  This option is only  available  in  the 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 of  Nonlin.   Due  to  memory  space  consideration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width  is  limited  to  about  7.9  inches  for  150   DP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 and  4.5  inches  for  300 DPI resolution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memory space, you may have to reduce the width to  be 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roduce  printed  plots.   This statement is ignored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that a plot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3 NO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CHO; (optional) -- Specifies that the  statements  and  comp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 are  not  to be listed on the screen.  The output is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listing file and any requested plots  are 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4 Assignmen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ssignment statement is an executable statement that evalu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pression and assigns its value to a variable.  The syntax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ssignment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= expression;   // Assign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+= expression;  // Add expression to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-= expression;  // Subtract expression from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*= expression;  // Multiply variable by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/= expression;  // Divide variable by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"variable"  is a variable that was previously declar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OUBLE statement.  The variable may be subscripted if  it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 "expression"  is  a valid arithmetic or logical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rules explained earlier.  If the expression 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elational  comparison  operator  (e.g.,  &lt;,  &gt;,  &gt;=, etc.) 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ion (&amp;&amp;, ||, !), the value 1 is used for true  and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false.   The  expression  may  contain  any  type 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put, computed, or constant) along with  parameters  and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5 IF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 of the IF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expression) statement1 [ELSE statement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expression  is  true (not zero) statement1 is executed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is false (0)  and  the  ELSE  clause  is 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2  is  executed.   The  ELSE  clause and the second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statements are optional.   You  may  control  group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 by  enclosing  them  in  braces.   The  follow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of valid IF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gt; bigx) bigx =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(x &lt; Pivot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1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Y = B0+B2*(X-Pivot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ECE.NLR command file contains an example of an IF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6 WHIL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HILE statement loops until the controlling expression  beco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(0)  or  a BREAK statement is executed within the loop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WHIL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around the loop the expression is evaluated.   If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(non  zero)  the  controlled statements are executed an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repeats until  the  expression  becomes  false.   I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statement is executed within the loop, execution of the 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 and  control  is  transferred  to  the  first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 the  end  of the loop.  If a CONTINUE statement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oop, control is transferred to the conditional test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 of  the  loop.   The  following  is  an  example  of  a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x &lt; 5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x + xmov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y + ymov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7 DO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 statement is very similar to the WHILE statement excep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 expression is evaluated at the end of the loop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.  This causes the  loop  always  to  be  execu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ce.  The form of the DO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express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iteration  of  the  loop  the  controlled stateme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and then the conditional expression is evaluated.  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rue  (non-zero)  control  transfers  to  the  first contro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t the top of the loop.  A BREAK statement  may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terminate  the  loop  before  the  conditional  express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.  A CONTINUE statement can be used to  cause  contro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ransferred  from  within  the  loop  to  the  point 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expression is evaluated.  The following is  an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DO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+= xstep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 += yste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 while (x &lt; limi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8 FOR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  statement  is  a looping control statement simila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; however, the FOR  statement  also  allows  you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initialization  expressions  that are executed once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loop, and loop-end expressions that  are 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each loop cycle.  The form of the FOR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expression1; expression2; expression3) stat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a FOR statement procee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Evaluate  expression1.   Typically this expression will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ment operators ("=")  to  set  initial  values  for 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.   If  you  need  more  than  one initial express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them as a list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Evaluate expression2.  If its value is false (0) termin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statement  and  transfer  control  to  the  stateme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controlled  statement.   If  expression2  is  tru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ed to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Execute  the  controlled statement.  If more than on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controlled, enclose them with  brace  characters  ("{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Evaluate  expression3.   This expression will typicall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ors such as "++", "+=",  "--",  or  "-="  to  modif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a loop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Transfer  control  to  step  2, where expression2 is onc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n example of a FOR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(time=starttime; time&lt;endtime; time+=timestep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controlled statements &gt;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9 BREAK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 statement can be used in FOR,  WHILE,  and  DO  loop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 the  loop and cause control to transfer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yond the end of the loop.  The  following  is  an  example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(time &lt; endtime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+= delta * xspee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x &gt; 10)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0 CONTINU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INUE  statement can be used in FOR, WHILE, and DO loo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the current iteration  and  begin  the  next  one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 is  executed  in  a  WHILE  or  DO  statement, contr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the  point  in  the  loop  where  the  loop 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 is  evaluated.   When  CONTINUE  is  executed  in a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control is transferred to the bottom of the  loop 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3  is  evaluated  (which  normally augments the valu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p variables for  the  next  iteration).   The  for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1 STOP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OP  statement  terminates  the  calculations fo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.   The  last  value  of  the  independent  variable   (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with  a  FUNCTION  statement)  is used as the calcu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function.   An  implicit  stop  occurs  if  you  "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"  the  last  executable  statement.   The  form of the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2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["file"];  (required)  --  Specifies  the  name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 the  data records, or introduces the data record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statement.  If a file name  is  specified  on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 the  file is opened, its data records are rea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analysis is performed.  If  a  file  name 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an extension, ".DAT" is used by default.  Note that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a file name it must be enclosed in quote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 specified  on  the  DATA  statement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must  immediately follow the DATA statement i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data record must contain at least as many data values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variables specified on the VARIABLES statement(s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of the variables as  specified  on  the  VARIABLES 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match  the order of the values in each observation.  An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beyond  those  required  for  the  specified  variab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Each observation must begin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values  must be separated by one or more spaces and/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.  You may place a comment on the end  of  a  data  recor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 the  comment with "//".  Data values may contain 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  and  may  be  expressed  in  exponential  notation   (i.e.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.nnnnEpp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statement must be the last statement in the command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file name is  specified  on  the  DATA  statement,  the 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 must  immediately follow the DATA statement in the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3. Nonlin Statements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e following is an  example  of  a  complete  command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data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10000  1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42000   9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7000  17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52000   6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48000   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records  had  been  placed  in a separate fil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.DAT, the statements would rea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ge,miles,valu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base,depage,dep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value = base + depage*age + depmiles*mile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"car.dat"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derstanding The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Descriptive Statistics for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prints a variety of statistics at the end of each  analy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 variable,  Nonlin  lists  the minimum value,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the mean value, and  the  standard  deviation. 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at these values are within the ranges you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Parameter Estim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ach parameter, Nonlin displays the initial parameter estim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ich you specified on the PARAMETER statement, or 1 by  defaul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(maximum likelihood) estimate, the standard err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,  the  "t"  statistic   compar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value with zero, and the significance of the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.   Nine  significant  digits  are   displayed   for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estimates.   If  you need to determine the parameter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precision, use the POUTPU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nal  estimate  parameter  values  are  the  resul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 By  substituting  these  values  in  the  equatio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 be fitted to the data, you will have a  function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be  used  to predict the value of the dependent variable 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et of values for the independent variables.  For example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quation being fitted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final  estimates  are  1.5  for p0 and 3 for p1, t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1.5 + 3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best equation of this form that will predict the value of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the value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t"  statistic  is computed by dividing the estimated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 by its standard error.  This statistic is  a  mea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likelihood  that  the actual value of the parame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  The larger the absolute value of t,  the  less  likely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value of the parameter could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Prob(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b(t)"  value is the probability of obtaining th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parameter if the actual parameter value is zero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er  the  value  of Prob(t), the more significant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less likely that the actual parameter value is  zero. 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ssume  the estimated value of a parameter is 1.0 and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is 0.7.  Then the t value would be  1.43  (1.0/0.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mputed  Prob(t)  value was 0.05 then this indicat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a 0.05 (5%) chance  that  the  actual  valu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 could  be  zero.   If  Prob(t)  was 0.001 this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only 1 chance in 1000 that the parameter  could  be  ze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Prob(t) was 0.92 this indicates that there is a 92% prob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ctual value of the parameter could be zero; this 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term of the regression equation containing th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eliminated without significantly affecting the  accuracy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thing  that  can  cause  Prob(t)  to be 1.00 (or near 1.0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ing redundant parameters.  If at the end of an analysis 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 have  Prob(t)  values  of  1.00,  check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fully to see if one or more of the parameters can  be  remo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try  using  a  DOUBLE  statement  to  set  one or mor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o a reasonable fixed value;  if  the  other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ddenly  become  significant  (i.e.,  Prob(t) much less than 1.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the parameters are mutually dependent and one or  more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removed.   See  Section 6.2 for more information about mu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 statistic probability is computed  using  a  two-sided  t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IDENCE  statement  can  be  used  to cause Nonlin to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 for parameter values.  The SQUARE.NLR 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includes  an  extraneous parameter (p0) whose estim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much smaller than its standard error;  the  Prob(t)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0.99982  indicating  that  there is a high probabilit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5 Final Sum of Squared D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the variable and parameter values,  Nonlin 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 statistics  that  indicate  how well the equation fi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e "Final sum of squared deviations"  is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s  between  the  actual  value  of the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for each  observation  and  the  value  predic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using the final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6 Average and Maximum Dev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Average  deviation"  is  the average over all observa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solute value of the difference between the  actual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pendent variable and its predict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"Maximum  deviation  for  any  observation"  is  the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(ignoring sign) between the actual and  predicted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dependent variable for any observ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7 Proportion of Variance Expl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Proportion  of  variance  explained (R^2)" indicates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the function  predicts  the  dependent  variable  than 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mean  value  of  the  dependent variable.  This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n  as  the  "coefficient  of  multiple  determination."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as  follows:  Suppose  that we did not fit an equ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 and  ignored  all  information  about  the  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 in  each observation.  Then, the best predic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value for any  observation  would  be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e  dependent  variable  over  all  observations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ariance" is the sum of the squared differences between  the  m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 and   the   value   of  the  dependent  variable  for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ation.  Now, if we use our fitted  function  to  predic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the dependent variable, rather than using the mean 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 kind of variance can be computed by taking the sum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fference  between  the  value  of the depend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by the function and the  actual  value.   Hopefully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nce  computed by using the values predicted by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ter (i.e., a smaller value) than  the  variance  comput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mean  value.   The  "Proportion  of  variance  explained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as 1 - (variance using predicted value  /  varianc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).   If  the function perfectly predicts the observed data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is statistic will be 1.00 (100%).  If the function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 better  a  job  of predicting the dependent variable tha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an, the value will be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8 Adjusted Coefficient of Multiple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djusted coefficient of multiple determination (Ra^2)"  is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^2  statistic  adjusted  for  the  number  of  parameters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tion and the  number  of  data  observations.   It  is  a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rvative   estimate  of  the  percent  of  variance  expl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when the sample size is small compared to the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  It is computed using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^2 = 1 - (n-1)/(n-p) * (1-R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'n'  is  the  number  of  observations, 'p'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and 'R^2' is the  unadjusted  coefficient  of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9 Durbin-Watson Stati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Durbin-Watson  test  for autocorrelation" is a statistic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e likelihood that the deviation (error) values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 have  a  first-order  autoregression  component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ression  models   assume   that   the   error   deviations 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rre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business  and  economics,  many regression applications invo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eries data.  If a non-periodic function, such as  a  stra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is  fitted  to  periodic data the deviations have a period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and are positively correlated over time; these devia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d    to    be   "autocorrelated"   or   "serially   correlat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 deviations may also indicate that the  form  (shap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being fitted is inappropriate for the data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.g., a linear equation fitted to quadratic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eviations are autocorrelated, there  may  be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ces  for the computed results: 1) The estimated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fficients no longer have the minimum variance property;  2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 square  error  (MSE) may seriously underestimate the vari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error  terms;  3)  the  computed  standard  error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imated  parameter  values  may  underestimate  the tru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in which case the t values and confidence intervals  ma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.   Note  that  if  an  appropriate  periodic 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ed to periodic data, the deviations from  the  regressio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uncorrelated  because the cycle of the data values is accou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y the fitt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values of the Durbin-Watson statistic indicate  the  pres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autocorrelation.    Consult  significance  tables  in  a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stics book for exact interpretations; however,  a  value  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0.80  usually  indicates  that autocorrelation is likel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bin-Watson statistic indicates that the residual valu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correlated,  it  is  recommended  that you use the RPLOT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LOT statements to display a plot of the residu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data  has  a  regular,  periodic  component  you  can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 a sin term in your function.  The TREND.NLR example f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nction with a sin term to data that has a linear growth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erimposed  sin  component.  With the sin term the function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 of  29.39  and  a  Durbin-Watson  value  of  2.00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the  sin  term  (i.e., fitting only a linear function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 is 119.16  and  the  Durbin-Watson  value  is  0.6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 strong autocorrelation.  The general form of a sin te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plitude*sin(2*pi*(x-phase)/peri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'amplitude' is a parameter that determines the  magnitud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sin   component,   'period'  determines  the  period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cillation, and 'phase'  determines  the  phase  rela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.  If you know the period (e.g., 12 for monthl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nnual cycle) you should  specify  it  rather  than 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attempt to deter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n NPLOT statement is used to produce a normal probability p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esiduals, the correlation between the residuals  and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  values  (assuming  they  are  normally  distributed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 in  the  listing.    If   the   residuals   are  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,   the   correlation   should  be  close  to  1.00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less than 0.94 suggests  that  the  residuals  ar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0 Analysis of Varianc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"Analysis  of  Variance"  table  provides  statistic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all significance of the model being f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1 Correlation Matr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LATE statement can be used to  cause  Nonlin 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ion  matrix.   A  "correlation coefficient" is a valu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ether  there  is  a  linear  relationship  between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absolute value of the correlation coeffecie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the range 0 to 1.  A value of 0 indicates that  there  is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ship  whereas  a  value  of  1  indicates  that  t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ect correlation and the two variables vary together.  The  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correlation  coefficient  will  be negative if there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relationship between the variables (i.e., as one  incre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decre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consider a study measuring the height and weight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individuals.  The correlation coefficient  between  h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eight  will  likely  have a positive value somewhat les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because tall people tend to weight more than short  people.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dy  comparing number of cigarettes smoked with age at deat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have a negative correla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rrelation matrix shows the correlation  between  each  pai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 The  diagonal of the matrix has values of 1.00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always has  a  perfect  correlation  with  itself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 is symmetric about the diagonal because X correlated with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as Y correlated with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occur in regression analysis when a function is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has   multiple   independent   variables   that  are  high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.  The common interpretation of the  computed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s  measuring  the  change in the expected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when the corresponding independent  variab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ed  while  all other independent variables are held consta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ully applicable when a  high  degree  of  correlation  exis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due  to  the fact that with highly correlated in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t is difficult to attribute  changes  in  the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 to  one of the independent variables rather than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are  effects  of  fitting  a  function  with 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lated independ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Large  changes in the estimated regression parameters may occ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variable is added or deleted, or when an observation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Individual  tests  on  the  regression  parameters may show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to be non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Regression parameters may have the oppsite algebraic sign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cted from theoretical or practical consid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4. Understanding The Results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The  conficence  intervals  for important regression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be much wider than would otherwise be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lution  to  these  problems  may  be  to  select  the 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ent  of  the  correlated  variables  and use only 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correlation coefficients indicate the  degree  of 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on  between variables.  Variables may be highly rela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linear fashion and still have a  correlation  coefficent  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ory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Minimization Algorith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 uses  a model/trust-region technique along with an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the  model  Hessian.   The  algorithm  is  essentiall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 of   Gauss-Newton  and  Levenberg-Marquardt  metho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daptive  algorithm  often  works  much  bet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of these method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asis  for  the  minimization  technique  used by Nonli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 the sum of the squared residuals for one set  of 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and  then slightly alter each parameter value and re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um of squared residuals to see how the parameter value 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 the  sum  of  the  squared  residuals.   By  divid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the original and new  sum  of  squared  res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by  the amount the parameter was altered, Nonlin is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the approximate partial derivative with  respec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artial  derivative  is used by Nonlin to dec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alter the value of the parameter for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unction being modeled is well  behaved,  and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for the parameter is not too far from the optimum valu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will eventually converge to the  best  estimate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   This  procedure  is carried out simultaneously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and  is,   in   fact,   a   minimization   problem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-dimensional space, where 'n' is the number 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  much  more detailed explanation of the regression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by Nonlin see ACM Transactions on  Mathematical  Software  7,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pt.   1981)  "Dennis,  J.E.,  Gay, D.M., and Welsch, R.E.  --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Convergence Criter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has several convergence criterion that  stop  the  iter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.   The  TOLERANCE  statement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 the convergence toleran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internal variables are used to determine when  convergence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d.   RFCTOL  has a default value of 1E-10 and can be al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use of the TOLERANCE statement.  AFCTOL has a default 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E-20  and  is only altered by the TOLERANCE statement if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s less than the default value.  In the discussion 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5. Theory of Operation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  the  "function  value"  is  half  the  sum  of the squ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s computed using the current parameter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lative  function  convergence"  is  reported  if  the  predi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possible  function  reduction  is  at  most RFCTOL*ABS(F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F0 is  the  function  value  at  the  start  of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,  and  if  the  last step attempted achieved no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ice the predicted function 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solute function convergence" is reported if the  function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ess than AFCT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ts for Nonl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Convergence Fail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 of  the  potential  problems  that  confronts  any  non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ation  procedure  is  non-convergence.   Non-convergenc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 not  a  problem  for regressions using a linear model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s  a  more  serious  consideration  when  using   compl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  functions;   increasing   the   number   of 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grav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nvergence can occur in two ways: the solution may diverg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may  converge  to  the wrong solution -- a local minimum ra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global minimum.  Periodic  functions,  such  as  si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s,  are particularly prone to convergence problems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a nonlinear regression performed with th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offset + amplitude * sin(frequency *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and y are variables, and offset, amplitude,  and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 parameters  whose  values  are  to be determi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  for  frequency  is  not  reasonably  clos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 value,  the solution may converge to a harmonic (multip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ubharmonic (fundamental) value of  the  frequency.   A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named  SINE.NLR  is  supplied with the statements and data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is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EEP statement can be very  useful  in  cases  like  the  s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 In  the  SINE.NLR  example analysis, the actual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quency is 3; the function converges to the correct  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is in the range 2.6 to 3.3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is  quite  insensitive  to  the  starting  value  of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plitude  parameter.   With  an  actual  value  of  2,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 is found  with  starting  values  from  1  through  1000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 the  offset parameter, which had an actual value of 1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successfully determined with starting values ranging from 1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5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example  which  is sensitive to a parameter starting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WER.NLR  which  attempts  to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p0, p1, and p2 fo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 "x^p2"  means  x raised to the p2 power).  The actu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2 in the example data is 2; the  solution  converges 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starting  value of p2 is in the range 1.8 to 3.8.  A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 example, the solution is relatively  insensitive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values of p0 and p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Singular Matrix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ossible  problem  is  that the analysis may stop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"Singular convergence.   Mutually  dependent  parameters?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usually  due  to  one  of  two  things:  (1)  a redund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that is co-dependent with another  parameter,  or  (2)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 where  the value of one parameter "blocks" the effe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parameters.   As  an  example  of  a  redundant  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 a simple linear equation except there are two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1, and p2, which are both factors to the variable  x.   It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clear  that  there  is no unique solution to this problem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value of p1 is possible if the right value  of  p2  is  cho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 + p2*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 no  unique  solution  since  either  p0  or  p1  is redund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in the eq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exp(x+p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p1 or p2 is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 type of singular matrix problem can  be  illustr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p0 + p1*x^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 during  the  solution  process,  p1 takes on the value 0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ying the value of p2 has no effect on the  equation  and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gure  out  which  way  to  change the value of p2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ward convergence.  The solution to this problem is  to  assig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value  that  is  not  zero  to  p1, and use the CONSTR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force p1 to remain non-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 Performance Iss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is carefully programmed  and  compiled  with  an  optim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for  maximum  performance.   However,  Nonlin  is 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  cruncher,"  and  the  nonlinear  regression  algorithm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ematically  very  elaborate.   During  each  iteration, 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s  gradients,  Jacobians,  Hessians,  and  eigenvalues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s  QR  and Cholesky matrix decompositions.  All calcul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arried out using double precision (64 bit) floating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6. Hints for Nonlin Use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does not require  an  80x87  numeric  coprocessor,  but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 is  greatly  enhanced  if one is present.  In fact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8 CPU with an 8087 numeric coprocessor  can  perform  reg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es  faster  than  a  20  MHz  80386  that  does  not  ha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rocessor.  If  you  have  an  8088  without  a  coprocessor,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ient -- Nonlin is probably giving it the workout of it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long  running times can result if you use the SWEEP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many starting values.  The problem is compounded if  you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SWEEP  statements.  If you use the SWEEP statement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rge number of starting parameter values, you can save  time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the  ITERATIONS  statement  to  specify  a  small 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(such as  5)  during  the  initial  attempt  to  find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ution.   Once  a  feasible  set of starting parameter value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determined, remove the SWEEP statement, specify  the 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 on  the  PARAMETERS  statement,  increase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, and rerun the analysis to get the fina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4 Program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s a summary of the Nonlin program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variable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parameters =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length of variable or parameter name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data  observations  that  Nonlin  can 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s  on  the  number  of  parameters as shown by the tabl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Parameters    Max Observ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          201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          16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          133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          114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           99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           88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           79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8                7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                65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                5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ample Analy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example regression analysis  files  are  provid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Nonlin  distribution.   All of the example command fil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sion ".NLR".  Some of the  important  ones  are 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, others contain comment lines that explain what the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.NLR  --  Simple  linear regression with plotted function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.NLR -- Fit a quadratic equation.  Plot the  function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.NLR -- Fit an asymptotic function Y = 12 - 10/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.NLR  --  A  logistic  curve  is  a  growth curve used to mod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which increase gradually at first,  more  rapidly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iddle  growth period, and slowly at the end, leveling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 maximum value after some period of  time.   This  typ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ve  is  frequently  used to model biological growth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re is an initial exponential  growth  period  follo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 leveling off as more of the population is infected or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od supply or some other  factor  limits  further  growt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 of the symmetric logistic growth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k / (1 + exp(a + b*x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k',  'a',  and  'b' are parameters that shape and sca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.  The value of 'b' 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IDS.NLR example fits a logistic curve  to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cases  of  AIDS  reported  in the United States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1981 through 1992.  The computed function fits the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ably  well  showing  that  the  AIDS  infection  r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a classic logistic curve  and  should  level  off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47,500  new  cases per year (in the United States)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MAIN  option  on  the  PLOT  statement   causes   Nonlin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polate the plot of the function through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.NLR  --  Multivariate  linear regression (multiple regressio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the value of a used Beech F33 Bonanza airplan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inear  model  based  on its age, the number of hours on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rframe, and the number of hours on its engine.  The  t 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rob(t)  indicate  that  the number of hours on the eng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'Engdep' parameter)  is  not  significant  to  the  reg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l;  the other parameters are significant but airframe ho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less significant than the base price and age of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YEAR.NLR -- Similar to F33.NLR except the price of  the  Bonanz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alculated based on a linear function of only th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3EXP.NLR  -- Similar to F33YEAR.NLR except a negative expon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used rather than a linear  function.   Comp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of this model with that of the F33YEAR.NL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E.NLR  --  Fit  an equation involving a sin function.  The SW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is used to find a starting point that will conv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ND.NLR -- Fit a function that has a linear  growth  term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ic  component  involving a sin term.  See Section 4.9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 about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.NLR -- Fit a sine series to a square  wave.   Note  i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 that the 'p0' parameter, which represents the cons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 of the equation, has an estimated  value  of  9.22715E-00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ery  nearly  zero)  and  a standard error of 0.0398754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ields a t value of nearly zero and Prob(t)  of  0.99982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 that  there is a 99.982% chance that the actual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0 may be zero (it is in fact zero).  This illustrates how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use  the  t  value  and  Prob(t)  to  identify  extr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LING.NLR -- Fit an equation involving an  exponential 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heated object is allowed to cool, the rate of cooling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instant is  proportional  to  the  difference  betwe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's  temperature  and  the ambient (room) temperature.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words, an object cools faster at first, while it is  ho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rate  of cooling slows down as the temperatur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approaches the ambient temperature.  The  function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s the object's temperature to tim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Roomtemp+InitTemp*exp(-Coolrate*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InitTemp is the number of degrees above room temperat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ime 0, and Coolrate is a factor that depends  on  the  ma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  object,  how  well  it  is  insulated,  etc.   The ex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is the value of e (2.7182818...) raised  to  a  po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OLING.NLR example determines the parameters InitTemp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olrate to fit an equation of  this  form  to  some  data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 col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IL.NLR  --  The  boiling point of water decreases as the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vessel containing  the  water  decreases.   "Clapeyron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tion"  shows  that the boiling point is related to press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rding to the following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= b / log(Pressure/a) - 459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Temperature'  is  in  degrees  Fahrenheit  (the   459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  converts  degrees  Fahrenheit  to  degrees Rankine 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absolute zero), 'Pressure' is the pressur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ssel  in  pounds  per  square  inch,  and  'a'  and  'b'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whose values are to be  determined.   The  data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example  was  collected by the author's son for a sc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NET.NLR -- Fit  a  function  involving  an  arc  tangent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 to  the  third power.  This is an interesting phy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.  If a magnet is placed due  east  of  a  compass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lection  of  the  compass  needle from north is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 tangent of the ratio of the strength of the magnet's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 to  the  earth's magnetic field.  The strengt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gnet's field at the compass is inversely proportional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be  of  the  distance  from the magnet to the compass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relating these term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lection = deg(atan(Strength / Distance ^ 3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g function converts an angle in radians to  degrees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xample,  Deflection  and  Distance are the variable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of the Strength parameter is 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DE.NLR -- The current through a diode increases sharply 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tage  across  the  diode  is  increased.   An  equa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roximates the current flow as a function of the volt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exp(b*(V-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I' is the current, 'V' is the voltage, and 'b', and 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parameters  that  are  to  be  estimated  by the nonlin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TIME.NLR -- An AVL tree is a balanced binary tree used to  st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in a computer's memory.  Because the entries in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L tree are kept in sorted order, and the tree is  kept  i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lanced  form, it is possible to rapidly find any entry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.  The time required to create an AVL tree with  N 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pproximately equa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= a + b*N*log2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'a' is a constant term equal to the overhead involv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nd completing a tree creation, and 'b'  is  a  grow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efficient  that  depends  on  the speed of the comput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2(N) function is  the  log  base  2  of  N  (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).   The  AVLTIME.NLR example fits an equation to a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at relates the time in seconds required to create an  AV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e with the number of entries in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.NLR  -- Piecewise linear function.  Fit a function cons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wo linear pieces that bend at X=5.  When X is less than  5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lope  of  the  function is B1.  When X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to 5, the slope  is  B2.   B0  is  the  Y  valu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 at  X=5 (i.e., at the pivot point).  The IF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control which function model is  used  depending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7. Example Analyses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ther  the value of the dependent variable is greater tha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the pivot poi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Omitted Depend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class of nonlinear regression problems that can be 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ed  by  omitting  the dependent variable (i.e.,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of the equal sign).   To  understand  what  this 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 consider  the  normal  regression  case  with  a  depen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For each observation the function is evaluated 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 value  is  subtracted from the corresponding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variable for that observation.  This  residual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squared  and added to the other squared residual value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al is to minimize the total sum of  squared  residuals.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 where  the  dependent  variable  is  omitted, the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for each observation and the  value  of  the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(i.e.,  it  is  treated  as the residual) and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squared values.  The goal is  to  minimize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values  of  the  function.   Thus,  for  a perfect fi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d value of the  function  for  every  observation  w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perform  this  type of analysis omit the dependent variab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 sign from the left side of the functio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ample of this type of  analysis  consider  the  problem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ting  a  circle  to a set of points that form a roughly cir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(i.e., a "circular regression").  Our goal is to  de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point  of  the circle (Xc,Yc) and the radius (R)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make the circle best fit the points so that  the  sum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 distances  between  the  points  and  the perime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is minimized (the points are as close to  the  perimet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as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is  problem  we have three parameters whose values are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d: Xc, Yc, and R.  There will be one data observa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 point  to  which  the circle is being fitted.  For each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wo variables, Xp and Yp, the X and Y coordinate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our  goal  is  to  minimize the sum of the squared dista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ints to the perimeter of the circle, we need a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will  compute this distance for each point.  If the cen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rcle is at (Xc,Yc) and the position of  a  point  is  (Xp,Y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 from  the  theorem  of Pythagoras, we know the distanc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nter to the poin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e are interested in the distance from  the  perime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.   Since the radius of the circle is R, the distanc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meter to the point (along a straight line from  the  cent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nt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qrt((Xp-Xc)^2 + (Yp-Yc)^2)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,  the distance from the perimeter to the point is equa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tance from the center to the point less  the  distanc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enter  to  the  perimeter (the radius).  The distanc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or negative depending on whether the point is  outside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 the  circle  but  this  does  not matter since the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quared as part of the minim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nlin statements for this analysi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Xp,Y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Xc,Yc,R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 sqrt((Xp-Xc)^2 + (Yp-Yc)^2) - 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is no dependent variable or equal sign to the 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 function.   Nonlin  will  determine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Yp, Yc, and R such that the sum of  the  squared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function  (i.e.,  the  sum  of  the  squared distances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ized.  The CIRCLE.NLR file contains a  full  example  of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a second example similar to the first one, consider a tow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rying to decide where to place a fire  station.   The  lo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 be  central such that the sum of the squared distanc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ion to each house is minimized.   Nonlin  can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  the  coordinates  of  the station (Xc,Yc) given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 for each house location (Xh,Yh)  by  using  a  sligh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r function than the fir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sqrt((Xh-Xc)^2 + (Yh-Yc)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Root Finding and Expression Min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 it  is designed for nonlinear regression analysis,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also be used to find the root (zero point) or minimum 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a  nonlinear  expression.  To use Nonlin in this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not use any VARIAB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PARAMETER statements to  specify  the  names  and 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 values  for  the  parameters  whose  values are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d as the roots or minimum value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Use the FUNCTION statement  to  specify  the  expression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s  or  minimum  value  is  to  be  found;  do NOT specify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 variable  and  equal  sign  --  specify   only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 that is to be min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Do  not  include  any data records after the DATA statement;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signals the end of  the  command  file  and  ca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to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llowing  is  an example command file to find the roo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sin(x)-log(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 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sin(x) - log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that the "variable" in the expression, X,  is  not 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a variable but rather a parameter.  This example i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 MINSL.NLR which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type of analysis, Nonlin  determines  the  value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that minimize the absolute value of the express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pression has a zero value  (i.e.,  a  root),  that 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 since  that is the smallest possible absolute valu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does not  have  a  zero  point,  Nonlin  determin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 of  the parameters that produce the smallest absolu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expression.  For example, the expression  2*X^2-3*X+10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 a  root  but  reaches a minimum value of 8.875 when 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75.  The MINPAROB.NLR command file contains this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number of cautions that you should keep  in  mind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to find roots or minimum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 will  find only one root or minimum value per analy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expression 9-X^2 has two  roots:  -3  and  +3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lin  will  find one of the roots; which one it finds de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tarting value specified fo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Nonlin will find only real roots, not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If the expression contains a local minimum, Nonlin may fin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the global minimum or root.  Of course, if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ing for a local minimum in a certain region this  c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dered    a   feature.    For   example,   the   ex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.5*X^3+5*(X-2)^2+15 has a local minimum at X=1.61 and  a 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X=-13.38.  If the starting value of X is less than -8.3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t is found; if the starting value is greater than -8.3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minimum  is  found.   If  the expression contains on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 variable,  use  the  Mathplot  program  to  graph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the expression and determine a good starting valu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able (see page  59  for  additiona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plot).   The  SWEEP  statement  can  also  be  used  to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tarting values when searching for a global minimu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8. Special Applications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.1 Function Minimization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ALL.NLR -- The time  taken  for  an  object  to  slide  dow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ctionless  guide  from  position  (0,h)  to another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,0) (i.e.,  falling  through  a  distance  'h'  while  mo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ly  a  distance  'd')  depends  on  the path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takes as it follows the guide.  It turns  out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 that  minimizes  the  descent time is not a straigh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(0,h)  to   (d,0)   but   rather   a   curve   called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chistochrone  with  a steeper slope near the beginning,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the object a chance to accelerate  quickly,  and  t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llower slope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 the  shape  of  this curve is a classic problem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anch of mathematics called the Calculus of  Variations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FALL  example  solves  a  simpler  case of this problem: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slides along  a  straight  guide  from  (0,1000)  to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mediate  position (px,py), and then along another stra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ide  from  (px,py)  to  (1000,0).    What   point,   (px,py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izes the descent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concerning the answer: The fall time for the object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 straight guide from (0,1000) to  (1000,0)  is  2.02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s;  the fall time if it follows the two straight seg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 by MINFALL is 1.8748; the fall time  if  it  follow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al  curved  brachistochrone  is  1.8590.   The  spee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bject at the end of the fall is the  same  regardles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aken due to conservation of ener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FUEL.NLR  -- A lunar lander is hovering above the surfac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on looking for a suitable landing site.   Available  fuel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ical  and  the  desired  site is 200 meters away.  How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the horizontal thruster be fired to start and  stop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tion  over  the  ground?   The vertical thruster must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ly to keep  the  lander  from  being  pulled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rface.    If   too  little  horizontal  thrust  is  use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craft will move slowly and much fuel will be  consum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vertical    thruster   counterbalancing   the   downw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vitational pull while hovering over  the  surface. 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hand,  if  the  horizontal  thruster is fired for a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 the  spacecraft  will  move  quickly   (minimizing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vering  time)  but  excessive  fuel  will  be used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tal   acceleration   and   deceleration.     MINFUEL.N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es  how  long  the  thruster should be fired dur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 and  stop  accelerations  such  that  the   total   fu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umption (start thrust + stop thrust + hover) is minim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ement and Use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onlinear regression algorithm used by Nonlin was publish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M  Transactions  on  Mathematical  Software  7,3  (Sept.    198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nnis,  J.E.,  Gay,  D.M.,  and  Welsch,  R.E.   --  An  adap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ear least-squares algorith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se and Distribution of Non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 two  versions  of  the  Nonlin  program:  sharewar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.   You  are  welcome  to  make  copies  of the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Nonlin and pass them on to friends or post this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bulletin  boards or distribute it via disk catalog services, C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MS, or other means provided the  entire  Nonlin  distribu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 in its original, unmodified form.  A distribution fe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rged for the cost of the  diskette,  shipping  and 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 are  encouraged  to  contact  the  author  to get th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hareware product, you are granted a no-cost, trial peri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 days  during which you may evaluate Nonlin.  If you find Non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useful, educational, and/or  entertaining,  and  continu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it  beyond  the  30  day  trial  period,  you  are requi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ensate the author by sending the registration form  printed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end   of   this  document  (and  in  REGISTER.DOC)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registration fee to  help  cover  the  developmen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return  for  registering,  you  will  be authorized to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Nonlin beyond  the  trial  period  and  you  will  receiv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 version  of  the  program,  a bound typeset manu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months of support via telephone, mail, or  CompuServe.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will  be refunded if you encounter a serious b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 of Nonlin omits the  shareware 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at the start of the run and does not require you to pres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o proceed with the  analysis.   The  registered  version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 the  ability to print plots on HP LaserJet prin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Nonlin  is  NOT  shareware  and  may  no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stributed or used on more than on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onlin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uthor  frequently  improves  Nonlin and it is likely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you have is not the most recent version.   Note,  the  c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registering  Nonlin  is  insignificant  compared  with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to pay to  purchase  a  commercial  statistical  pack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quivalent regression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Professionals (ASP).  ASP wants to  make  sure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related problem with an  ASP  member  by  contac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  directly,  ASP 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you resolve a dispute or problem with an ASP member, but 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ASP Ombudsman at 545 Grover  Road,  Muskegon,  MI  49442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a  CompuServe  message  via 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welcome to contact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shville, TN  37205-3806 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 the  Nonlin  program  and  documentation  are  copyright  (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92-1994  by  Phillip  H.   Sherrod.   You  are  not authoriz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program.  "Nonlin" is a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5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documentation are provided on an "as  is"  bas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may contain "bugs" and inaccuracies, and its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umed to be correct unless  they  are  ver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 means.   Phillip  H.  Sherrod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ng to this software, whether expressed or implied, 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not  limited  to 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ness for a particular purpose.  Neither Phillip H.  Sherrod  n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one  else  who has been involved in the creation, produc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very of  this  software  shall  be  liable  for  any  indir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ial,  or  incidental  damages  arising  out of the u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such software, even if  Phillip  H.   Sherrod 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advised  of  the  possibility of such damages or claim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using the software bears all risk  as  to  the  qualit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greement  shall  be  governed  by  the 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nessee and shall inure to the benefit  of  Phillip  H.   Sherr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successors, administrators, heirs and assigns.  Any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roceeding brought by either party  against  the  other  ari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9. Acknowledgement and Use of Nonlin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 of  or  related  to  this agreement shall be brought only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or  federal  court  of  competent  jurisdiction  locat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vidson  County,  Tennessee.   The  parties  hereby  consent t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m 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th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Mathplot -- Mathematical Function Plott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Nonlin, you should check out the  Mathplot  program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plot  allows  you to specify complicated mathematical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ordinary algebraic expressions  and  immediately  plot 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r  types  of  functions  may  be  specified: cartesian (y=f(x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ric cartesian (y=f(t) and x=f(t)); polar  (radius=f(angl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arametric  polar  (radius=f(t)  and  angle=f(t)).  Up to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may be plotted  simultaneously.   Scaling  is  automa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are available to control axis display and labeling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grid lines.  Hard copy  output  may  be  generated  as  well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  display.    Mathplot  is  an  ideal  tool  for  engine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ientists, math and science teachers, and anyone  else  who  nee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quickly visualize mathematica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SX-32 -- Multi-User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have  a  need  for  a  multi-user, multi-tasking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should look into TSX-32.  TSX-32  is  a  full-featur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performance,  multi-user operating system for the 386 and 4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provides  both  32-bit  and  16-bit  program  support.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ilities  such  as  multitasking  and  multisessions, network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memory, X-Windows, background batch queues,  data  cach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access  control,  real-time,  and  dial-in  support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solid environment for a wide range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wo user, shareware version of TSX-32  called  TSX-Lite  is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  not a limited, 16-bit, multi-DOS add-on.  Rathe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lete 32-bit operating system which  makes  full  us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's  potential,  including protected mode execution,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and demand paging.  TSX-32 sites range from  small  sys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2-3  terminals  to  large  installations  with  more than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ls on a single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ddition to supporting most popular 16-bit DOS programs,  TSX-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provides a 32-bit "flat" address space with both Phar La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MI compatible modes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 Other Software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DOS file  structure  is  standard  for  TSX-32,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read  and  write DOS disks.  And, you can run DOS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and TSX-32 the rest of the time on the sam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allows each user to control up  to  10  sessions. 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 also  "fork"  subtasks  for  multi-threaded application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ented Adaptive Scheduling Algorithm provides  consistently  g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 time under varying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SX-32  network  option  provides  industry  standard  TCP/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ing through Ethernet and serial lines.  Programs can 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 on  remote  machines as easily as on their own machin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HOST command allows a user on one machine to log  onto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 in  the  network.  FTP, Telnet, and NF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operability with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 386 or 486 system, 4MB memory,  12MB  of 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(Stacker and DoubleSpace are not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X-32  is,  quite  simply,  the  best  and most powerful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available for the 386 and 486.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&amp;H Computer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27 17th Avenue Sou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shville, TN 37212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15-327-3670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15-321-5929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1333,2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71333.2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IMSTAT -- Interactive Statistic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need a general-purpose statistical package, or would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oriented, mouse-aware interface to Nonlin, I suggest  you 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STAT program written by Normand Peladea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STAT  is  a  menu  driven statistical program that provide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 descriptive  and  comparative  statistics  and  include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idge"  module  to allow it to function as a "front end" an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for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of  SIMSTAT  is  available  from  the  IBMAP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um  of  CompuServe  and  from  many  BBS, or you can conta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t the address below.   SIMSTAT  version  3.0  or  lat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 for  use  with  Nonlin.   You must also have the "brid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called SIM2NL.  SIM2NL.ZIP is included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with the registered version of Non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formation about SIMSTAT, contact: Normand Peladeau, Proval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arch,  5000  Adam  Street,  Montreal,  QC  H1V   1W5,   Canad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: [71760,2103], Internet: 71760.2103@compuserve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ftware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_______________________  State _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____________________  Telephone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(optional)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lin version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 where you found Nonlin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box below which indicates your orde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($4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order Mathplot ($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___ I wish to register Nonlin and order Mathplot ($6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$5  to any amount shown above if the software is being ship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the United States.   I  cannot  accept  checks  from  non-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s.   Visa,  MasterCard and American Express credit card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ccepted but a check, money order, or cash  is  preferred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wish  to  use a credit card specify the billing name, addr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, and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turn for registering, you will receive the registered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  program,  a  laser-printed,  bound copy of the manu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 months   of   telephone   or   CompuServe   support.  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 fee  will  be refunded if you find a serious bu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be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disk choice (check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0" HD (1.4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HD (1.2 MB)  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5" DD (360 KB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form with the amount indicated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lip H. Sherr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410 Geral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shville, TN  37205-380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15-292-2881 (evening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6166,26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: 76166.2640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x87 coprocessor, 47              CONTINUE statement, 33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 function, 11                   Convergence criter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 converge, 44              Convergence failures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, 56                Cooling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OS function, 11                  Copyright notice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ive algorithm, 43             CORRELATE statement, 22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CTOL value, 43                   Correlation matrix,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IDS growth curve, 48              COS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perator, 10                   Cosecan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LETYPE statement, 23            COSH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cosine function, 11            COT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sine function, 11              COVARIANCE statement,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 tangent function, 11           CSC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ithmetic operators, 9            CTOP function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                            DATA statement,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, 19                 DEG function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, 19              Degrees for functions,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order, 19               Degrees to radians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s, 20                  Dependent variable,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N function, 11                  Devi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, 57                               average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ment operators, 10, 32          definition,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n. of Shareware Prof., 57          maximum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ymptotic function example,       Diode current example, 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Disclaimer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AN function, 11                  DO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address, 57                 DOMAIN option, 25, 28,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egression test, 30, 39        DOUBLE statement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erage deviation, 38              DPMI support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L tree example, 50               Durbin-Watson statistic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sel function, 13, 15            EI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function, 11                  EIC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I function, 11                 EIC2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histochrone, 55                EL1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statement, 33, 34            Elliptic integral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-in functions, 11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-in constant, 11              ERF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ulus of variations, 55         Examples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L function, 11                     AIDS growth curv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byshev function, 15                asymptotic funct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lar regression, 52               AVL tre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peyron's equation, 49              boiling water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 operator, 10                    circular regression,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s, 16                     cooling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, 18                          diode current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16                          fire station loc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perators, 10              function minimization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ss to polar, 11                  linear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, 57, 60                    lunar lander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al operator, 10              magnet force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intervals, 22              minimum time path, 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DENCE statement, 22, 38          multivariate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ommand, 20                  negative exponential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variables, 7                 piecewise function,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AIN statement, 20, 46           quadratic equation,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wave, 49                 Magnet exampl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EP statement, 49             Marquardt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 function, 12                   Mathplot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tion operator, 9         MAX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ression minimization, 53        Maximum values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 function, 12                   MIN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orial function, 12             Minimization algorithm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e station example, 53           Minimization problem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OR function, 12                 Model/trust reg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, 34                  Multi-user operating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minimization, 53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tatement, 21             Multiple determination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11                      Multivariate regression,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 function, 12                 Mutually dependent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I function, 12                Natural log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MALN function, 12               Negative exponential, 2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uss-Newton algorithm, 43         Networking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th curve, 48                   NOECHO statement,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 function, 12                   NONLIN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ssian, 43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cosine function,        NONLIN.DOC file,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                      NONLIN.EXE file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sine function, 15       NONLIN.FON file, 4,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bolic tangent function,       NONLIN.LJF file,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                      NORMAL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tatement, 32                   Normal probability plot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files, 16                  NOT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statement, 16             NPD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lete beta function, 11       NPLOT statement, 8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pendent variables, 7              autocorrelation test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variables, 6                    options,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Nonlin, 4               Numeric constants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unction, 13                   Numeric coprocessor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, 57, 60                   OBS system variable, 7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 gamma function, 12         Operat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RATIONS statement, 23              assignmen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0 function, 13                       comma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1 function, 13                       comparison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N function, 13                       conditiona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6                           logical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erJet printer, 4, 56               precedence of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   subscript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squares regression, 2        OR operator,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nberg-Marquardt, 43            Order form, 6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s, 47                         OUTPUT statement,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regression, 1, 3            PARAMETER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48                        function minimization,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 file, 5                    PARAMETERS statement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function, 13                   PAREA function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gamma function, 12             Performance issue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10 function, 13                 Periodic data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2 function, 13                  PI constant,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al operators, 10              Piecewise function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stic curve, 48  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ar lander example, 55           PLOT statement, 7,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25                     RTOPA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ots                              RTOPD function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and function, 25           R^2 statistic,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probability, 30          S&amp;H Computer Systems, Inc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ual values, 28                   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, 31                  Scatter plots,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tter, 26                     SEC function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of, 31                    Secan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compass, 14               SEL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ar to rectangular, 14           SET command,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nomial equation example,       Sherrod, Phillip H., 5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IM2NL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UTPUT statement, 24              SIMSTAT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precision output, 37      SIN function, 15,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dence of operators, 10        Singular matrix problems,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ICTED system variable, 6,      SINH function,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9, 24                  SPLOT statement, 7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OLUTION statement, 31             options,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 function, 13                SQR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(t) value, 38                  Square wave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mits, 47                 Standard deviation,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C function, 14                  Standard error function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X function, 14                 Statements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TORY function, 14                 STEP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SE function, 14                 STOP statement,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dratic equation example,        Subscript operator,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                        Subscripts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 function, 14                   Support of Nonlin, 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 to degree conversion,       SWEEP statement,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                         convergence failure,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dians for functions, 23             example,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function, 14                   function minimization,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^2 statistic, 39                    performance issues,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-time, 59                      Symbolic constants, 7, 11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ular to polar, 15           System variables,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file, 4               T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ing Nonlin, 56             t statistic, 37,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, 61              TAN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onal operators, 10           TANH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convergence, 44           TCP/IP,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words, 6                  Theory of operation,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                          Time series data,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system variable, 6,       TITLE statement,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 24                     TOLERANCE statement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ual values                       converge criterion,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, 28                    Transformed function,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erage, 38                     TREND example,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, 2                   TREND.NLR,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, 38                     Trigonometric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FCTOL value, 43                      degrees or radians,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finding, 53                   TSX-32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ND function, 15                 TSX-Lite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PLOT statement, 8, 28             Use and distribution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orrelation test, 40        VARIABLES statement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29                     Variance-covariance matrix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                 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rrays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,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statement,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statement,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windows,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0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 function,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function, 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