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C.COM - JPEG AddComment    Version 1.81                 Released: May-2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,94        Larry Wood  and  Tom Potoc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JAC JPEGfilename[.JPG] [commentFileName[.T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AddComment takes an ASCII text file and adds it to a JPE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 requires 1 paramater on the commandline. This must be a uniqu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. The extension .JPG is appended to filenames if no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To defeat this, end the name with a period "."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JAC MYJPEG  looks for MYJPEG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JAC MYJPEG. looks for MY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econd paramater must be a unique path/filename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an ASCII text file. The text will be added to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rst paramater i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TXT is appended to this filename if no extension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eat this, end the name with a period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econd optional parameter is supplied, JAC will construct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ameter's name by adding the extension 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 assumes the JPEG file is a valid JPEG data stream, with no 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ytes. No Error checking at all is done on the JPEG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HK on all files to be modified by JAC to avoi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JAC MY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dd the text in MYJPG.TXT, in the default directory of drive C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YJPG.JPG in the default 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JAC MYJPG NEW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dd the text in NEWTXT.TXT, in the default directory of drive C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MYJPG.JPG in the default directory of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AC modifies a file, it renames it with BAK as the extension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file. Before doing so it checks for sufficient disk spac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is available the mod is aborted and a message telling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If all does not go well the original file still exists but with 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TRL-C will halt J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m Potoc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: 76703,1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