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eatures and Options on the Orchid Explorer Version 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Load Orchids   -    Create your own Orchi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s all of the details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rchid as fr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rink/Grow         -    Expand and contract the X or Y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the Orchi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/XY Pivots       -    Pivot the Orchid throug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nes. X and Y Pivot the 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 one of the function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Y Pivots the Orchid through bo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/Upper Limits  -    Move and change the size of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ndow. This allows you to gr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lex Orchids or reduc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pler sha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th               -    Changes the time frame for the Orch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          -    Draws part of the Orchid and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t about either the X or 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trol      -    Two, Four, Twelve colours or Sh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tails of the intrinsic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cess can be seen with Sha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be seen with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In/Out         -    Coarse/fine zoo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           -    Increases the drawing reso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w Functions     -    Changes the mutation pat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. The rule base alters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ght paths for growth function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a possible 256^256 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we don't think they'll a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          -    Changes the growth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. Limited to quadrilatera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/Flip         -    Rotate and Flip the Orchid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wt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Y Locking          -    Locks the Objective piv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s growth function.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igin produces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s              -    Play the catalogue of your Orchi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ntinuous movie show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lour cycling as an automatic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arameters     -    View the Parameter fil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ch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        -    View the current Orchid a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mensions    -    Flattens and projects the Orchi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rough the Z ax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ackground   -    Changes the background colo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ck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about Version 2.50 and other FMIG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re available fro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Keith Still/Pat Carr (FM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Ravens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xford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X9 4J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44 (0) 1844 353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      100414,3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 100414.326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