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FRACTALS - THE DIS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hed high above the players tunnel at Wembley Sta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fore the Rugby League and FA Cup Final must be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ing positions in the world to study crowd dynam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sands of fans move around the concourse, stopping to ea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y concessions, enjoying intellectual debate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merits of their teams forthcoming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breaking into close harmony ballads. The crowd e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lows like an ocean below you - tens of thousands of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the concour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ddenly the crowd will break into several long chai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king for several hundred yards, then the chains brea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w becomes turbulent again. These human chain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ently and seemed to follow regular patterns.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motivation the flow becomes a highly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-directional system with four or five lines moving in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itary precision. This is hardly the typical behaviour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organised crowd moving without instruction. What for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his self organis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dying videos of crowd movement confirm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. Different areas produced different flow patter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distinctive patterns associated with specific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is information of any use? Could it be modell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and used to predict or create more ordered flow of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ffic? What were the forces and mathematics behi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ing phenomen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tarted to model the patterns on an IBM PC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s were clumsy and unconvincing. Too many ru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produced unregulated chaos and never the self organ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bserved in real situation. What was happen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d? What decision making processes were causing the reg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pposing flows to form and dissol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ricket match held a vital clue. Patrick is a k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cketer and insisted Keith take a day away from his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'll never forget that July 14th, I don't play cricke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 the rules but when I watched the bowler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ers - pieces just dropped into place. There wer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rules. Each player took his cue from the bowler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ed his stance accordingly - they had a set of global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a set of local rul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 became intensive after that point. Eight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hours a day, often through the night try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s until finally they had distilled the ru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simple interactions. They knew a major breakthroug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inent - but still didn't have the overall picture. The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plexity theory (Anti-Chaos) was at the corner stone - "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rt of complex systems lie simple rules." Those ru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usive - did they exist? Could they be modelled? What w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produce by way of a geometry? So many unanswered qu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was programming and experimenting like fury - Pat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sane by dragging me away from the machine, asking ques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me explain what I doing. If he had not kept my fee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 I think I would have lost track many times."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as ready to test on July 30th at 4:30pm a synerg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's experience and Keith's mathematics.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r looking model the screen exploded in a harmony of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ght - shapes danced before their eyes - hypnotical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l was far from complete but the patterns formed were st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scinating. Was this order from chaos? What wer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shapes dancing on the computer screen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started to catalogue the different relationshi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at 65,536. The computer couldn't handle more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rewrite." So far the couple have estima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ggering 800,000,000,000,000 permutations 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 could name 100 for every person on the planet. So we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all them by our friends names - Elizabeth, Catherine, A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liked the personal touc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e are still staggered at the numbers involved. W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explore these shapes in our lifetime - the best thing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o is show them to other interested researchers/hobbyis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to plumb their depths. Just why a three line algorithm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such complexity is a strange mystery." We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our original objective - to model chaining flow - h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 down a new and exciting route. Perhaps this techniqu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other interactive (self-aware) systems. We don't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-Life by any description - but it might be a blu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where a system that is at a critical state is constr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in predictable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 commercial interest has extended from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 through to stage lighting design systems and e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ile industry has expressed an interest for personalised n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r. We're getting calls from all manner of interested 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is in a few short months - information spread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say. It's interesting to see it develop from nothing."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Orchids themselves. One of the major applications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heque and document security. As the Orchids vary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nor changes in the input parameters, it seemed ob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ncoding Cheque details into an Orchid would be usefu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Orchid onto a Cheque means that it can be vali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bank by comparing the patterns. The forger wouldn't have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Orchid software (and the customers PIN) to creat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 for a forged cheque. This also works with electronic doc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Orchid is created from the document details. "We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enquiries from a number of areas - including a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oftware protection. Not what we intended to develop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nteresting in their use and applications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an Orchid? Realising that the degree of freedom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ng as a constraint on the systems behaviour is an indication of 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s. Self organised behaviour seemed to develop only when the crow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ed a critical density. Below that density there was room to manoeuv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it the local geometry dictated the flow pattern. Still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low choked. There is a wide bandwidth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organisation and the implications towards building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ing. Briefly the Orchids are a set of algorithms that inte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ach other - like a pretzel. The loops fold in Nth dimensional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ing us to encode large amounts of data into a two dimensional pl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athemetician has described them as Multi-Dimensional Scaling Re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gorithms and they have applications for financial analysis, and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istics behind these Orchid patterns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ystallise as series of interactive rules. Going back to the Wemb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ario to illustrate the princi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Individuals at Wembley have a general sense of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ap is printed on the tickets. (This sense of direc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ly proportional to the consumption of alcohol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ading the tick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In dense crowds individuals have a poor line of s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is is also a function of thier alcohol intak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An individual will follow anything moving in their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ion. (As alcohol intake increases some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themselves and others try to follow stationary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ignore these in our mod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As spaces develop individuals compete for that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'll leave the alcohol intake scenario to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It is difficult to break through a flowing dense crow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It is easy to follow the flowing line provid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ing in the general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As the flow chains begin to develop they form even longer ch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   Long lines of flowing people move faster making it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for individuals to stop and break the ch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ppeared that there were a simple set of rules behind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ganised chaining behaviour. A grid was created to represen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positions in a local geometry. Several points on the grid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ed as sources of people. The next position would be a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from the last (as if they were another link in the chain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in could not occupy its next cell it would miss a turn - as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haracter was waiting for a suitable gap in the que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Create a new point (x,y) from the last point follow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hematical rule (eg: 2 forward - one to the lef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If that point is occupied -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modifications to both the rule base and th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produced shapes of six and eight fold symmetr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ed like organic growth. Each Orchid evolved into a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arrangement based on the rules and limi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. With the addition of a zoom feature more detail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een at higher and higher resolutions. The Orchid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ctals - growing in the computer medium. The simpl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d staggering complexit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ny long and sleepless nights the index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alogue of shapes has grown to over 65,536 differen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unctions and 4,000 different named Orchids. "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just the raw mathematics our system can integrate more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. We don't know where it will take us next. It now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documents and large databases can be condensed into an Orc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is is useful for data storage is an application we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at now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found that by altering the number of degrees of freed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tterns changed dramatically. Changing the boundary condi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cells, rules of movement, generation rate,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, mutation rate and time limits for a run - all produ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more dynamic shapes. The most startling was the discovery of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e Bifurcation set. This started as chaos and became ord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to one line from a random haze of points. Zooming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produced incredible shapes there were animal sha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lls, galaxies. Some exploded on the screen lik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works, some coil around themselves like Escher prints. "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chid we appear to fly into a random haze of point - zo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galaxy cluster - zooming even further into a sola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 and finally a tiny Orchid appears, grows and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resolution is several thousand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of the original pattern. Why this should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attractor is still a myster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lgorithms used to produce these Orchid Fractal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pressed in a few lines of code. "We were amazed tha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code could produce such shapes - shapes that se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w and fold on themselves - just from raw paramter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rowd scenario the behaviour is more linear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 are the same - move toward your objective or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 (rules) until you can move towards your objectiv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s that this self organisation is a fun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on the system - not the degrees of freedom. "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ave stumbled on something other than our goal of analy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d movement - but what it is we just don't know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ineering applications for multi-particle systems analysis."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IDS - STRANGE NEW FRACTALS - About the Auth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Keith Still B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ith is a graduate physicist from Aberdeen. He has work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front of science and technology in electron microscopy,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ysis, biotechnology, computer design, x-ray analys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reality. He developed the VEGAS software tha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reality to analysis movement of people through buil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ork has featured on a variety of television scienc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gazines including the New Scientist (Nov 92, April 93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s. He was runner up in the Sunday Times innova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1992 and has presented international papers on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gress simulation using Virtual Reality 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Ca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rick is the Operations Manager at Wembley Stadium. He has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 of Senior Security Manager for several years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crowd safety and security at all the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s. His knowledge and experience of crowd control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last seven years is the backbone of the conce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as used in ORCHIDS and the Virtual Reality Simulation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under development. Nine years in the Coldstream gu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cluding instructing and training raw recruits), Patri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than familiar with the applications of Virtual Realit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training and testing behaviour under stress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of his skills makes Patrick one of the most qual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in the country in the field of crowd dynamics, crow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and the uses of simulations systems when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ning situ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the pair develop mathematical models and consul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e range of projects involved with human traffic, move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, safety, emergency evacuations and wayfinding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urther information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. Keith Still/Patrick Carr (FM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Ravensm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9 4J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44 (0) 1844 3539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100414.326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S         100414,32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OS - MAKING A NEW SCIENCE"        James Gleick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NEW SCIENTISTS GUIDE TO CHAOS"       Nina Hall   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URIOUS AND INTERESTING GEOMETRY"    David Wells 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ACTALS - IMAGES OF CHAOS"          Hans Lauwerier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RACTAL CREATIONS"                   Wegner/Peterson  Wa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LEXITY"                          Roger Lewin      Macmil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MPLEXITY"                          Mitchell Waldrop Vi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NCE AND CHAOS"                    David Ruelle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EARFUL SYMMETRY"                    Ian Stewart 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DOES GOD PLAY DICE"                  Ian Stewart 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PROBLEMS WITH MATHEMATICS"           Ian Stewart      Peng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OS AND FRACTALS"                  Peitgen/Jurgens  Spr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RTIFICIAL LIFE"                     Steven Levy      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GAMES OF LIFE"                       Karl Sigmund     Ox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ndum: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09:  Addition of 9 more base Orchids and the Sparkle Fun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50 - commercially available from October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.00 (Send Cheque or Postal Order t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). We can create and name an Orchid for any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writes to our Compuserve Mail box (100414,3265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ood reason why they should be included in our Orch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nou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2.10:  Addition of three more Orchid Types and cleaner Spark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jump. Tidy up on the hel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