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ASOFT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gestr. 8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12159 B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E G I S T R I E R U N 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h habe Ihr Programm VGIF getestet und m�chte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ieren lassen. Bitte schicken Sie mir umgehen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ier-Nummer zu, damit ich VGIF, mit allen Vor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 registrierten  Anwenders, nutz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Registrierungsgeb�hr von DM ..... f�r Version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  wurde �berwiesen auf das Ko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Deutsche Bank 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LZ 100 7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Kontonr.  342 15 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)   liegt als Verrechnungsscheck b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 habe VGIF bezogen von: 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 bin im Besitz von VGIF Version Nr. :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/Firma: 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:   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fon:    ........................ Fax: 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welchen Namen soll VGIF registriert werden (max. 30 Stell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iername: 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um                            Unterschr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