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Was ist VGIF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IF ist ein sehr vielseitiges und komfortables Bildbetrach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m, das trotz seiner zahlreichen Funktionen �u�e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freund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GIF bietet Ihnen die M�glichkeit, neben Photo-CD noch weitere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e anzuzei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MP   (Bitma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UT   (Halo Cu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AX   (ZyXEL Fax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IF   (Compu Se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M   (Amiga, Hold and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CO   (Ic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FF   (Amiga/PC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G   (Atari Imag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PG   (baseline JP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BM   (Amiga-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AC   (Mac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CX   (PC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IC   (PC Paint/Pi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*   (Colo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GA   (True Vision Tar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IF   (Tag Imag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PG   (Word Per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eben Pixelmap-Dateien k�nnen auch Animationen dargestell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geh�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LI   (Autodesk-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GL    mit Einschr�nkungen (Text und �berblendfunktionen teil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Funktionen von V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rstmaligen Start von VGIF erhalten Sie eine einen Einf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g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n k�nnen Sie mit Escape verlassen. Erkennt VGIF Ihr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arte selbstst�ndig, dann befinden Sie sich jetzt im Filemen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onsten w�hlen Sie zun�chst die passende Einstellung f�r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karte - diese Einstellung ist nur ein Mal n�tig, da si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ach dem Starten des Programms befinden Sie sich im Filemen�, in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e Dateien des aktuellen Verzeichnisses aufgelistet werden. Auf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hten Seite stehen Informationen �ber deren Anzahl und Gr��e.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men� aus k�nnen Sie alle folgenden Operationen ausf�hr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as Wechseln des Verzeichnisses, das Umbenennen und Konve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 von Dateien und das Editieren vo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ber ein mit Alt-C aufzurufendes Men� k�nnen Sie gleich zu Begi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ber auch jederzeit w�hrend des Programmlaufs festlegen, welc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mate VGIF anzeigen soll und wie die Namen der Bilder dann 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men� sortiert werden s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um einen k�nnen Sie sich Ihre Bilder per Hand angucken, indem Sie -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 das ist das Besondere an VGIF - w�hrend der Bilddarstellung m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Page-up" (PGUP) bzw. "Page-down" (PGDN) jeweils zum n�chsten Bi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langen. Sie m�ssen hierf�r nicht auf den Abschlu� des Bildaufba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um anderen k�nnen Sie sich Ihre Bilder �ber eine Art Dia-Show v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puter automatisch nacheinander anzeigen lassen. Die Pausenze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wischen zwei Bildern kann dabei von Ihnen frei gew�hlt werden. Di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selbst kann jederzeit angehalten oder abgebroch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�chten Sie sich nicht alle in der Fileliste aufgef�hrten Bil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schauen, haben Sie die M�glichkeit mit Hilfe der Leertas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Space-Taste) die gew�nschten Bilder auszuw�hlen, d. h. zu markier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d dann erst die  Dia-Show zu starten. Informationen �ber di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zahl und Gr��e der markierte Files finden Sie ebenfalls auf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en Seite des Filemen�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f einfachem Wege k�nnen Sie dar�berhinaus die Darstellungswei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r Bilder �ndern. Die Taste F7 erm�glicht Ihnen das Verkleinern v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dern auf die H�lfte, auf 1/3, 1/4, 1/5, 1/6, 1/7 und 1/8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ginalgr��e, F8 das anschlie�ende Vergr��ern. VGIF vergr��ert d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 dabei jedoch nicht �ber die Orginalgr��e hinaus. Diese 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hkeit ist besonders dann interessant, wenn Sie Bilder anschau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chten, die gr��er sind als die maximale Aufl�sung Ihrer Grafi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r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t F9 nehmen Sie eine �nderung der Farbdarstellung der Bilder vo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 ist die Darstellung mi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loyd-Steinberg Fehlerdiffusion und Defaultpal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16  optimierten 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56 optimierten 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56 geditherten 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64  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56 Pseudo-Graustu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256 optimierten Farben mit Floyd-Steinberg Fehlerdiff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ber F10 schlie�lich k�nnen Sie die maximale Farbtiefe toggel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rausgesetzt Ihre Grafikkarte erlaubt eine h�here Farbtiefe als 8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(256 Farben). Diese Funktion ist nat�rlich auch nur dann sin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oll, wenn es sich um Bilder mit mehr als 256 Farben handel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F-Bilder beispielsweise haben grunds�tzlich maximal 256 Farben. I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ensatz zu vielen anderen Bildbetrachtungsprogrammen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eben beschriebenen �nderungen auch w�hrend der Bilddarstellu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nammen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s Kopieren und L�schen von Dateien  geschieht ganz einfach m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W (w=write) bzw. Alt-D (d=delete). Handelt es sich um eine gr�-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 xml:space="preserve">ere Anzahl von Dateien, k�nnen Sie auch hier die entsprechen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ilder zun�chst markieren und anschlie�end erst den gew�nsch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ng ausf�h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formationen �ber markierte Files finden Sie auf der rechten Sei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 Filemen�s.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MP, GIF, PCX, TGA und IFF (letzteres noch fehlerhaft) k�nnen v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GIF geschrieben werden, so da� vorhandene Bilder mit Hilfe ein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fachen Tastenkombination in die genannten Formate konvertie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rden k�nnen. Das konvertierte Bild beh�lt seinen Namen und ste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gleichen Verzeichnis. Es erh�lt lediglich eine andere Datein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nserweiterung. Bilder einer CD sind f�r den Konvertiervorga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un�chst auf die Festplatte zu kopier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e ganz besonderer Leckerbissen des Programms ist die sogenann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atalog- funktion. Mit Alt-K wird das aktuelle Bild oder alle v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nen ausgew�hlten Bilder zun�chst auf eine einheitliche Gr��e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leinert. �ber F3 wird anschlie�end der eigentliche Katalo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fgerufen in dem dann 45 Bilder (bei einer Aufl�sung von 800*60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 es nur 28 Bilder) mit dem zugeh�rigen Namen auf einmal neb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ander angezeigt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it "Page-up" bzw. "Page-down" gelangen Sie auch hier jeweils z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�chsten Katalogseite. Au�erdem k�nnen Sie wie vom Filemen� aus s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jedes Katalogbild einzeln anschauen. Auf diese Weise k�nnen Sie z.B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u allen Bildern einer CD ein Katalogbild anlegen lassen. Sie k�nn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dann relativ schnell einen �berblick �ber Ihre Bilder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haffen. Die Bilder auf der Katalogoberfl�che k�nnen mit ALT+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�scht werden. Dabei wird nicht die Originaldatei, sondern led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ch das Katalogbild gel�scht. Das L�schen erfolgt zur Zeit no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ne jegliche Nachfr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e Hilfe zu den oben genannten Funktionen und weiteren im Program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wendeten Begriffen sowie eine �bersicht �ber die Tastenbelegu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t mit F1 erh�ltlich. Sollten trotz allem Probleme mit dem Program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ftreten, so k�nnen Sie Hilfe �ber die Support-Mailbox (die WIBO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lin) erhal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er ist auch die jeweils aktuelle Version von VGIF kostenlos z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kommen. Verf�gen Sie nich �ber ein Modem, so k�nnen Sie sich au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den Autor wenden (die Adresse unter Punkt "Registrierung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Tastenbele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Funktionen im File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   : Datei anzei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tuelle Date anzeigen oder Verzeichnis wechs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: Ende, Abbr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tuellen Vorgang be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: Datei 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: Datei 'un'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: Datei markieren und un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: eine Seite vorbl�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: eine Seite zur�ckbl�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: Hilfe/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zeigen der Hilfe zu Funktionen des Program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: Dia-Show --&gt; ALT+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sches Anzeigen der vorhandenen bzw. markier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: Katalog anzeigen --&gt; ALT+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zeigen der Bilder in reduzierter Gr��e in einem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bersichstbi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: Bild-Inf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en �ber Bildgr��e und Anzahl der Far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: Automatische Bildformatauswa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schalten zwischen automatischer und manueller Auswah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 Grafik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: Bild verklein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: Bild vergr��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: Farbdarstellung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: Maximale Farbtiefe togg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2: Wartezeit f�r Dia-S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tellen der Wartezeit zwischen zwei Bil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5: Wiederholz�hler f�r Animation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stellen, wie h�ufig eine Animation wiederholt werd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A : alle Dateien 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C : Grafik-Karte ausw�h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D : aktuelle Datei oder markierte Dateien 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E : zwischen 25-Zeilen- und 50-Zeilen-Darstellung umsc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F : Laufwerk nach anzeigbaren Dateien durchsu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fwerk wird nach Bilddateien durchsu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G : (goto) Pfad der aktuellen Date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chseln in das Verzeichnis der aktuellen 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K : Katalogbilder erstell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onvertieren der aktuellen Datei oder aller markier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ien in Katalogb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L : Laufwerk wechs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M : Suchmaske eing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ngabe einer Maske f�r die Darstellung der Bider 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R : Bild umbene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P : Pfad eingeb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chsel zu einem anderen Pf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: Bildformat konver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T : Markierung umkehr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mkehrung des Markierungsstaus aller markierter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U : alle Files 'unmark'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W : markierte Dateien kop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X : Programmende (jederzei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ortiges Programmende von jeder beliebigen Ebe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 Programms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B: Marker 1 se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zen der Anfangsmark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+K: Marker 2 setz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zen der Endmark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CURD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+CURR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Funktionen im Anzeige-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 : Bild verkleinert darst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 : r�ckg�ngig machen von F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D : aktuelle Datei 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+S : Screen-Shot speich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    : zur�ck zum File-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: Datei 'un'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: Datei 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   : n�chsth�her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: n�chstkleinere Aufl�s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: davorliegendes Bild anze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: n�chstes Bild anze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n Cursor-Tasten l��t sich der Bildausschnitt versch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Systemvoraussetzung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m mit VGIF arbeiten zu k�nnen, m�ssen Sie im Besitz eines 386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mit mindestens 512 kByte RAM und einer Festplatte sein. Au�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 ben�tigen Sie eine Grafikkarte, die mindestens eine 16-Farb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-Modus unterst�tzt und die von VGIF anerkannt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zu z�hle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h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TI-Ultra, ATI-Wonder VGA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hips &amp; Technolog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enoa 5200/5400/6400/79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Headl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ak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radise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rim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QVi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ealte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rident 8800A/8800B/8900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3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ndard VGA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B 4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seng ET3000/ET4000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amond Speedstar 24/24x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ideo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Zym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meisten Grafikkarten werden von VGIF automatisch erkannt, d. h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s Angeben der Grafikkarte beim ersten Starten von VGIF entf�llt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sem Fall. Benutzer von S3-Karten sollten dem VESA-Treiber 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zug geben, da dieser auch die Highcolor-Modi unterst�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Registrier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s ist eine Shareware-Version, die Sie 21 Tage testen k�nne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f�llt Ihnen das Programm und m�chten Sie sich registrieren lasse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n Sie sich bitte a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BA SOFT Gmb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gestr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2159 Berl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.: +49-30-852005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x.: +49-30-85125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h�ltlich sind eine Lite- und eine Standardversion zu folgend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isen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tudenten/Sch�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version :        79,- DM             55,- 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version     :        49,- DM             35,- 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udenten und Sch�ler erhalten die Erm��igung nur gegen Vorl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Bescheinigu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scheint innerhalb von 3 Monaten nach Ihrer Registrierung e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e, so erhalten Sie dieses auf Anforderung zum Selbstkostenpre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das Update kann auch �ber die Support-Mailbox abgerufen werde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ch Ablauf dieses Zeitraums bekommt man es f�r einen Betrag v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,- D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tung: EINF�HRUNGSANGEB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s zum  30.06.94 gelten folgende Einf�hrungspreis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version :        59,- DM             40,- 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teversion     :        39,- DM             30,- D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ung: Die Bezahlung erfolgt entweder per Nachnahme oder per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chnungsscheck. Bei Nachnahmelieferung kommen 10,- DM Versandante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nz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Einschr�nkungen der Shareware-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Shareware-Version stehen Ihnen alle Optionen und M�glichk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n der registrierten Version zur Verf�gung. Einige Funktion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�nnen jedoch nicht beliebig oft benutzt werden - Sie m�ssen VG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neu sta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Start des unregistrierten Programms ist durch das Anzeigen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areware-Hinweises verz�gert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e Anzahl der Katalogseiten in der Katalogdarstellung in d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-Version ist auf zwei Seiten begren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Wartezeit bei Programmstart und alle weiteren Hinweise auf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rierung entfallen selbstverst�ndlich in der registrier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 Das Logo rechts oben auf Bildern ist nur in der Sharewa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vorha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Unterschiede zwischen der Lite- und der Standard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s Lesen von Animationen, des Formats JPEG und Photo-CD sowie d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eigen eines Katalogs ist mit VGIF-Lite nicht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 Copy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hareware-Version von VGIF darf weitergegeben und kopiert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n. Das Ver�ndern von Dateien sowie die kommerzielle Nutzung 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registrierten Programms sind jedoch verbo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kommerzielle Nutzung der registrierten Version (Vervielf�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ung, Verkauf etc.) ist nur mit ausdr�cklicher schriftlic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hmigung des Autors erlaub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  Haf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r Autor �bernimmt keine Haftung, weder implizit noch explizit, f�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ehler in der Software oder f�r Sch�den, die durch die Nutzung 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s  entstehen. Es wird keine Garantie gegeben, da� das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 f�r bestimmte Zwecke einsetzbar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 wurde vor der  Auslieferung auf  Virenfreiheit unter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cht und auf seine Funktion getestet. Trotz sorgf�ltiger Tests l��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ch nicht verhindern, da� Fehler im Programm sind oder das Program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er bestimmten Betriebssystemumgebungen nicht oder nicht einw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i funktion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deshalb nochmals ein Hinweis in eigener Sach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hareware und die registrierte Version haben den selben Funk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sumfang. Was die Shareware nicht kann, wird die registrier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also auch nicht k�nnen. Haben Sie VGIF �ber einen H�nd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worben, so hafte ich nicht f�r Versprechungen, die Ihr H�ndl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macht hat. Wenden Sie sich bitte bei Problemen an ih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    Ach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enken Sie bitte, da� bei Nutzung des Programms Grafik-Modi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stellt werden k�nnen, die Ihr Monitor oder Ihre Grafikkarte nic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kraften kann (zu hohe Frequenzen). Ihre Ger�te k�nnen dadu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�digt werden. Stellen Sie daher sicher, da� Ihre Ger�te 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nander abgestimmt sind. Treten Probleme bei der Verwendu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immter Grafik-Modi auf (Flimmern, keine Synchronisation, Pfei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r�usche etc), so schalten Sie den Monitor SOFORT aus und verlass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ben Sie die M�glichkeit festzustellen, welche Modi problematis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nd, so k�nnen Sie diese aus der entsprechenden INF-Datei entfern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# voranstelle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