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Image Random Dot Stereogram ANImato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Copyright  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By Gareth Richards &amp; Peter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  <w:tab/>
        <w:t>Registr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.DOC</w:t>
        <w:tab/>
        <w:t>SIRDSAN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.EXE</w:t>
        <w:tab/>
        <w:t>SIRDSANI compiled for 286 or higher CPU.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700K of free XMS memory and XMS protocol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.OBJ</w:t>
        <w:tab/>
        <w:t>Example x3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.OBJ</w:t>
        <w:tab/>
        <w:t>Example x3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OBJ</w:t>
        <w:tab/>
        <w:t>Example x3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POT.OBJ</w:t>
        <w:tab/>
        <w:t>Example x3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.OBJ</w:t>
        <w:tab/>
        <w:t>Example Wavefro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BMP</w:t>
        <w:tab/>
        <w:t>Example Bitmap heigh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LE.BMP</w:t>
        <w:tab/>
        <w:t>Example B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IRDS (Single Image Random Dot Stereograms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 are pictures of seemingly random dots that when viewed i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produce the impression of a sol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y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ewing a SIRDS correctly each side of the brain see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tern. The small shifts in the pattern that makes up a S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re interpreted by the brain as different heights. The sam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ain that allows us to see SIRDS, also allows us to jud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of objects close to us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is program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ds objects files that contain the geomet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3D object, in either x3d 2.0 or Wavefront object format.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of the object, its orientation and scale, and an axis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. The object is then turned into a series of SIRDS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more objec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arge collection of objects at avalon.chinalake.navy.mi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comes complete with over 3.5MB of fre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