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Image Random Dot Stereogram 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/Sharewar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0c - Released March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Address:  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ntry (if not U.K.)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  ____________________  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DS ANImator Registration/U.K.:                [   ]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SIRDS ANIm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ollection of Objects,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 suppor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E-Mail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DS ANImiator Registration/U.S.:               [   ] 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 of SIRDS ANIm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collection of Objects,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mplete suppor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, E-Mail and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     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hear about SIRDS ANImator?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BBS - Which one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reasons prompted you to register? 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did it take you to decide to register?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any comments and problems if any on th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onic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A Squires Bridg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pper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dlesex, TW17 OLB,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