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Single Image Random Dot Stereogram Anim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      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 By Gareth Richards &amp; Peter C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s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requires a 286 or better CPU, at least 700K of free XMS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ompatib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is not public domain.  You can freely distribute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Please register for the latest version which comes with 1.5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bjects, can produce much larger colour SIRDS and can anim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v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RDS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was created so that you the user can create very goo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grams. This software can be used to create SIRDS as good a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ercially. We make no restrictions on the use of SIRDSAN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use, other than we would like a copy of any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SIRDSAN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SIRDSANI launch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load an object from disk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L' key. SIRDSANI can understand 2 object formats: x3d 2.0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front objects. Note; unfortunately the default extension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 types is .OBJ. Select the type of object you wish to lo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will appear and the file you require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after loading your object(s) is to positi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ore artistically pleasing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objects, SIRDSANI lets you manipulate your obj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can be scaled, rotated and moved around the view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satisfied with your creation it can then be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colour SIS, a black and white SIRDS postscript file or anim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line help is available - press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r around the screen using the arrow keys.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tion, select a button then press either SPAC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buttons either rotate the object about the x,y or z ax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object parallel to the x,y or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w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/     There are two ways to manipulate the object, when i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 mode the arrow keys can be used to rotate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ranslate mode the object may be moved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   Changes the current object. Selecting 'All' allow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ons of your 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    Toggles between cross-eyed (yes) and wide-eyed mode (no)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yed SIRDS appear as shape molds to wide-eyed viewers a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de-eyed SIRDS to cross-eye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       Toggles the clip mode. When clipped, only the part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the z=0 plane is displayed. Use thi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object is pointing toward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    Previews the animation that you'v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ta       Defines the polar angle of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pherical polar coordinates are used in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         Defines the azimuthal angle of the rotation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e       Changes the size of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s/     Specifies the number of frames to use in the anim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s/       complete rotation about the given axis (36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mmer     The Flicks mode performs a rotation about the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port. Tops rotates each object about its centre and Sh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s the object stationary but shimmers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ly the more flicks you use the smoother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, but the downside is the longer gener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unregistered version is limited to five fr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ve finishe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Generates the SIRD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Displays a brief overview of th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Create a postscript file of the current view -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a4 or letter paper size. The size of the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rmined by the amount of free XMS memory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size is 1400x900 this requires 2.5 Mbytes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script files are named uniquely and it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RDSANI to overwrite an existing post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Create a bitmap of current view. In the bitmap screen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MP file to use, the height and width of the bitmap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nly) and pixels per millimeter (ppm). Giving ppm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results in a closer repeating pattern conversely a lar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pm results in a more spaced out repeating pattern.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used to select the SVGA mode to display the resulting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is limited only by the amount of free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Displays some statistics on SIRDS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Set SIRDSANI options. This screen allows you to set heigh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map, bitmap scale factor, random, dot pattern and SIRD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gorithm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Write out an animator file of the curren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Make next object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Toggle Translate/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Delet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Quit SIRDS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SIRDS animation select the Go button of the SIRDS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This may be your cue to go make a cup of tea - if you have a 4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tter be quite quick at making tea though. A white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ndicating the progress being made in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t we've all been waiting for! The following key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an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  Speeds the animatio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 Slows i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Reverses the direction of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Toggles pause - during pause press any key to see next frame. Press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to resum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Displays som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Return to object manipul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  Returns you to the real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we've found for teaching people to view SIRDS is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on the computer monitor down so you can see your ref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 few minutes. The animation can help as then there is no fix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o concentrate on. You must keep you head upright as it i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SIRDS with your head at an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thod is to try to imagine you are looking at an imag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ross-eyed stereograms - look at the screen cross-eyed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quite close to the screen as focusing at the correct distance with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is quite difficult. When you can only see three triangles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move your head slowly away to see mor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 looking at the screen cross-eyed can be quite tiring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SANI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bject &lt;file&gt; Load x3d 2.0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av &lt;file&gt;    Load Wavefront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zshift &lt;sf&gt;   Determines the position of background plane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 is 0.9, sensible values are between 0.6 and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rfect       Generates the SIRD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dden surface algorithm - This removes any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s that can appear in the standard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on but does take a lot mo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&lt;file&gt;      Reads a bitmap heigh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c &lt;sf&gt;      Z scale factor for the bit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RDSANI with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RDSANI &lt;options&gt; &lt;ani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IRDSANI -w &lt;object file&gt; to load Wavefront objects and SIRDSA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&lt;object file&gt; to load x3d object fil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RDSANI -o cube -w tank example1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x3d object cube and the Wavefront tank object into SIRDS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 the animation data in example1.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bjects may be loaded into animator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SANI -o cone example1.a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cone object plus the objects contained in examp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s with XMS protocol 2.0. This problem can be over com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IRDSANI in a windows DOS box or by using the HIMEM.SY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5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points in object is 3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other bugs te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or recommendations to add to this progra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ton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38A Squires Bridg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ppe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ddlesex, TW17 OL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ed King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+44 (0) 932 561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       gareth@h1.ph.ma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c@v2.ph.man.ac.u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