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Informationen zu Detect 1.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3-1994 J�rgen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Inhalt: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hareware-Prinzip, Bezugsquellen ................... Seite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Haftung und Rechtliches ............................ Seite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Systemvoraussetzungen .............................. Seite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Die mitgelieferten Dateien ......................... Seite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Installation ....................................... Seite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 Was ist Detect ? Allgemeines zum Programm .......... Seite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) Das Programm INFOTSR.EXE ........................... Seite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) Das Programm DETECT.EXE ............................ Seit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) Ausf�hrliche Liste der entdeckten Programme ........ Seite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) Das Programm INFO2.EXE ............................. Seite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) Pl�ne f�r Updates .................................. Seite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) Copyrights ......................................... Seite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) Weitere Shareware-Produkte des Autors .............. Seit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) Shareware-Prinzip, Bezugsqu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Programm ist Shareware. Das hei�t, Sie d�rfen es f�r 30 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�fen und kostenlos an andere weitergeben. Shareware-Versender d�rf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nicht zu einem h�heren Preis als 15,- DM (f�r Kopierunkosten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kaufen. Es ist in seinen grunds�tzlichen Funktionen gegen�ber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lversion nicht eingeschr�nkt, lediglich die Anzahl der entdeck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-Programme/Treiber ist in der Vollversion wesentlich h�her (&gt;300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Shareware-Version werden lediglich die wichtigsten DOS-TSRs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eiber sowie einige Standardprogramme wie Hyperdisk, 4DOS etc. auf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�rt (&gt;80). Eine genaue Liste der ermittelten Programme gibt INFOTS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aus (alle mehr als 3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meinen, dieses Programm ist das, was Sie schon l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ucht haben, sollten Sie sich beim Autor registrieren la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jeden Fall m�ssen Sie dies tun, wenn Sie es l�nger als 30 T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gen Einsendung von 29,- DM (Zahlungsarten s.u.) erhalte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gende Gegenleist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eueste Vollversion ohne Einschr�nkungen, das hei�t, es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von INFOTSR.EXE angezeigten Programme auch von DETEC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deckt und der Registrierungsbildschirm von INFOTSR.EXE 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llt nat�rli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indestens ein Jahr lang kostenlose Benachrichtigung �ber neue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en, die Sie dann zu g�nstigen Konditionen erhalten k�n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6 Monate kostenlosen telefonischen Support (ab 18�� Uh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chriftlicher Support unbegrenzt (R�ckumschlag beileg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vtl. speziell angepa�te Versionen, z.B. f�r Installations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e (gegen auszuhandelnden Aufpreis je nach Aufw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hlungsmodalit�ten (Absenderangabe nicht vergess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insendung des Betrages auf Konto-Nr. 4362481 der Sparka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elefeld (BLZ 480 501 61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Vorauszahlung in bar (Scheine) oder Scheck an meine Adress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�rgen P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ndernstr. 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-33829 Borgholzhau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estellung per Nachnahme (zuz�glich 6,- DM) bei obiger 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Firmen, Institutionen etc. kann auch auf Rechnung gelief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utzen Sie am besten das Bestellformular REGIS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Ihnen das Programm gef�llt, dann z�gern Sie bitte auch nic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registrieren. Nur so k�nnen auch in Zukunft die Weiterentwi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ng der Software und der Support gew�hrleiste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regungen und Kritik von registrierten Benutzern nehme ich g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gegen. Besonders Hinweise auf abzustellende Fehler sind st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kommen, da mir als Student nur eine begrenzte Hardwarekon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ration zur Verf�gung steht, und ich so viele konfigurations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gte Fehler (Bildschirmkarte, DOS-Version etc.) nicht entdec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. Sollten Sie mich telefonisch nicht sofort erreichen, versu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es �fters. Da ich keine eigenen Angestellten f�r eine Telef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line habe, kann es auch mal sein, da� das Telefon nicht besetz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. Ich bitte daf�r um Verst�ndn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ch eine Bitte: bevor Sie bei mir anrufen, schauen Sie zuerst in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kumentation nach. 90% der Fragen und Probleme, die an mich herang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gen werden, h�tten sich auch durch aufmerksames Studium 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buchs l�sen la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Sie mir ein Fax schicken wollen, rufen Sie mich vorher bitte 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ich keine separate Fax-Leitung habe und der Rechner auch nicht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nden am Tag an ist. Sie k�nnen mir auch eine Mitteilung �ber BTX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x-J zukommen lassen. Bei Bestellungen vergessen Sie bitte nich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n�tigen Angaben zu machen (s. REGIST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Nummer f�r Telefon/Fax/Datex-J lautet:  05425-13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k�nnen mir auch eine NetMail/CrashMail �ber das FidoNet schick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it Ende September '93 bin ich Point bei der Pharao BBS in Brams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Osnabr�ck (Sysop J�rgen Posny, 24h Online (au�er ZMH), 05461-65522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ine Netzadresse: 2:2449/431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) Haftung und Rechtli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 Software wird st�ndig weiterentwickelt und nach be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sen und Gewissen auf Fehler hin untersucht. Trotzdem ka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inerlei Haftung f�r einwandfreies Funktionieren unter a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st�nden und f�r Datenverluste �bernomm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ch�digte Disketten (keine Besch�digung auf dem Postweg) w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im Rahmen der normalen Produkthaftung 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(Shareware-Version) darf nur als Ganzes (alle 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sammen) und unver�ndert weitergegeben werden. Vor allem d�rf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ine Copyright-Hinweise entfer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) Systemvoraussetzun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ben�tigt folgende Mindestk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 Diskettenlaufwe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384 kByte Hauptspei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C/MS-DOS-Version ab 3.0 oder DR-DOS ab 3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liebiger Bildsch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ideale Konfiguration s�he wie folgt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estpla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640 kByte Hauptspei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-Version 5.0 oder h�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arbbildschi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rucker an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wurde auf einem GMB-486UNL-Rechner (33 MHz)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rus Logic GD5426 VLB-SVGA-Karte und Multiscan-Monitor, 20 M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icher und zwei 245 MByte-SCSI 2-Festplatten unter MS DOS 6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wickelt und auf folgenden Konfigurationen getest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ham�leon 486DX-33 VL mit Diamond Stealth 24 VLB und Multisyn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, 16 MBytes Speicher und 245 MByte-SCSI-Harddisk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6.0 und OS/2 2.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MC-386SX-25 mit Hercules-Karte und Bernstein-Monitor, 4 M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 und 85 MByte-SCSI-Harddisk mit DOS 5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Forex 386-40H-Rechner (40 MHz) mit SpeedStar VGA-Karte und SVG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, 8 MBytes Speicher, und 2 210 MByte-AT-Bus-Festplat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chneider PC1512 mit CGA-Farbbildschirm, 640 kBytes Speic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9 MByte-SCSI-Festpla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 wurde das Programm unter MS DOS 3.3, 4.0, 5.0, 6.0, 6.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 DOS 5.0 und 6.0 sowie unter Windows 3.0, 3.1 und OS/2 2.0 und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) Die mitgelieferten Datei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.BAT            Beispiel-Stapeldat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DOC              Dokumentation (ASCI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EXE              Haupt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2.EXE               allgemeines Systeminfo-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TSR.EXE             zeigt alle in der Vollversion entdeck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SRs/Treiber 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ET              Hinweise zur Installation, neueste Infos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.TXT              Registrierungsform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DET             Versionsgeschichte von Detect (ASCI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)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r das Programm ist keine besondere Installation n�tig. Kopi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die ausf�hrbaren Programme DETECT.EXE, INFOTSR.EXE und INFO2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 besten in ein Verzeichnis, das mittels des PATH-Befehls von DO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Suchpfad aufgenommen 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n sich �nderungen ergeben, erhalten Sie die neuesten Info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en immer in der Datei README.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) Was ist Detect ? Allgemeines zum 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ist ein Programm, um speicherresidente Programme, Trei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komponenten usw. aufzusp�ren und ihre Anwesenheit anz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gen. Dabei unterscheidet es sich von bekannten Systeminfo-Program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durch, da� gezielt auf einzelne Programme gepr�ft und in Stapeld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ien ein entsprechender Errorlevel zur�ckgegeben werden kann. Doch wo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 ein solches Utility n�tzlic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gibt heutzutage eine Unmenge von speicherresidenten Utilities (TS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"Terminate and Stay Resident" programs), Device-Treibern usw., die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mal geladen - meist bis zum n�chsten Systemstart im Speicher 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len und dort eine mehr oder weniger n�tzliche Aufgabe ausf�hr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 k�nnen h�ufig auch per Kommandozeilenparameter oder "Hotkey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laden oder desaktiviert werden. Die Palette reicht von einfa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s- oder Tastatur-Treibern bis hin zu komplexen Desktop-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e PC Shell us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�ufig vertragen sie sich aber untereinander oder mit bestimmter 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dungssoftware nicht. Z.B. sollten vor dem Lauf eines Festplatten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gmentierers alle Cache-Programme entladen oder desaktiviert wer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 ansonsten Datenverluste auftreten k�nn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n ist es sicher m�glich, vor dem Defragmentieren den Cache manu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zuschalten oder von Diskette zu booten. Einfacher w�re es jedo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nn man das Defragmentierungsprogramm aus einer Batchdatei star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�rde, die selbstst�ndig erkennt, ob ein Cache geladen ist und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en Aktionen darauf ausrichtet, z.B. den Cache desaktiviert 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dem Defragmentierungslauf wieder einschaltet. Dies w�rde zus�t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 auch die Fehlermeldung vermeiden, wenn z.B. ein Cache deskativi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 soll, obwohl er vielleicht gar nicht geladen 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ist nun ein Programm zum Aufsp�ren von TSRs, Device-Treibe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aus Stapeldateien heraus. Es wird einfach mit einem Schl�ss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t (K�rzel) als Parameter aufgerufen und setzt den DOS-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1 (ja), wenn das betreffende Programm gefunden wurde, ansons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(nein). Bei falscher Syntax wird 255 und eine kurze Hilfe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spiel:   DETECT SMART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r Befehl testet, ob SmartDrive geladen ist und gibt einen Err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von 1 aus, falls dieses Programmm gefunden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gende Beispiel-Batchdatei zeigt die Anwend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Auf HyperDisk pr�f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HYPER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Falls gefunden, die Environmentvariable HYPER auf JA setz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SET HYPER=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Falls %HYPER% gleich JA, HyperDisk desaktivi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%HYPER%!==JA! HYPERDK 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Gleicher Test auf Smart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SMARTDR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SET SMART=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SmartDrive abschalten, wenn gefu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%SMART%!==JA! SMARTDRV C: /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Lauf des Defragmentier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Falls Caches geladen waren, diese wieder aktivi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%HYPER%!==JA! HYPERDK 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%SMART%!==JA! SMARTDRV C: /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 Umgebungsvariable zur�cksetz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HYPER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MART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Setzen der Umgebungsvariablen %HYPER% und %SMART% dient der Bat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 dazu, sich gewissermassen zu "merken", ob einer der Ca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Disk oder SmartDrive entdeckt wur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it mu� beim Wiedereinschalten des Caches nicht erneut gepr�ft wer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es kann selektiv ein einzelnes Programm reaktivi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zipiell kann vor dem Compress-Lauf auf alle (bis jetzt unterst�tz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ches (zu den genannten im Moment noch PC-Cache/PC-Kwik, Norton Ca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QCache) oder auf Stacker/DoubleSpace gepr�f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anderes Anwendungsfeld sind Installations-Batchdateien f�r Softwa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wickler oder -vertreiber. Hier kann bereits bei der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rauf getestet werden, ob etwa EMS-Speicher vorhanden ist und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tftware dementsprechend eingerichte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COPY A:\TREIBER.EMS C:\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COPY A:\TREIBER.XMS C:\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r Zeit werden mehr als 80 TSRs/Treiber/Hardwaredetails entdeckt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Vollversion �ber 300). Das Programm INFOTSR.EXE (s. auch Kapitel G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bt Auskunft, welche dies sind und testet auch gleich auf deren Anwes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it (alle 300+ auch in Shareware-Ver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der gro�en Zahl der auf dem Markt befindlichen Programme ist 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�rlich unm�glich, da� der Autor alle davon besitzt oder bei ande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en konnte. Vielfach mu�te nach Literaturangaben programmier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onders hilfreich dabei war und ist die "Interrupt List" von  R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n und anderen Autoren. Diese mitterweile (Stand 6/93) auf �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,6 MBytes angewachsene Datensammlung �ber alle bekannten und undok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erten Interrupt-Funktionen ist eine ungeheure Fundgrube f�r a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erer und interessierten Laien. Aus ihr habe ich die meis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en �ber Installations-Check-Routinen der diversen Program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in Detect aufgesp�rt werden. Eine weitere Quelle war der Sourc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 sehr guten Freeware-Systeminfo-Programms InfoPlus von Andrew Rossman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er auch Hinweise von Bekannten und eigene Recherchen sind st�ndig n�ti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Detect auf dem neuesten Stand zu halten. F�r Hinweise von Programm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rn residenter Programme und Treibern �ber Installations-Check-Routi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 ich deshalb immer dankbar. Bitte schreiben Sie mir, wenn Sie 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ches Programm entwickelt haben, damit ich es in Detect ber�cksichti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nn. Ich ben�tige z.B. Angaben �ber den benutzten Interrupt (vorzugsw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Fhex) sowie die n�tigen Ein- und Ausgaben, etw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ngaben:  AX = A900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X = AAAA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2F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sgaben:  AL = FFh und CF = nicht gesetzt  --&gt; Programm gelad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 &lt;&gt; FFh und CF = gesetzt       --&gt; Programm nicht ge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h empfehle allen Programmierern, sich an den vorgeschlagen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halten und den Multiplexer-Interrupt 2Fhex zu benutzen, wobei b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ladenem Programm der Wert FFhex im AL-Register zur�ckgegeben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ange sich an diesen Standard gehalten wird und die Angaben ver�ffe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t werden, ist die Wahrscheinlichkeit sehr gro�, da� ein 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rrekt erkannt wird, auch wenn es nicht speziell getestet wur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 in der Ausgabe von InfoTSR bei "T" mit einem "*" gekennzeichne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 sind vom Autor selbst oder von Beta-Testern auf fehlerfre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kennung getestet worden. Doch auch in diesen F�llen kann keine 100 %i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rantie gegeben werden, besonders wenn es sich um alte oder sehr n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en der Programme handelt. Deshalb noch einmal der Apell: se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e mir Informationen, wenn bei Ihnen etwas nicht entdeckt oder f�lsc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erweise erkannt w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 Kapitel "Ausf�hrliche Liste der entdeckten Programme" finden S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detaillierte Aufstellung der entdeckten TSRs/Treiber mit kurz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chreibung der Programme und der Methode, die zu ihrem Aufsp�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wende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) Das Programm INFOTS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TSR ist ein Testprogramm, das bereits in der Shareware-Version a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an von Detect unterst�tzten TSRs/Treiber entdeckt und anzei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Ausgabe kann auch mit [F2] in einer Reportdatei 'INFOTSR.RP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m Verzeichnis, aus dem INFOTSR.EXE gestartet wurde) gespeichert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[F3] zum Drucker geschickt werden. In diesen F�llen werden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 auch numeriert. Wenn man also wissen m�chte, wieviele TSRs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n der aktuellen Detect-Version aufgesp�rt werden, mu� man nicht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ilen in der Bildschirmausgabe z�hlen. Ist der Drucker nicht bere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bt das Programm eine Fehlermeldung aus und fordert Sie zu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ndruck auf, wenn der Drucker online ist. Mit [F10] k�nnen Sie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ktion auch abbrechen, wenn Sie doch nicht drucken woll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an wird nur die erste parallele Schnittstelle unterst�tzt. Wenn I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ucker an einer anderen Schnittstelle h�ngt, speichern Sie am besten 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2] die Liste als Datei (s.o.) ab und drucken Sie diese manuell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Anzeige des Programms ist einf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/Treiber/Hardware             K�rzel        vorhand.  T  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com BAPI                        3COM     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(JP Software)               4DOS          ja        *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MAP (Ho-Ping Tseng)             4MAP          ja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er-Prozessor                 8086          nein      *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8er-Prozessor                 8088          nein        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SR/Treiber/Hardware" ist der Programmname etc., "K�rzel" der f�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EXE (s.u.) zu verwendende Parameter, "vorh." zeigt an, ob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reffende Programm/die Hardwarekomponente gefunden wurde, "T" gibt 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 dieses Programm vom Autoren selbst gepr�ft wurde oder ob sich bei 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sp�rung nur auf Literaturangaben verlassen wurde (s. voriges Kapite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einem "*" unter "S" gekennzeichnet sind alle Programme, die bere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r Shareware-Version von DETECT.EXE erkannt werden. Alle hier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erten Programme werden nur von der Vollversion aufgesp�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 Eingabe des hervorgehobenen Anfangsbuchstabens der Program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Liste k�nnen Sie auch unmittelbar zum entsprechenden Buchstab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gen. Wenn Sie sich also z.B. auf der ersten Seite befinden, bewir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Druck auf die [W]-Taste einen direkten Sprung zum Buchstaben "W" us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Taste [F1] gibt hierzu noch einmal eine kleine Hilfe a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t [Esc] oder [Alt-X] kann das Programm verlassen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Name in Klammern hinter dem Programmnamen bezeichnet in der Reg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Autor bzw. Vertreiber/Copyright-Besitzer des Program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Zahl bezeichnet die Versionsnummer des Programms, 4.0+ z.B. bede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t alle Versionen ab 4.0, �ltere Versionen werden m�glicherweise nic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funden. Bei einigen beim Betriebssystem mitgelieferten oder zu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��eren Softwarepaket geh�rigen Programmen kann hier auch deren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hen. Z.B. bedeuten DOS 4+ oder DesqView 2.26+, da� die Programm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onen erkannt werden (sollten), die ab diesem Softwarerelease mitgeli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) Das Programm DETEC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EXE ist das eigentliche Batchdatei-Utility und ist bereits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pitel F) ausf�hrlich - auch mit Beispielen - beschrieben wor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halb hier nur noch eine kurze Zusammenfassung und einige Erg�nzun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EXE enth�lt alle von INFOTSR.EXE verwendeten Routinen zum Au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�ren der diversen speicherresidenten Programme (TSRs), Device-Tre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(in der Shareware-Version nur die mit einem "*" in der Rubrik "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kennzeichnet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.EXE wird mit einem sog. "K�rzel" als Parameter aufgerufen, wel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zu entdeckende Programm bezeichnet, z.B. pr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 das DOS-Programm SHARE.EXE geladen ist und gibt einen Errorlevel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zur�ck, falls dieses gefunden wurde, ansonsten 0. Bei falscher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rd ein Errorlevel von 255 und eine kurze Meldung ausge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, V1.13                                  (C) 1993-94  J�rgen P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 zum Testen auf TSRs/Treiber aus Stapeldateien her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    DETECT K�rzel [/A] (s. Programm INFOTSR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bt bei Entdeckung von TSR K�rzel einen DOS-Errorlevel 1 zur�c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onsten 0, eine falsche Syntax bewirkt einen Errorlevel vo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Parameter /A bewirkt zus�tzlich, da� die (Nicht-)Entdeckung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Bildschirm angezei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te beachten Sie, da� DOS beim Errorlevel immer auf den h�chsten W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�ft. Die Abfragen mit IF ERRORLEVEL m�ssen also immer in absteig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henfolge erfolg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4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55 GOTO FEH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  1 GOTO 4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  0 GOTO KEIN_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Beispiel dazu finden Sie auch in der Datei BEISPIEL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Gro�- oder Kleinschreibung beim K�rzel spielt im �brigen k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lle. Die Zei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HYPER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hyper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hYpeRdisK bewirken also alle das glei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chtig ist jedoch die genaue Schreibweise, das K�rzel mu� vollst�nd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HYPERDIS o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CT HYPEDISK w�rden also zu einer Fehlermeldung 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) Ausf�hrliche Liste der entdeckten Program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folgende Liste enth�lt eine Aufstellung aller von der aktu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von Detect aufgesp�rten TSR-Programme und Treiber. Dabei gib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folgende Rubri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Programm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steht der Name des Programms/Treib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Versionsnummer(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gefundene(n) Version(en) der entsprechenden Software. "---" bedeut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"keine spezielle Version" (s.a. das Kapitel zu INFOTSR.EXE) o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keine genaueren Angaben m�glich". Ein "+" (z.B. DOS 4+) bedeutet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gebene Version oder h�her (hier also DOS 4.00, 4.01, 5.00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zeichnet den Namen des Autors oder der Firma (soweit bekannt) der/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Programm entwickelt hat bzw. das Copyright besi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K�RZ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s an DETECT.EXE (s. voriges Kapitel) als Kommandozeilenparameter zu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bergebende Schl�sselwort zum Test auf dieses 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ja/n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bt an, ob die Routine zum Testen auf dieses Programm vom Autor selb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 "lebenden Objekt", also am zu pr�fenden TSR/Treiber selbst, veri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ert werden konnte oder ob sie nur nach Literaturangaben programmi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rde. Siehe dazu auch Kapitel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Be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bt eine kurze Beschreibung, welche Methode zur Pr�fung auf das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m verwendet wurde - etwa ob die Standardschnittstelle Multiplex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2Fhex (abgek�rzt Int 2F) oder ein anderer Interrupt (Zah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eweils hexadezimal) verwendet wurde. Dies ist sicher nur f�r Experten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erer interessant, die damit vielleicht beurteilen k�nnen, w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verl�ssig die verwendete Methode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ja/n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bt an, ob das jeweilige Programm bereits von der Shareware-Version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oder erst von der Vollversion entdeck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stehen evtl. weitere Anmerkungen, die nicht in eine der obi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tegorien p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3com BA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3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Netzwerk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4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2.21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JP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4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ehr leistungsf�higer Shareware-Ersatz f�r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4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Ho-Ping Tse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4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Tastaturbelegungsprogramm f�r 4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8086er-Proz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8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8088er-Proz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80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80186er-Proz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801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80188er-Proz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80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80286er-Proz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802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80386SX-Proz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80386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80486er-Proz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80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80486SX-Proz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80486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8087er-Koproz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80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80287er-Koproz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802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80287XL-Koproz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80287X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80387er-Koproz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803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Hard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Advanced Power Management Spec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A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Powermanagement f�r Laptop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Alloy 386/MW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Alloy/Multi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ALLOY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Signatur 'NXNX' bei Adresse C800:0000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Multitasking-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Alloy Netware Support K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All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AN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Signatur 'ANSK'#0 bei Adresse F000:0000h (unsich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Anar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S. Cal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ANAR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Kommandozeilen-R�ckhol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Ansi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  (getestet wurde 1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ANSI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, in es:bx wird String 'ANSIPLUS' zur�ckgegeb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�erdem wird auf generellen ANSI-Treiber gepr�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hareware-Ersatz f�r Konsolentreiber ANSI.SYS 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k erweiterten F�higkeiten, s. auch d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DOS 4.0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Auf den Test auf ANSI.SYS antworten auch viele Ersatz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e (NNANSI.SYS, FAnsi Console, AnsiPlus etc.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n positives Ergebnis mu� also nicht die Anwesenhe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 Original-DOS-Konsolentreibers bedeut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ch werden �ltere ANSI.SYS-Versionen, die sich nic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 Interrupts 2Fhex bedienen, nicht erkan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m Betrieb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Arti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Arti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ARTI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Asynchroner Kommunikationstreiber f�r Net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AS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icrota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AS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ASAP (= Automatic Screen Access Program) ist ein Sharewa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ldschirmlese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ASPI-Disk-Modul (ASPIDISK.SY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Adaptec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ASPI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Pr�fung auf Existenz von Character-Devicetreiber 'AHADDRV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Treiber f�r mehr als zwei SCSI-Laufwer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ASPI-Tre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Adaptec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AS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Pr�fung auf Existenz von Character-Devicetreiber 'SCSIMGR$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ASPI (= Adaptec SCSI Programming Interface) ist e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ierschnittstelle f�r Adaptec-SCSI-Hostadap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m Betrieb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ASW-CD-ROM-Tre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Adaptec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ASW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Pr�fung auf Existenz von Character-Devicetreiber 'MCSD0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Treiber f�r verschiedene CD-ROM-Laufwerk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WCDDAT.SYS (allgemeiner Treiber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WCDNEC.SYS (NE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WCDLMS.SYS (Laser Magnetic Storag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WCDTSH.SYS (Toshiba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WCDSNY.SYS (Son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WCDCHI.SYS (Chin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WCDHIT.SYS (Hitachi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WCDDEC.SYS (DE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WCDDEN.SYS (Deno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WCDPAN.SYS (Panason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AT&amp;T 400-Graf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AT&amp;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ATT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TP-Standard-Prozedur Detect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AT&amp;T StarLAN Extended Net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AT&amp;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TAR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AutoBrai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1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KANSYS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AUTOBRAI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hareware-Text in Blindenschrift-Konverti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AutoP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Alan D. 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AUTOP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Parkprogramm f�r Festplatten-Lesek�p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AVATAR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G. Stanisla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AVAT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CON-Ersatz, der AVATAR-Befehle �hnlich interpretiert w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.SYS ANSI-Controlcodes, s.a. DVAVATAR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Back &amp; F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B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2, Int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Taskswi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Banyan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4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BAN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Blank-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5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Rhode Island Soft Systems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BLANK-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Signatur 'BLANK-IT' an Offset 8h des MC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Bildschirmscho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BNU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David Nug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BNU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Fossil-T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BTrieve Multi-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BTR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Calc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Andrzej Brezezinski und Marek Koszn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CALC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Residenter Popup-Rech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CAM-SC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CAM-SC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, R�ckgabe des Strings 'SCSI_CAM' in ES: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CAM-SCSI = Common Acess Method-SC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C. Dunf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hareware-Kommandozeileneditor und -history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Central Point Backta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Central Point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CBACKTA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 PC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Central Point PC-Cache/PC-Kw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bis 7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Central Point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CCA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,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Diskcache-Programm(e) der PC Tools, OEM-Version von PC-Kwik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halb auch hierf�r positiv. PC-Cache 8+ ist kompatib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 SmartDrive (s.d.) und wird deshalb als dieses erkan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Central Point PC-CACHE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Central Point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CCACHE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 �lteren PC Tools-Vers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Central Point Comm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Central Point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CCOMM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Remote-Programm der PC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Central Point Data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Central Point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CDATA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Datenschutzprogramm/Bildschirmschoner der PC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Central Point Desk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Central Point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CDESK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Desktopprogramm der PC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Central Point PCRUN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&lt; 7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Central Point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C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, aber keine eindeutigen Ergebnisse, da ich nicht wei�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n dieses Programm wirklich aktiv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 den PC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Central Point PC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Central Point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C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Dateimanager/Oberfl�che der PC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Central Poimt V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PC Tools 8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Central Point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VSA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Virenschutz-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Central Point VW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PC Tools 8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Central Point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VW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Virenschutz-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CGA-Graf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TP-Standard-Prozedur Detect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Viele moderne (S)VGA-Karten emulieren diesen Modus, so da� 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er ebenfalls, je nach Einstellung, angezeigt werden k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CMC International SCSI-Tre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CMCSC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, R�ckgabe des Strings 'SCSI' in ES: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Communicating Applications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C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Concurren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3.20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Digital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CONC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Multitasking-Betrieb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COURIERS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PC Magaz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COUR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Critical error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DOS 3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CR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Ab der Version 3.0 gestattet es DOS, einen eigenen Critic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handler ins Betriebssystem einzubinden, auf desss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wesenheit mit Hilfe des Multiplexer-Interrupts getest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den k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Data Guard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Soft Lo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DGUARD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ystemsicherheits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at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AT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Datumskorrektur-Utility f�r AT&amp;T 6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a Vinci eMail Dispat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AVINC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ECnet DOS C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D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ECC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i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2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T. Matsum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I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Dateikomprimierungsprogramm, das auch resident gela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den kann - wird nat�rlich auch nur dann erkan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isk Spool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ISKSP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hareware-Druckerspoo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ISPLAY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DOS 3.3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ISPLAY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m Betrieb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OS 3.0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3.0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OS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nur bei dieser Version posi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OS 3.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3.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OS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nur bei dieser Version posi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OS 3.2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3.2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OS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nur bei dieser Version positi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OS 3.3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3.3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OS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nur bei dieser Version posi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OS 4.0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4.0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OS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nur bei dieser Version posi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OS 5.0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5.0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OS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nur bei dieser Version positiv, das zu OS/2 2.0 geh�ri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DOS 5.0 gibt die Versionsnummer 20 zur�ck und wird so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 OS/2 2.0 erkan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OS 6.0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6.0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OS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nur bei dieser Version posi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OS 6.2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6.2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OS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nur bei dieser Version posi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OS 5-Taskswitc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DOS 5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TASK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m Betriebs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OS/16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Rational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OS16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DOS-Ex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OS/4G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Rational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OS4G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DOS-Ex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S. Huse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, R�ckgabe des Strings 'DOSED' in ES: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hareware-Kommandozeilen-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OS-Extender (allg. Schnittstel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OS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vorgeschlagene Schnittstelle f�r DOS-Extender, wird mome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n noch nicht von vielen unterst�tzt, dies soll sich a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ch Angaben der Hersteller (Phar Lap, Rational, Ergo, IGC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Zukunft 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OS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DOS 5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OS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m Betrieb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oubl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OUBLE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ouble Space (DBLSPACE.B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DOS 6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OUBL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Residenter Teil des Online-Plattenkomprimierers von DOS 6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PMI-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P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DPMI (= DOS Protected Mode Interface) ist ein DOS-Extend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ndard, der z.B. von Windows und OS/2 unterst�tzt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3.41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Digital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R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 (nicht Version 3.4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MS DOS-kompatibles Betrieb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R DOS 3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3.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Digital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RDOS3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nur bei dieser Version posi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R DOS 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Digital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RDOS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nur bei dieser Version posi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R DOS 6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6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Digital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RDOS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nur bei dieser Version posit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RIVER.SYS-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RIVER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ibt an, ob DRIVER.SYS-Funktionen vom System unterst�tz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den, nicht ob DRIVER.SYS tats�chlich geladen 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VAVATAR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VAVAT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Analogon zu AVATAR.SYS (s.d.) in DesqView-Fen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VDOS4GX.DV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VDOS4G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 DesqView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VSIXDI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DesqView 2.26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Quarterd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VSIX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DVTXDI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DesqView 2.26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Quarterd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VTX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EGA-Graf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TP-Standard-Prozedur Detect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Viele moderne (S)VGA-Karten emulieren diesen Modus, so da� 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er ebenfalls, je nach Einstellung, angezeigt werden k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EGAPAL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CtrlAlt Ass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EGA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EGA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Windows 3+, DOS 5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EGA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m Betrieb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El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D. Bennet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EL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ElRes speichert DOS-Errorlevel-Codes zur sp�teren Auswer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EMM386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4.20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EMM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m Betriebssystem (ab DOS 5+ und Windows 3+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EMS-Tre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3.2 und 4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Suche nach String 'EMMXXX0' 10 Bytes nach Segmentadres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 Interrupts 67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EMS = Expanded Memo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ERGO DOS-Extender OS/x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OS/286, OS/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ERGO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ERGO HummingBoard DOS-Ext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ERGOHU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Explos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2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R. Gresseth, C. H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EXPLOSI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hareware-Bildschirmscho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External Device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DesqView 2.26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Quarterd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XD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F-Prot 1.x/F-D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F. Skul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F-D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Teil eines Virenschutzprogrammpak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F-Prot 1.x/F-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F. Skul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F-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Teil eines Virenschutzprogrammpak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F-Prot 1.x/F-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F. Skul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F-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Teil eines Virenschutzprogrammpak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F-Prot 1.x/F-XCh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F. Skul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F-XCH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Teil eines Virenschutzprogrammpake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FAKEY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FA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Utility zum Vort�uschen von Tastendr�c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FAnsi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F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Pr�fung auf Existenz von Character-Devicetreiber 'FC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hareware-Ersatz f�r Konsolentreiber ANSI.SYS 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k erweiterten F�higkeiten, s. auch d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Fas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FAS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FastB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D. St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FASTBU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Freeware-Tastaturbeschleuniger; wird nicht entdeckt, we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chge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Fast Ju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SeaSid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FASTJU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Batteriepower-Monitor f�r Lap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FLASHUP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Software Bottling C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FLASH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 Flash-U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FluShot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6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FLUSH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Antivirenprogramm; Methode zur Entdeckung wird auch v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nigen Viren benutzt, um festzustellen, ob FluShot pl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laden 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FN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FN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TSR, das 32 Zeichen lange Dateinamen unter DOS erm�gl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Fossil-Treiber allgem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Frie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7.41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FRIE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Futurus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7.41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Red E T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FUTU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Desktop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GOL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B. E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G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Verwandelt NumLock- in F1-T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GRAFTAB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DOS 3.3+ und DR DOS 5.0 (nicht DR DOS 6.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GRAFTAB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m Betrieb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DOS 4.01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m Betriebs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GRIDLOC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Intelligent Security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GRID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PC-Sicherheits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HDILOAD.EXE (8514/A Video Contr. Interf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HDI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HEART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. Dav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HE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CPU-Lock-Up/Critical-Indik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Help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2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David Jurg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HELP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Suche nach String 'HelpTSR' 105 Bytes nach Int 66h-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Hypertext-Datenbank f�r Programmi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HIGHUMM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1.17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Key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HIGHU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Pr�fung auf Existenz von Character-Devicetreiber 'KSP$UM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 "The Last By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HP 95L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Hewlett Pack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HP95L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HP Vec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Hewlett Pack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HPVEC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Hyper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4.20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Roger 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HYPER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ehr gutes Shareware-Cache-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Hyper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Roger 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HYPER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Tastaturbeschleunig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Hyper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Roger 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HYPER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Bildschirmbeschleuniger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HyperSt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Roger 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HYPERST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Preload-Modul der "SpeedKit"-Programme von Roger Cross (s.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IBM 8514-Graf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IBM85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TP-Standard-Prozedur Detect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Der 8514-Adapter emuliert im Normalfall eine VGA-Karte 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rd als solche erkan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IBM 3270 High Level Language API/Rabbit Low Level A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HLLA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IBM PC 3270 Emul. Pr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v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IBMPC32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IBM PC 3270-Graf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C32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TP-Standard-Prozedur Detect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IBM/Yale EBIOS Serial I/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IBME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Inner 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7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K. St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INNERMI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Bildschirmscho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In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IN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Text/Graphik-Integrationsprogra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Intel Image Processing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Int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II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Jim Harper's CD-ROM Redirector SCSI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Jim Har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HAR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JO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4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Jorj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JOR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Residentes W�rterb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Jot-I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JOT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JP-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J. Peters (meine Wenigke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JP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, R�ckgabe des Pa�wortes 'J�rgen Peters' in P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hareware-EMS-RAM-Disk, wird bei Archiv-Manag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tgeliefert, Weiterentwicklung von XPAN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KDrive / KDrive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5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. Austerme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K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ehr guter Shareware-Ersatz f�r KEYB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Keep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Aaron M. Willi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KEEP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 EGAFont (Bildschirm-Fonteditor) und beh�lt benu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rdefinierten Font permanent im 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KEY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DOS 3.3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KEY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m Betrieb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Keyb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2.0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J. Zwiekho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KEYBU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Verbesserter Tastaturt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KEYSTAC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4DOS 2.x-3.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JP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KEY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Pr�fung auf Existenz von Character-Devicetreiber '4DOSSTAK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Tastendrucksimulator von 4DOS 2.x-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Kingswood TSR Interface-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Kingswood Software, and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KINGSW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TSR-Programmierschnittstelle; alle mit dieser Toolbox erstell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en TSRs antworten auf den entsprechende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Koprozessor (allgeme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KOPRO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Hardware, auch positiv bei 486DX, nicht aber bei Weit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KSTACK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4DOS 4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JP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K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Tastendrucksimulator von 4DOS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LaserPort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LASER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Logitech, serieller Maustre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Logi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LOGIT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Lotus CD/Networ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Lo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LOTUSC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M10_SCR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3.5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I.V. Moroz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M10_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Treiber f�r erweitere Textmodi und -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M16_KB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5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I.V. Morozo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M16_KB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Kyrillischer Tastaturt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MAKEY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MA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Maustreiber (allgeme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Maus-Treiber (Mouse Systems-Komp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MS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Die Mouse-Systems-Funktionen werden von den meisten neue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ustreibern (3-Tasten-M�use) unterst�t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MCGA-Graf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MC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TP-Standard-Prozedur Detect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Viele moderne (S)VGA-Karten emulieren diesen Modus, so da� 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er ebenfalls, je nach Einstellung, angezeigt werden k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MDe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2.05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Bernd Sche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MDE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Routine CheckMD von Bernd Schem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ehr gutes Debugging-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METZTSR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ETZ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METZ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METZTSR.COM verhindert, da� METZ-Windows-Applikation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aktiviert werden, wenn ein DOS-Fenster ge�ffnet w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Microchannel-Rech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MI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Hardware (PS/2-Lini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MICRO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DOS 6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MICRO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 Microsoft Mail (DOS 6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Micronics Expanded Memory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icron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MIC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Microsoft CD-ROM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MSC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Min-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2.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Biolo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MIN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hareware-TSR-Sw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Monochrom-Graf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MO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TP-Standard-Prozedur Detect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Viele moderne (S)VGA-Karten emulieren diesen Modus, so da� 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er ebenfalls, je nach Einstellung, angezeigt werden k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Mouse Systems POPUP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7.0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ouse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MS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Mausmen�-Utility, Aufrufe werden auch von Genius-Maustrei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06+ unterst�t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MS Profiler PROF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ROF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MS Profiler VPROD.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VPROD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MTEZ XpressFax CASM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T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MTEZCASMG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MTEZ XpressFax Hardware TSR (CLASS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TE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MTEZH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NANSI.SYS/NNANSI.SYS(C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D. Keg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N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Signatur 'NANSI' oder 'NNANSI' 15h oder 16h Bytes nach Begin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es Int 29h-Hand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tark verbesserter Freeware-Ersatz f�r ANSI.SYS; sp�te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Versionen von NNANSI antworten positiv auf den ANSI.SYS (DO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4+)-Int 2Fh-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NEC V20-Proz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NECV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Hardware, 8088-kompati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NEC V30-Proz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NECV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Hardware, 8086-kompati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NetBIOS 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NBIOS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NetBIOS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NBIOSN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Netware Lite CLIENT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CL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Netware Lite SERVE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Netzwerk (Microsoft, LANtastic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NETZWE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Netzwerk-Redir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RE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Wird auch von Windows 3.x unterst�tzt, bei DOS 4.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erst�tzt IFSFUNC.EXE die entsprechenden Aufru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NJ/TM RAM-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. Blaszcz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NJ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Pr�fung auf Volumelabel 'Niftys_Disk' oder 'Terjes_Disk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EMS- und XMS-RAM-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NLSFU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NLSFUN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m Betriebssystems; Test ist auch positiv, we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oder OS/2 geladen s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NorthNet Jetstream A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JETSTR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NorthNet Jetstream ist eine High-Performance-Parallel-Kar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Norton Disk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Symant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ISK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Datenschutzprogramm/Bildschirmschoner der Nort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Norton Disk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Symant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ISKR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Datenschutzprogramm der Nort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Norton Filesave/Erase Pro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Symant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FILE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Datenschutzprogramm der Nort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Norton Gu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Symant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NGU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Norton NCa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Symant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NCA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Festplatten-Cacheprogramm der Nort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Norton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Symant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N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4DOS-Clone (s.d.) der Nort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Novell DOS Protected Mode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P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Novell Netware DOSN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OS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Novell Netware IP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IP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Novell Netware NETBIOS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3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NET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Novell ODI Link Support Layer (LSL.C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L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Novell Netware SP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P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7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Novell Netware TB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2.0, shell v3.01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TB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TBMI = Task-Switched Buffer Manag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Novell Netware TCP/IP Protocol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TCP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Novell Netware T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NetWare 4.0+ und Advanced NetWare 1.0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T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TTS = Transaction Track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OS/2 (allgeme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x und 2.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OS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Test auf DOS-Version &gt;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Multitasking-Betrieb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OS/2 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OS2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Test auf DOS-Version = 1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Multitasking-Betrieb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OS/2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OS2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Test auf DOS-Version = 10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Multitasking-Betrieb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OS/2 1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OS2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Test auf DOS-Version = 10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Multitasking-Betrieb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OS/2 1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OS2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Test auf DOS-Version = 10.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Multitasking-Betrieb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OS/2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OS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Test auf DOS-Version = 20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Multitasking-Betrieb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OS/2 2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2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OS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Test auf DOS-Version = 20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Multitasking-Betrieb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Par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2.0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J. Zwiekho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AR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Festplatten-Park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pc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Symant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C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,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P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2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Co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Kommandozeilen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PCED/ASS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Co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CEDASS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Zusatztool zu PCED, Dateitypen mit Programmen assozi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PCED/ATTR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Co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CEDATTR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Zusatztool zu PCED, Dateiattribute 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PCED/F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Co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CEDF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Zusatztool zu PCED, Dateilistenverwal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PCED/KEY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Co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CEDKEY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Zusatztool zu PCED, Tastatur umdefin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PCED/V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Co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CEDV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Zusatztool zu PCED, Bildschirm-Back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PCMANAGE/DCOMP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PC Magaz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CMAN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PC Network RECEIVER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RECE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PC-M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CM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PC-MOS/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Software 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PCMOS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21, Int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MS DOS-kompatibles Multitasking/Multiuser-Betrieb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PC-N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CN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PC Paint+ 2.0-Druckertre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PCPA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PC/TCP Packet-Tre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FTP Soft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CTC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, R�ckgabe des Strings 'PKT DRVR' in ES:B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PC/TCP Printer Redir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FTP Soft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PRE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2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PCW Weather Card A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C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Phar Lap DOS-Exte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Phar L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HARL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Es wird auf alle Versionen (286er, 386er) gepr�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Pentium-Proz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Int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ent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Phanto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P2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HANTOM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Makrorecorder/-abspie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POWE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Windows 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OWER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Wird von POWER.DRV aufgeruf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m Betrieb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Push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PC Magaz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PUSH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Merkt sich Startverzeichn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QCa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QCA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hareware-Cache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QEdit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Sem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Q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, nach TesSeRact-Spezifik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peicherresidente Version des Shareware-Editors Q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Qualitas 386^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Qualit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386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peicher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Quarterdeck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2+ (??, sicher ab 2.26+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Quarterd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Mulitasking-/Multiwindow-Programm f�r alle P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Quarterdeck DesqView/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1.0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Quarterd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DESQVIEW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2F, Int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Es wird zuerst auf DesqView 2.50+ getestet, dann au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Quarterdeck DOS-UP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2.00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Quarterd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DOS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 QEMM 7.0+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Quarterdeck Manif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Quarterd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MANIF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peichermonitor, wird bei QEMM, QRAM und DesqView mitg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Quarterdeck QDPM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Quarterd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QDP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Pr�fung auf Existenz von Character-Devicetreiber 'QDPMI$$$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 DesqView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Quarterdeck QEMM386/Q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Quarterd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QE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, Int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Beide Programme antworten auf entsprechenden Aufr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QEMM386 Stealthmodus (allgeme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6.0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Quarterd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STEAL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67 mit folgendem FAR CALL auf ermittelten API-Entry-Pun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Unter Windows wird QEMM desaktiviert. Es l��t sich zw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ch seine Anwesenheit, nicht aber ein etwaiger Stealthmod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ststellen.   -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QEMM386 Stealthmodus F (Fr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6.0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Quarterd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STEALTH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67 mit folgendem FAR CALL auf ermittelten API-Entry-Pun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Unter Windows wird QEMM desaktiviert. Es l��t sich zw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ch seine Anwesenheit, nicht aber ein etwaiger Stealthmod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st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QEMM386 Stealthmodus M (Ma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6.0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Quarterd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STEALTH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67 mit folgendem FAR CALL auf ermittelten API-Entry-Pun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Unter Windows wird QEMM desaktiviert. Es l��t sich zw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ch seine Anwesenheit, nicht aber ein etwaiger Stealthmod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st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Quarterdeck QEXT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Quarterd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Q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XMS-Treiber, wird bei QRAM und DesqView mitgelief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Quarterdeck Vid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Quarterd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VID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Erweitert DOS-Memory bis auf 736 kB bei Verzicht auf Graf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R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R. Wentw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R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REDIRIFS.EXE (PC LA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REDIRI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Red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A. Novy und P. Hor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RED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Leitet Ausgaben von STDOUT nach STDERR 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Re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ark J. C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RE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Freeware Sound Sampler/Playbac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RTM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RT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Borland DOS-Extender, wird u.a. bei Borland Pascal 7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tgelief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Sc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5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New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C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Datei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Screen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1.55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P. Ibbet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SCREEN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CRNSAV2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A. Ball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CRNSAV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Bildschirmscho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CROLOCK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System Enhancement Associ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CRO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 SEAs 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SETDRVER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2.10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J. Rie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SETD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Public Domain-TSR, das DOS-Versionsausgabe analog z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SETVER.EXE set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SET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DOS 5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SET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</w:t>
        <w:tab/>
        <w:t xml:space="preserve">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m Betrieb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H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m Betriebssystem, wird von Windows und OS/2 em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Shamrock Software 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Shamrock Software NET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3.11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NET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HELLB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DOS 4.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HELL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Residenter Bestandteil der DOS-Shell von DOS 4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it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3.02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SitBack Technolog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IT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5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Automatisches Datei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mart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4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MARTDR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Cacheprogramm von DOS 5+ bzw. Windows 3.x; auch PC-Cache 8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t kompatibel zu SmartDrive und wird als dieses erkan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Smooth Mouse Driver, Precise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Andy Hak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S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Erm�glicht Grafikmauscursor in Textmod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PEECH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A. McG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PE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Byte bei Adresse 0000:03CCh gleich CD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Utility zur Sprachausgabe durch den PC-Lautsprech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h�rt zu PC-Spee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PEEDSCR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Software Bottling C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PEED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oundblaster Speech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BSPEE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R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30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. Kohtal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R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Freeware-RAM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t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Stac Electron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T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Online-Datenkomprimi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tac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CtrlAlt Ass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TAC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Tastendruck-Simulations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Stack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STACK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Signatur 'STACKXXX' 0Ah Bytes nach Beginn des B4h-Interrupt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Hand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tuf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3.21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Terje Mathi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TUF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Tool zum Programmieren des Tastaturp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uperStor Pro 2XON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AddS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2X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Online-Plattenkomprimi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uperSwitch (SMS.C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A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Bei ATI EGA-Wonder-Karte mitgeliefertes Moduseinstellung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wapDT (Swap Utilit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5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WAPD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, nach TesSeRact-Spezifik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hareware-Utility, das den Speicherbedarf von PC Deskto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ringert, Vollversion wird bei PC Tools mitgelief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wapMM (Swap Utilit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5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WAP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, nach TesSeRact-Spezifik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hareware-Utility, das den Speicherbedarf von Memory M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ring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wapMT (Swap Utilit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5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WAPM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, nach TesSeRact-Spezifik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hareware-Utility, das den Speicherbedarf von Met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ring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wapNG (Swap Utilit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5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WAP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, nach TesSeRact-Spezifik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hareware-Utility, das den Speicherbedarf der Norton Gui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ring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wapSH (Swap Utilit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5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WAP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, nach TesSeRact-Spezifik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hareware-Utility, das den Speicherbedarf von PC Sh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ringert, Vollversion wird bei PC Tools mitgelief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wapSK (Swap Utilit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5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WAP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, nach TesSeRact-Spezifik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hareware-Utility, das den Speicherbedarf von Sideki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ring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wapSP (Swap Utilit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5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WAP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, nach TesSeRact-Spezifik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hareware-Utility, das den Speicherbedarf von Sidekick pl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ring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wapTN (Swap Utiliti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5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WAPT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, nach TesSeRact-Spezifik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hareware-Utility, das den Speicherbedarf der Tornado No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ring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W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Ontr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W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Aufrufe werden auch vom Ontrack Diskmanager unterst�t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SWELL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S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TSR-Sw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Switch-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3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SWITCH-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Taskswit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T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2.10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David G. Thom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T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hareware-Utility zur besseren Prozessorzeit-Ausnutzu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 Multitask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DR DOS 6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Digital Re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Taskswitcher von DR DOS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TBSCA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Virenschutz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TDH386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TDH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Pr�fung auf Existenz von Character-Devicetreiber 'TDHDEBU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Device-Treiber f�r Turbo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Temple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Henson Scientific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TEMPLE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Interconnections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Emulationsprogramm f�r serielle Schnittstellen in Netzwer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TextC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G. Sel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TEXTC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Textbildschirm-Schnappschu�progra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T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2.0+ (1.0+ ?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T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, nach TesSeRact-Spezifik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Residente Online-Hilfe, wird bei vielen Borland-Compil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tgelief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Thunder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TH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Virenschutzprogra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TinyTalk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1.09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OMS Development/Eric Bohl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TINYTAL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hareware-Screen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TKernel (Borl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TKER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Lizenzversion der ERGO DOS-Extender, nur bei Borland C++ 2.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., sp�ter verlagert in DPMILOA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Topware Network 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Top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TOP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Netzwerkbetrieb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TSR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J�rgen Peters (meine Wenigke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TSR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Verhindert den Wechsel von Bildschirmfonts auf EGA/VG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en, so da� mit dem zugeh�rigen Ladeutilty installiert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nutzerdefinierte Fonts permanent erhalten blei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Turbo Light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Borl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TLIGHT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TurboNET Redir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Nanosoft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TREDI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TurboPower TS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Turbo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TPTS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Allgemeine Schnittstelle f�r mit Turbo Professional o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ct Professional erzeugte TS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Ultra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ULTRA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Vanderaart Text Windows, PC Thuis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J. Vandera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VANDERA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Organizer-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VEdit V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Greenview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V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"Swappt" den Programmiereditor VEdit bei Programmaufruf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us dem 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Video7 VGA/VEGA-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Video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V7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Wird bei Video7 VGAs mitgelief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VCPI-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VCP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VCPI (= Virtual Control Program Interface) ist ein Stand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�r Protected Mode-Programme, der unter anderem von Spe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rmanagern wie QEMM386 unterst�tzt wird (entwickelt f�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q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VDS-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V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, Int 4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VDS (= Virtual DMA Specification) ist ein Standard, der 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laubt, auch im virtuellen 8086er Modus (80386+) auf DM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nste zur�ckzugreifen, wird unterst�tzt von Window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EMM, OS/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VESA-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0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VE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upport von SVGA-Karten f�r den VESA-Standard, hardwa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�ig oder per TSR/T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VGA-Graf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TP-Standard-Prozedur Detect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VGAPAL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CtrlAlt Ass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VGAP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Vid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T. Hanlin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VID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peicherresidente U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Video 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VFOSS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VM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2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VM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hareware-Multitasker f�r alle P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VU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2.20 oder klei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Offe Enterpri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VU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hareware-GIF/TIFF-Viewer, nach Version 2.20 wurde ke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R-Bildschirmtreiber mehr verwend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WATCH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K. Kokk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W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, Int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Interrupt-�berwachungs-Utility, geh�rt zu TSR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W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S. Russ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W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, F�llen eines Puffers mit dem String #0#0'Wce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Kommandozeilen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Weitek-Koproz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WEIT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Hardware (3167, 4167), Setzen des Weitek-Bits im CMOS-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ann Anwesenheit vort�u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WHOA!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B. Crand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WHOA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Programm zum Herabsetzen der Systemgeschwindigkeit (z. B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�r Spie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Wild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S. Hosgood und T. Barna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WILDU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Erlaubt unix�hnliche Wildcards unte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Es wird allgemein auf das Vorhandensein von Windows getest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lle Modi, auch Windows 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Windows 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WIN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nur positiv bei Version 3.0, allerdings sind INFOTSR.EXE 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2.EXE zum erweiterten Modus �lterer Windows-Version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 3.1 inkompatibel und geben statt des Ladens nur e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hlermeldung aus (s. README.DET); die Methode zur Festste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ung der Version im Real- oder Standardmodus beruht au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okumentierten Funktionen, deshalb keine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Windows 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WIN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nur positiv bei Version 3.1, allerdings beruht die Meth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r Feststellung der Version im Real- oder Standardmodus au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okumentierten Funktionen, deshalb keine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Windows, erweiterter Mo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386, 3.0, 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WIN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Nur positiv, wenn Windows im erweiterten Modus l�uft, all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ngs sind INFOTSR.EXE und INFO2.EXE zu �lteren Window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en als 3.1 inkompatibel und geben statt des Lade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r eine Fehlermeldung aus (s. README.D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Windows, Real-Mo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1.x - 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WIN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nur positiv bei Version &lt; 3.1, allerdings beruht die Meth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r Unterscheidung von Real- und Standardmodus auf undok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ierten Funktionen, deshalb keine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Windows, Real- oder Standardmo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a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WIN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Nur positiv, wenn Windows im Real- oder Standardmodus l�u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lle Versionen), bei Windows 3.1 ist dies gleichbedeut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t Standardmodus, da es keinen Real Mode mehr gi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Windows, Standard-Mo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2.x - 3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WIN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Methode zur Unterscheidung von Real- und Standardmodus b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ht auf undokumentierten Funktionen, deshalb keine Garant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Windows 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WIN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X00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Ray Gwi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X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Pr�fung auf Existenz von Character-Devicetreiber 'RAYGWINN' 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wesenheit von Fossil-Tre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Fossil-Tre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XAPCM232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XAPCM2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Pr�fung auf Existenz von Character-Devicetreiber '~DOSXAM~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= SERIAL I/O- Digiboard DigiCHANNEL PC/X* Ex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XGA-Grafi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X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15, direkter Portzugri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ollte auch erkannt werden, wenn an Zweitmonitor mit VG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 Haupt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XMA2EMS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DOS 4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Geh�rt zum Betriebs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XMS-Tre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XMS (= eXtended Memory Specification) ist ein Standard z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waltung des Speichers �ber 1 MB (+ UMBs zwischen 640 k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 1 MB) und wird zum Beispiel von HIMEM.SYS, QEMM etc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r Verf�gung gestel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XPAN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PC Magaz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XPAN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1, R�ckgabe des Pa�wortes 'PC Magazine Productivity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P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Ver�nderbare EMS-RAM-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XT-kompatibler Rech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Auslesen des ID-Bytes bei F000:FF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Hardware, bei negativem Ergebnis liegt ein AT v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X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Flambeaux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X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Hypertext-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Z-Nix Maustre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</w:t>
        <w:tab/>
        <w:t xml:space="preserve">  7.04d+ (evtl. auch fr�here Version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ZN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Z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T. Hanlin 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Z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Signatur 'CON     Z' oder 'CON     |' 0Ah Bytes nach Begi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 Int 29h-Hand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stark verbesserter Freeware-Ersatz f�r 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Zip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E. Isaac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ZIP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Signatur 'ZIPKEY' 75h Bytes nach Beginn des Int B3h-Hand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residente Postleitzahlen(US)-Daten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</w:t>
        <w:tab/>
        <w:t xml:space="preserve">  Zweit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ZWEIT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</w:t>
        <w:tab/>
        <w:t xml:space="preserve">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Pr�ft, ob zweiter Monitor (meist monochrom) angeschlossen 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ZWm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        Zen W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ZWM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    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Utility, das Mauseinsatz in nicht daf�r vorgesehen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wendungen erleich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ZyXEL RCVFAX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Zy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       RCVF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Auch positiv bei ZFAX.COM 1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        ZyXEL ZF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:      2.00-3.00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r:</w:t>
        <w:tab/>
        <w:t xml:space="preserve">  Zy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�rzel:</w:t>
        <w:tab/>
        <w:t xml:space="preserve">  ZF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stet:     j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e:</w:t>
        <w:tab/>
        <w:t xml:space="preserve">  Int 2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:</w:t>
        <w:tab/>
        <w:t xml:space="preserve">  ne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merkungen:  englische Version 3.00b wird erkannt, deutsche 3.01 n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) Das Programm INFO2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es Programm gibt umfassende Informationen �ber CPU-Typ, vorhande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nventionellen Speicher, Extended Memory, Expanded Memory, sowie �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freien Laufwerksplatz und einige Betriebssystemparameter a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ch Aufruf wird gefragt: "Welches Laufwerk ? (Enter = aktuelles)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�mtliche verf�gbaren Laufwerke (physikalische und RAM-Disks) wer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ezeigt. Die Speicherplatzinformationen beziehen sich dann auf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w�hlte Laufwe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 den aufgelisteten 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PU-Typ:  Hier wird der in Ihrem Computer arbeitende Proz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. Die Routine erkennt normalerweise erfolgreich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schied zwischen den Typen 8088, 8086, NEC V20, NEC V3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188, 80186, 80286, 80386, 80386SX, 80486, 80486SX und Pentiu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Koprozessor-Typ: Zeigt - falls vorhanden- den Typ des mathemati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prozessors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onventioneller Speicher: Zeigt den Hauptspeicherausbau Ih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s in Bytes und Kilobytes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eier Speicher: Zeigt an, wieviel Speicher noch f�r Program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r Verf�gung steht (INFO2.EXE nicht mitgerechne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S-Version: gibt die aktuelle DOS-Version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panded Memory: Wenn Sie eine Speichererweiterung nach LIM-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ben, wird hier die Gr��e des verf�gbaren EMS-Speichers angezei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eies Expanded Memory: Hier wird die Menge des noch zur Verf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ng stehenden freien EMS-Speichers (falls vorhanden) angezei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MM-Version: Falls installiert, steht hier die Versio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Manag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eier XMS-Speicher: Hier wird die Menge des noch zur Verf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ng stehenden XMS-Speichers angezeigt. Damit evtl. vorhande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als XMS-Speicher genutzt werden kann, mu�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CONFIG.SYS ein XMS-Manager eingebunden sein (z.B. HIMEM.S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OS.SYS, QEMM386.SYS o.�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MM-Version/Revision: Hier wird die Versionsnummer und die aktu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beitungsnummer des Extended Memory Managers ausgegeben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nummer bezeichnet den API-Standard, den der Manager u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�tzt, z.B. 2.00 oder 3.00. Die Revision ist herstellerabh�ngi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. gibt HIMEM.SYS von Windows 3.1 (10.3.92) hier '3.07' a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MM386.SYS, Version 6.02, auch '6.02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r��e des Umgebungsbereichs: Dies ist die Environmentgr��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, wie sie in der Datei CONFIG.SYS mit dem SHELL-Befe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richtet werden kann (s. DOS-Handbuc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legung des Umgebungsbereichs: Zeigt an, inwieweit das Envir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 mit Variablen ausgelastet 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reies Environment: Gibt die Menge des noch zur Verf�gung steh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Environments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hysikalische Laufwerke: Gibt die Zahl der tats�chlich verf�gba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fwerke (einschlie�lich RAM-Disks)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Logische Laufwerke: Zeigt die Zahl der mittels des LASTDRIV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ehls in der Datei CONFIG.SYS eingerichteten und maximal v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nsprechbaren Laufwerke an. Wenn diese Zahl wesentlich h�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, als die der physikalischen Laufwerke (s.o.), sollt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Wert in der CONFIG.SYS verringern, da nur Speicherpla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chenkt wird, je Laufwerk 32 Bytes bei DOS 4.0. Das ist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l, aber wenn man nicht im Kleinen spart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ootlaufwerk: Falls auf dem Rechner MS- oder PC-DOS 4.0 oder h�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ert ist, wird hier das Laufwerk angezeigt, von dem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gebootet wurde, ansonsten gar nic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 folgt nun ein Block mit Informationen �ber das gew�hlte (s.o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fwe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ktorgr��e: Gr��e eines Laufwerkssektors. Diese betr�gt gew�h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h 512 Bytes, bei RAM-Disks kann Sie auch andere (meist kleine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te annehmen. Dies ist die kleinste Datenmenge, die pro Schrei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Lesevorgang verarbeitet werden kan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lustergr��e: Der kleinste Block, den DOS f�r eine Datei reservi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 kann. Bei einer Clustergr��e von 4096 Bytes gingen also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nur 50 Bytes gro�en Datei 4046 Bytes verloren. �bliche Cl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rgr��en sind 4096 Bytes bei kleineren Festplattenparti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&lt; 16 MByte), 2048 Bytes bei gr��eren Partitionen und 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bei Diskettenlaufwerken. Bei RAM-Disks k�nnen auch abw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nde Werte auftre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ektoren pro Cluster: Gibt an, wieviele Sektoren zu einem Clu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gefa�t s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esamtclusterzahl: Zeigt die Platten-/Diskettengr��e in Clus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, daraus resultierend, in Bytes 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von freie Cluster: Gibt den freien Speicherplatz in Cluster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) Pl�ne f�r Up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lte das Programm Interesse finden und sich Registrierungen e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en, k�nnte ich mir noch folgende Verbesserungen vorste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Verlegung der Beschreibungen der TSRs/Treiber etc. von Kapitel I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ine dBase-Datei mit zugeh�rigem View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es w�rde nicht nur die Pflege des Datenbestandes erleichte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ndern auch f�r den Anwender von Vorteil sein (Such- und Druckfun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en etc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Entdecken von weiteren Hardwarekomponenten (Grafikkart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zwerkadapter etc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utomatische Desaktivierung von Cache-Programmen vor Festplat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ragmentierungsl�ufen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Erkennung von Soft- und Hardwarezust�nden (aktiviert, desaktivier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fikmodi etc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Versionsabh�ngige Aufsp�rung weiterer Programme (wie jetzt schon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riebssystemen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itere Anregungen hierzu sind immer willko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) Copy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92-1994   J�rgen P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ndernstr. 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33829 Borgholzhau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92-1993   Andrew Ross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9-1993   Ralf B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 wurde in Turbo Pascal 6.01 geschrieb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3, 1990  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�erdem wurde folgende Toolboxen benu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urbo Technojocks Toolkit V5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on mir modifiziert und eingedeutsc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86, 1993   TechnoJock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) Weitere Shareware-Produkte des Au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ben Detect gibt es momentan noch vier weitere Shareware-Programme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r. Bei A3 handelt es sich um eine Men�oberfl�che f�r die bekannten Pa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 ARJ, LHA und PKZip. Der Support f�r die einzelnen Programme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en drei Archiv-Managern ARJ-Manager, LHA-Manager und PKZip-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wirklic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er ein Auszug aus dem Beschreibungstext zu A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e Dateikomprimierungsprogramme ARJ, LHA und PKZip geh�ren zu den n�tz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sten und weitverbreitetsten Shareware-Programmen. Mit ihnen ist 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�glich, Dateien auf einen Bruchteil Ihrer Gr��e zu komprimieren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n abzulegen und auf diese Weise viel Platz auf Diskette oder Fe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tte zu sparen. Auch f�r Backup-Zwecke sind sie n�tzliche Werkzeu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ider sind die Programme rein kommandozeilenorientiert, und man mu� e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ge Parameter im Kopf haben, um sie sinnvoll einzusetzen. Stapeldate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d hier sicher nur eine Behelfsl�sung. An diesem Punkt setzen nun Ob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�chenprogramme f�r die g�ngigen "Packer" an. Besonders in der amerik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schen Shareware gibt es schon eine Menge guter Programme, die all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gs meist einen m�glichst gro�en Bereich von Kompressionsprogramm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zudecken versuchen. Dies wiederum f�hrt h�ufig zu einer solchen Fun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vielfalt, da� der Effekt der einfacheren Bedienbarkeit meist trot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usbedienung etc. wieder verloren geht. Erfahrungsgem�� entscheidet s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Anwender nach dem Testen mehrerer Kompressionsprogramme - getreu 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-Prinzip - irgendwann f�r "seinen" Packer, mit dem er dann arbe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will. Die Unterst�tzung der anderen Programme durch die Archiv-Ob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�che w�rde dann nur noch als speicherfressender Ballast mitgeschlep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A3 wurde der Schwerpunkt deshalb anders gesetzt. Es ist auf die dre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�ngigsten Packer spezialisiert und kann so deren F�higkeiten opt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erst�tzen (A3 = "A"rchivshell f�r die "3" wichtigsten Pack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 Bet�tigen des Hotkeys [Ctrl-Enter] kann auf einfachste Weise zwisc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n drei Packprogrammen gewechselt werden. Bei Vorhandensein einer Maus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auch durch Dr�cken von linker und rechter Maustaste gleichzeitig m�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 (dazu geh�rt allerdings etwas �bung). Der Wechsel wird auch sof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ch �nderung von Bildschirmaufbau und -farben angezeig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anzlicht von A3 ist jedoch ein besonderes Feature: Bei allen Operation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sich auf ein bereits existierendes Archiv beziehen, ermittelt A3 selb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�ndig das korrekte Archiv-Format. So wird z.B. automatisch PKZip aufger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n, wenn es sich bei dem zu dekomprimierenden Archiv um eine ZIP-Datei h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t, auch wenn gerade ARJ als aktiver Packer eingestellt ist. Das Progra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tet sich dabei nicht (!) nach der Dateiextension, sondern pr�ft auf d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ts�chliche Archiv-Format, weshalb dieses Verfahren z.B. auch bei EX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ien funktionie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weitere Hauptidee hinter dem Programm ist die sogenannte "Routin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ierung". A3 erm�glicht es, 16 Funktionstasten mit h�ufig zu t�t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den Archivierungsdurchl�ufen (z.B. f�r Backups) zu belegen und d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nfigurationen in einer Datei abzuspeichern. Jetzt lassen sich z.B. a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nbanken mit der Extension .DBF aus dem Verzeichnis C:\DBASE mit ein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stendruck in ein Archiv DBF.ARJ im Directory D:\ARCHIVE packen (updat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der alle Turbo Pascal- Quelltexte und Units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f Wunsch k�nnen auch alle 16 voreingestellten Archivierungen in ein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zigen Durchlauf abgehandelt werden. Durch Kommandozeilenparameter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s auch im Batchbetrieb m�glich, das hei�t, A3 wird nach Durchf�h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Archivierung automatisch wieder verlas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 weiterer Vorteil des Programms ist die weitgehende Anpassungsf�higke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die Bed�rfnisse des Benutzers. Fast alle Programmparameter und Bil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irmfarben k�nnen �ber spezielle Men�punkte eingestellt, in Konfigu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dateien abgespeichert und wieder eingelesen werden. Dies geschie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on w�hrend der Installation mittels des komfortablen Installations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ms, kann aber auch jederzeit nachtr�glich aus A3 heraus nachgeho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den. Bei Benutzung der "AutoSave"-Option werden bei Verlassen des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ms automatisch alle Einstellungen in einer INI-Datei gespeichert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� man A3 beim n�chsten Start exakt so wieder vorfindet, wie es beend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rde. Au�erdem k�nnen ein beliebiger Dateilister, ein Editor, ein Grafi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rachter und ein Virenscanner eingebunden werden. Der Dateilister d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Beispiel zur Anzeige von Archivinhalten etc. Das sehr gute "LIST" v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Buerg wird �brigens mitgeliefert, ebenso ein kleiner ASCII-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�rlich k�nnen per Pulldown-Men� auch alle wichtigen normalen Funk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acker erreicht werd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 Aufruf der Packer oder anderer externer Programme kann die "virtuel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icherverwaltung A3 auch bis auf den winzigen Rest von ca. 1,4 k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 dem Haupt- in den XMS-, EMS-Speicher oder auf Platte auslagern, so da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ch bei den speicherintensivsten Komprimierungsaktionen nie ein "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"-Fehler auftreten soll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ne kontextsensitive Hilfefunktion erm�glicht es, von fast jeder Stel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 Programme aus �ber die [F1]-Taste eine kurze Information zum jeweilig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�punkt zu erhalten. Zus�tzlich lassen sich auch alle Hilfsbildschirme 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sammenhang bzw. die Dokumentation am Bildschirm anzeig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m eine m�glichst geringe Fehleranf�lligkeit zu erreichen, wurde A3 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ntelligente" Software konzipiert. Schl�gt eine Aktion fehl (nicht v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ene Konfigurationsdatei, Umgebungsvariablen nicht gesetzt, Pfad z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 nicht gefunden etc.), versucht das Programm, alle vorhandenen M�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hkeiten auszusch�pfen, die gew�nschte Funktion auf anderem Wege ausz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�hren. Erst wenn s�mtliche Versuche fehlschlagen, wird eine Fehlermeld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um Schlu� seien noch einige weitere Features von A3 angef�h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Mit dem Parameter /SELBSTTEST (/SET) aufgerufen, f�hrt das Programm ei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schen Viren-Selbsttest durch und warnt gegebenenfalls bei e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�nderung der EXE-Datei. Der Parameter /VIRENTEST (/VT) bewirkt ei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nline"-Virentest aller Dateien, die komprimiert oder dekomprimiert w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. Au�erdem gibt es einen eigenen Men�punkt zum Aufruf e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enscanners mit beliebigen Parametern.</w:t>
      </w:r>
    </w:p>
    <w:p>
      <w:pPr>
        <w:pStyle w:val="PreformattedText"/>
        <w:bidi w:val="0"/>
        <w:jc w:val="left"/>
        <w:rPr/>
      </w:pPr>
      <w:r>
        <w:rPr/>
        <w:t xml:space="preserve">  �  �</w:t>
      </w:r>
      <w:r>
        <w:rPr/>
        <w:t>ber "Hotkeys" lassen sich von �berall im Hauptmen� und in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men�s (sofern dies Sinn macht) h�ufig ben�tigte Funktionen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stellm�glichkeiten mit einem Tastendruck erreiche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in eigener Men�punkt gestattet die Ausf�hrung der Packprogramme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i angegebenen Parameter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s k�nnen Archive mit beliebigen Dateiextensionen bearbeitet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z.B. EXE f�r sfx-Dateien), mit der Funktion &lt;Schnelle Archiveinsich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n au�erdem ein Blick in Archive 9 verschiedener Formate geworfen werde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infache Konvertierung der 3 Archivformate untereina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Funktionen 'Backup' und 'Restore' unterst�tzen die "multiple volume"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higkeiten von ARJ und PKZip (ab 2.04) f�r Datensicherungszwecke oder z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stellung von selbstentpackenden Installationsdisketten f�r Softwar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Eine Systeminfo-Funktion gibt Auskunft �ber Prozessortyp, Speicherart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Version, Laufwerksdaten etc., dies ist nicht nur f�r die optima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nfigurierung von A3 n�tzlich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Zahlreiche mitgelieferte Utilities, wie EMS-RAM-Disk, Kopier-, Formati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Dateisuchprogramme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rchivdateien, die sich nicht durch Ihre Dateiextension verraten (z.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fx"-Dateien), k�nnen gefunden, identifiziert und angeschaut werden.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Die "EXE-Packer" LZExe, PKLite und Diet k�nnen direkt aus dem Men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geruf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ben�tigte Mindestsystemkonfiguration A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estplat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512 kByte Hauptspei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C/MS-DOS-Version ab 3.2 oder DR-DOS ab 3.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eliebiger Bildschi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acker: ARJ ab Version 2.30, bzw. LHA ab 2.02 oder PKZip ab 1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J 2.39a/2.4 und PKZip 2.0x werden unterst�tz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e empfohlene Idealk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PU ab 80386S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640 kByte Hauptspeic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512 kByte RAM-Disk (besser noch gr��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- oder DR-DOS ab 5.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4DOS (bei Fehlen eines List-Programms wird der 4DOS-Befehl LIST unterst�tz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arbbildschi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640 kBytes freier XMS- oder EMS-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