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Finde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 using File Finder once, I deleted all other pretend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l A. W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mputer Pow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several ways that I can search for a file, but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t much faster and has the ability to cross drives and even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ressed directories - it's grea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 L.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nd Files in Windows Just Like on a Mac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hn Skla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lwaukee Educational Computing Association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is now an Author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See sharewar.txt and ombudsman.txt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 search program for Windows 3.x.  I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rchives and network drives.  Search on various pattern 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and size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 for Windows is a file-find program for Windows 3.x. It ca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s, and can search the most popular archive types. (ARC, ARJ, ZIP, 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, LZH, PAK, PKA.) The list of files can be printed or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Many other useful features, including printing and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o other applications.  Search for files using a standard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ubstring, or a "regular expression."  Search for files based 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size.  You can even launch applications based on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FIND23.ZIP   Powerful File Finder for Windows 3.x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version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4/94 - Version 2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timer between archives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date and time to search printout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'quickbuttons'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Dimensionalize      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earch Archives default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6/94 - Version 2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disk selection   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User's name to About Box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Dialog boxes smaller                  (User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Printer Setup to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rove archive search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standard windows format WFIND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4/93 - Version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ular expression and substring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 by date, time and size (with 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-click to launch instead of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"lost focus"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ouput window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named to File Find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TRL-TAB to flip between output window and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26/93 - Version 2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dialog with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or outp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of handle of magnifying glass are transparen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3/93 - 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support for ARJ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option to skip ba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drive/directory selection with start directory for ea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design o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sear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 and Load la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ve full-list problem - now list can be as large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g searching ZIP files with embedd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embedded subdirectories in all archiv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multipl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unch applications from output list based on assoc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8/92 - Version 1.1  -&gt;  11/11/92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formation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2 - Version 1.0 of WFind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File      Find-    Filer    Fast-    Hunter  WRU      Win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Finder    It       1.5      Find     3.0     3.1.1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       3.1       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        Good      Yes      Very     No       Good    Good  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                Limited                           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      ARC,ARJ,  ARC,ARJ, None     None     None    ARC,ARJ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   ZIP,ZOO,  ZIP,ZOO,                           ZIP,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R,LZH,  LZH                               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K,P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      Yes       (2)      N/A      N/A      N/A     (3)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. File      Limited   1000     2000     2500     Limited Limited 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         Only by                              Only by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)      Virtual                              Virtual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Memory 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     14 sec    13 sec   85 sec   31 sec   16 sec  16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(1)      22 sec    (failed) (failed) (failed) 34 sec  69 sec   (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    Yes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          Yes       No       No        No      Yes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       Yes       No 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/     Yes       Yes      No        No      Date&amp;   Date&amp;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earches                                       Size   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    No        No       No        No 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        Yes       No       No        Yes     Yes     No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List     Yes       No       Yes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ist      Yes       Yes      No        No      No 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     No        Yes      No 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cess'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Files     No        No       Yes       No      No      No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 Yes       No       Partial   Yes     Partial Partial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up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$10       $15      $0        $9      $15     $29.95   $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first number is the seconds to find 311 DOC files on a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8091 files.  The second number is the length of tim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8091 files.  These numbers should be used for relativ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nable to determine if Find-It supports embedded subdirectories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get the version which scan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WRU lists files in embedded subdirectories, but doesn't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are in embedde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orrupted ZOO files cause WRU to fail with a General Protec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shareware and registered version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screen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print the registration form is removed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" line in the printou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File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more los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all of the popular arch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OS standard filenames, regualr expressions, or sub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arches on date, time 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generate LONG file lists- about 60,000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8M virtual RAM.  Users with more memory can generate long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is easy to use- see the testimonial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thorough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can print file lists and copy lists for use by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Finder has full international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en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 of "beg" screen at program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s on 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an Id Software has a simple distribution policy: You have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ur shareware in its original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entify it as shareware (with an appropriate defin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ave all intellectual property (copyright) notice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is one), include them with other programs on the same disket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he widest possible distribution, and don't want to stand in you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include all files that are one this diskette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move this file (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