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SI Casino for Windows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515 N. Town East Blvd.  #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quite, Texas 75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or Fax: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 73611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atest version of RSI Casino for Windows.  Includes RSI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SI Black Jack on 3.5"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ice of futur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echnical support 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,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,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orders are processed through SIGNATURE MEDIA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statement will show a charge from SIGNATURE MEDIA, not 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support, new releases, updates, and sharewar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letters, comments, or questions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Phon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Mail &amp; Fax: Mon-Fri. 9am - 6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er Service: Mon-Fri. 6pm - 9pm  CST  (214) 681-8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maintain an RSI BBS on BBS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AMERICA - Dallas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214)680-1451 - 9600bps V3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680-3406 - 9600bps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214)994-0093 - 2400bps(rollove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PURSUITABLE: TXDAL    FIDO NET: 124/6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BBS America Main Menu,  Select 4 fo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Support BBS Main Menu,  Select R for the RSI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COMPUSERV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Steve Moore at Compuserve ID 73611,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I Casino for Windows v1.00       ORDER FORM / INVOICE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:                                   Date: 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lative Software Innova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itle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./Prov.: ________________________________ Zip Cod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I Casino for Windows  _____ copies @ $19.95 each ..........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S: RSI Draw Poker fo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US: RSI Black Jack for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/Handling: US/Canada add $4.00, Foreign orders add $10.00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  We appreciate your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   ( ) Check   ( ) Money order   ( ) P.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) Visa   ( ) MasterCard   ( ) American Express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#: _____________________________________ Exp. Date: 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I Casino for Windows v1.00       ORDER FORM / INVOICE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check or Money Order payable to: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purchase orders (NET 30) for orders over $100.00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pted from FORTUNE 500 corporations within the U.S. &amp; Canada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 orders outside of the United States &amp; Canada must be prepai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How did you find out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(_____)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What do you like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What do you dislike about RSI Casi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r DR DOS? ______________  Version (5.0, 6.2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!  We appreciate your inp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