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Ho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BS America. See the README or REGISTER.DOC file fo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esquite, Texas 7515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README file for BB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RSI Casino for Windows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CASINO10.ZIP (CASINOnn.ZIP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Windows, Card Games, Draw Poker, Black J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Windows 3.1, VGA, 1.5 meg disk space,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19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Windows, Games, BlackJack, Pok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