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N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raß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LZ und O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doub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  <w:u w:val="doubl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39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Ort, a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DATE \@"'tt.'MM'.jjjj'"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tt.07.jjjj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Betr.: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ehr geehrte Damen und Herr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>¾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sectPr>
      <w:type w:val="nextPage"/>
      <w:pgSz w:w="8391" w:h="11906"/>
      <w:pgMar w:left="1134" w:right="1134" w:gutter="0" w:header="0" w:top="1134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reekMathSymbol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rFonts w:ascii="GreekMathSymbols" w:hAnsi="GreekMathSymbol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