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single"/>
        </w:rPr>
        <w:t>Abs.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tra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LZ und 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doub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  <w:u w:val="doub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576070</wp:posOffset>
                </wp:positionH>
                <wp:positionV relativeFrom="margin">
                  <wp:align>bottom</wp:align>
                </wp:positionV>
                <wp:extent cx="4895850" cy="21640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0" cy="2164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7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7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0" w:after="7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0" w:after="7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120" w:after="36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120" w:after="36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spacing w:before="120" w:after="36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spacing w:before="120" w:after="36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5pt;height:170.4pt;mso-wrap-distance-left:7.1pt;mso-wrap-distance-right:7.1pt;mso-wrap-distance-top:0pt;mso-wrap-distance-bottom:0pt;margin-top:90.4pt;mso-position-vertical:bottom;mso-position-vertical-relative:margin;margin-left:124.1pt;mso-position-horizontal-relative:page">
                <v:fill opacity="0f"/>
                <v:textbox inset="0in,0in,0in,0in">
                  <w:txbxContent>
                    <w:tbl>
                      <w:tblPr>
                        <w:tblW w:w="51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3686"/>
                      </w:tblGrid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7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7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0" w:after="7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0" w:after="7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120" w:after="36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36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3686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spacing w:before="120" w:after="36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spacing w:before="120" w:after="36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30"/>
                                <w:szCs w:val="3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0"/>
                          <w:szCs w:val="30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8391" w:h="5953"/>
      <w:pgMar w:left="397" w:right="284" w:gutter="0" w:header="0" w:top="340" w:footer="0" w:bottom="3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