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Abs.:</w:t>
      </w:r>
    </w:p>
    <w:p>
      <w:pPr>
        <w:pStyle w:val="Normal"/>
        <w:bidi w:val="0"/>
        <w:jc w:val="left"/>
        <w:rPr/>
      </w:pPr>
      <w:r>
        <w:rPr/>
        <w:t>Na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traß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PLZ und Or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835910</wp:posOffset>
                </wp:positionH>
                <wp:positionV relativeFrom="margin">
                  <wp:align>bottom</wp:align>
                </wp:positionV>
                <wp:extent cx="7019290" cy="2631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9290" cy="263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1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before="0" w:after="12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12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before="0" w:after="12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12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before="120" w:after="480"/>
                                    <w:jc w:val="left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120" w:after="480"/>
                                    <w:jc w:val="left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before="120" w:after="480"/>
                                    <w:jc w:val="left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120" w:after="480"/>
                                    <w:jc w:val="left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7pt;height:207.2pt;mso-wrap-distance-left:7.1pt;mso-wrap-distance-right:7.1pt;mso-wrap-distance-top:0pt;mso-wrap-distance-bottom:0pt;margin-top:62.05pt;mso-position-vertical:bottom;mso-position-vertical-relative:margin;margin-left:223.3pt;mso-position-horizontal-relative:page">
                <v:fill opacity="0f"/>
                <v:textbox inset="0in,0in,0in,0in">
                  <w:txbxContent>
                    <w:tbl>
                      <w:tblPr>
                        <w:tblW w:w="65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1"/>
                        <w:gridCol w:w="4820"/>
                      </w:tblGrid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before="0" w:after="12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12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before="0" w:after="12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12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before="120" w:after="480"/>
                              <w:jc w:val="left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120" w:after="480"/>
                              <w:jc w:val="left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6"/>
                                <w:szCs w:val="36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before="120" w:after="480"/>
                              <w:jc w:val="left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120" w:after="480"/>
                              <w:jc w:val="left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>
                          <w:b/>
                          <w:b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2472" w:h="6236"/>
      <w:pgMar w:left="567" w:right="851" w:gutter="0" w:header="0" w:top="284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