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kosten- und Verbrauchsberechnunge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Version 1.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(C) Copyright 1994 - Ludwig Seelman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-Vermerk/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Programm 'Autokosten' inklusive der Dokumentation unterlieg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rheberrecht. Das Copyright liegt ausschlie�lich bei dem Au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udwig Seelmann, Stublang 73, 96231 Staffelste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Demoversion k�nnen Sie an andere Personen weitergeben. Di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darf nur auf Ihren PC install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Preis f�r die Vollversion betr�g 49,90 DM. Eventuell angefall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sten f�r die Demoversion (10,00 DM) werden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