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hr geehrter Kun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Installation von 'Autokosten' ist denkbar einfach. Dazu s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gende Arbeitsschritte notwendi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e wechseln in das Laufwerk (A: oder B:), von dem Sie install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llen. Hier geben Sie einfach 'start [Quellaufwerk] [Ziellaufwerk]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eispiel: 'start a: c:') ein. Es erscheint das Hauptmen mit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punk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stallationshinweise le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nstallationshinweise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Bedienungsanleitung dru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