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e Installation wird nun ausgef�hrt. Auf Ihrer Festpl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as Unterverzeichnis 'LUSECOMP' angelegt, in das di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rechenden Dateien von der Diskette kopiert werden.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n wechseln werden Sie aufgefordert. Bei der Aufford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e m�ssen das Verzeichnis vorher nicht anlegen. Sollte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zeichnis mit dem Namen 'LUSECOMP' bereits existieren, bi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nnen Sie es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n ist die Installation abgeschlossen. Gehen Sie mit dem Me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kt 9 zur�ck auf Betriebssystemebene, wechseln jetz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s Laufwerk, in der Sie 'Autokosten' kopiert haben, geben d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auto' ein und Sie befinden sich im Programm 'Autokosten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utokosten' ist auch unter Windows lauff�hig. We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utokosten' nicht laden l��t, schlie�en Sie ander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ungen bis gen�gend freier Speicher vorhanden ist. Even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h�hen Sie die permanente Auslagerungsdatei von Window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