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lten Sie noch Probleme oder Rckfragen haben, stehe ich Ihn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derzeit gerne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ben Sie neue Ideen oder nderungsvorschlge, rufen Sie an o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hreiben Si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dwig Seel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blang 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231 Staffelst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09573 / 5324, Donnerstag von 17.00 bis 19.00 U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