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4XBTM VERSION 1.0 RELEASE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4XBTM.  This file briefly describes 4XB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quick installation instructions, and describes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   4DOS         Version 5.0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         A few of these batch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S tools like SORT,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MAT,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GA Card     for a few .btm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I.SYS     or equival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a few btm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is not formatted for prin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4XBT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XBTM is a collection of fine batch files for use with 4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xclusivly in the 4DOS batch language, featuring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, safety and, I hope, good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bsolutely free of charge. I only claim the r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4XBTM. You can and should copy it to give it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take a small, reasonabl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4XBTM to be an ongoing project for collec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/ nice to have / goodlooking batches in on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ccess. Best aliases will be includ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ongoing project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YOU ARE INVOLVED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ject is dead if I receive no answers, batches, ali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, praises, damns for this proje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best batches / aliases for inclusion in 4XBT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proposals for useful batches /aliases,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m yourself. Code must be free from the right of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like them and judge them of general usefulness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future versions of 4XBTM, giving you full cred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XBTM is not aimed at the power user. For may of these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ould be faster from the command line. It is aimed a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ike a nice user interface, don't want to remember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parameters, or like to study the code to give them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own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 will reserve the right to edit your entries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oks, compatibility or other reasons as I see fit. Credi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is. If you acknowledge this, send me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grateful if you point out errors, oversights,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fun with 4XBTM, impress your friends with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versus that "free sample command processor includ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" as Mike Bessy, sysop of Compuserve's 4DOS for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 to c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 Information: you can reach m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laus Mei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ahms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26842 Ostrhauderfe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: (049) (0)4952 61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ID: [100115,202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net: [2:2426:20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FILES INCLUDED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D.BTM         XAD  : Screen Saver Admin "After Da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.DAT         Menu file for XAD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XBL1.BTM        XAD Screen Saver "Matis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BL2.BTM        XAD Screen Saver "Hollyw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M1_00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D.BTM         XCD  : Change Directory with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.BTM         XER  : Show Error with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ER.DAT         Data file for XER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F.BTM         XFF  : File Find with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MT.BTM        Format Disk with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MT.DFP        Data file for XFMT.BTM forma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XFMT.DPA        Data file for XFMT.BTM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XFMT.DPB        Data file for XFMT.BTM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XFMT.FC1        Data file for XFMT.BTM nor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FMT.FC2        Data file for XFMT.BTM up / dow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TH.BTM       XPATH: AddPath with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N.BTM        XREN : Re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RT.BTM         XRT  : Reaction Timer (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C.BTM         XSC  : Set Color (Ansi) with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SC.DAT         Data file for XS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.BTM        XSET : Change Alias / Environment with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XSET.DAT        Menu File for XSET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.BTM         XSI  :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.BTM         XSP  : Set Prompt from a ri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XSP.DAT         Menu file for XSP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BTM        Batch to add 4XBTM descritions to descrit.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INSTALLATION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to a directory in your path, eg. \4DOS5 or \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.btm may be included in the nex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 Description of Files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TM gives you usage information when called with /? or -?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 and credits to author in the header of each .bt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MT.BTM  User interface for FORMAT.COM (must be in pa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put the system files on the new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must b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your diskette(s) with a friendly interfa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inable safety guards, plausibilty check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MT uses two files for Capacity of drive A: (XFMT.D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drive B: (XFMT.DP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configured for a: = 5 1/4 " and b: = 3 1/2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configure them with an ascii edito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. If you do, small changes must b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start section of XFMT.BTM as indicat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further files are used to channel input to FORMA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use an english speaking version of DO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change the "Y" (for YES) in XFMT.FC2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irst character of your "YES" (J for JA in Germ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MT.BTM uses a lot of safety features: you ca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any disk already formatted, check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le or inappropriate parameters are ma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reak out of XFMT.BTM before formatt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D.BTM   provides a random generator for (up to now) two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screen savers" (not blankers!). Naturally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SR`s, don`t stop until you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(and should!) write your own savers.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by naming them XBL3.btm ..... XBLn.btm. Ad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descrition to XAD.DAT. XAD should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what you have done, send your saver to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D.BTM   is a Change Directory utility with a lot of featur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ange to any directory on all your hard dri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ing no or part of the name of the target dir.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match is found, you can choose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a leading or trailing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D works by creating a permanent file in your TEMP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eated by your SET TEMP4DOS=&lt;dirname&gt;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not set, the root di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D determines if this file is not present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I you are in or want to change to a new di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TH.BTM is a utility to add dir names to your path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procedures as XCD. It uses the same perman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F.BTM   File Find utility. Searches all your hard dis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for the given filespec. Shows matches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ption to change to tha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.BTM   shows last internal, external and programm err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planation. Useful when writing batch file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junction with XS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 more up to date list of error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m to me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N.BTM  lets you rename files matching your filespec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oth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T.BTM   This is a Reaction Timer meant as a game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 of 4DOS to your friends on parties.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erly uploaded to Compuserve's 4DOS foru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CTST.BTM. Sligh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C.BTM   Set your coloured prompt and screen foreground /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enu, example screen. Needs ANSI.S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C gives you access to all 16 VGA text colors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set BrightBG=yes in your 4dos.ini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C gives only a standard prompt.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SC and XSP could be in the next release of X4BT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P.BTM   Set Prompt. This is based on Mike Bessy of JP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PROMP.BTM. XSP gives you acces to 10 different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ve prompts. These prompts will take too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day use on machines with a slow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he different prompts by choosing from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R.BTM   shows last internal, external and programm err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planation. Useful when writing batch file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njunction with XS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a more up to date list of error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m to me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ET.BTM  Edit existing aliases / environment v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to choose from matching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I.BTM   System Info making the most of 4DO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ompression recognition gets available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.BTM  This could be your best b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DISCLAIMER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: I have taken care not to format your disk or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. No guaranty of any kind for these batches i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cknowledge the copyright of all other products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