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many more shareware games and edutainment product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4 MVP will release several Windows games 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database. 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o Ryan's Bar (it can be a busy board), download the MV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xec-PC by calling (414) 789-4360.  From the main menu type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les," then F again for "free," then M for "MVP," and down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e MVP fil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