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heimerstr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26 Nu�l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: 06224 / 170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G H - I N S T A L L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universerselle Installationsprogramm f�r jeden, der Software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ertreibt. Und das zu einem Preis, der den jeweilig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�nschen ein einfaches Programm, das ohne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script die Dateien von der Diskette in ein vom Anwen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des Verzeichnis kopiert? Dann ist RGH-INSTALL das Richti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m�glichst genau beschreiben, was RGH-INSTALL installier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s Installationsscript soll auch DOS-Befehle aufrufen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antworten reagieren, Dokumentationen anzeigen,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 k�nnen? Dann ist RGH-INSTALL das gesuchte Produ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mit oder ohne Installationsscript: RGH-INSTALL kommt damit klar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s ein Script verzichten wollen, bietet RGH-INSTALL eine einfa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wenigen deutschen Befehlen bestehende Script-Sprache, mit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Installationen mach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Ihre Sharewareversion soll ein Installationsprogramm haben?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nichts kosten? Die L�sung hei�t RGH-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ein Programm mit einer Installationroutine vertrei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amen und den Ihren anzeigt? Gegen eine m��ige Lizenzgeb�hr ist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eine unlimitierte Lizenz und die M�glichkeit, den Sourceco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GH-INSTALL beliebig anzupassen? Auch das is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I Z E N Z - B E D I N G U N G E N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�r jeden die ma�geschneiderte Lizenz ab 0,00 DM aufw�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wollen RGH-INSTALL als Installationsprogramm f�r Ihre Sharewareprogramme</w:t>
      </w:r>
    </w:p>
    <w:p>
      <w:pPr>
        <w:pStyle w:val="PreformattedText"/>
        <w:bidi w:val="0"/>
        <w:jc w:val="left"/>
        <w:rPr/>
      </w:pPr>
      <w:r>
        <w:rPr/>
        <w:t>verwenden? Ein sehr gute Idee. Die Sharewareversion kostet nichts, bringt</w:t>
      </w:r>
    </w:p>
    <w:p>
      <w:pPr>
        <w:pStyle w:val="PreformattedText"/>
        <w:bidi w:val="0"/>
        <w:jc w:val="left"/>
        <w:rPr/>
      </w:pPr>
      <w:r>
        <w:rPr/>
        <w:t>Ihnen zun�chst auch nichts ein. Dann kostet Sie das Installationsprogramm</w:t>
      </w:r>
    </w:p>
    <w:p>
      <w:pPr>
        <w:pStyle w:val="PreformattedText"/>
        <w:bidi w:val="0"/>
        <w:jc w:val="left"/>
        <w:rPr/>
      </w:pPr>
      <w:r>
        <w:rPr/>
        <w:t>auch nichts, au�er einer Diskette mit Ihrem Sharewareprogramm und</w:t>
      </w:r>
    </w:p>
    <w:p>
      <w:pPr>
        <w:pStyle w:val="PreformattedText"/>
        <w:bidi w:val="0"/>
        <w:jc w:val="left"/>
        <w:rPr/>
      </w:pPr>
      <w:r>
        <w:rPr/>
        <w:t>RGH-INSTALL, die Sie mir zusenden. Das mu� aber sein! Auf der Diskette, die</w:t>
      </w:r>
    </w:p>
    <w:p>
      <w:pPr>
        <w:pStyle w:val="PreformattedText"/>
        <w:bidi w:val="0"/>
        <w:jc w:val="left"/>
        <w:rPr/>
      </w:pPr>
      <w:r>
        <w:rPr/>
        <w:t>Sie als Shareware vertreiben, darf nat�rlich nur die unver�nderte</w:t>
      </w:r>
    </w:p>
    <w:p>
      <w:pPr>
        <w:pStyle w:val="PreformattedText"/>
        <w:bidi w:val="0"/>
        <w:jc w:val="left"/>
        <w:rPr/>
      </w:pPr>
      <w:r>
        <w:rPr/>
        <w:t>Sharewareversion des Programmes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wollen aber, da� das Installationsprogramm Ihren Namen und den des</w:t>
      </w:r>
    </w:p>
    <w:p>
      <w:pPr>
        <w:pStyle w:val="PreformattedText"/>
        <w:bidi w:val="0"/>
        <w:jc w:val="left"/>
        <w:rPr/>
      </w:pPr>
      <w:r>
        <w:rPr/>
        <w:t>Programmes enth�lt? Solange eindeutig ist, da� das zu installierende</w:t>
      </w:r>
    </w:p>
    <w:p>
      <w:pPr>
        <w:pStyle w:val="PreformattedText"/>
        <w:bidi w:val="0"/>
        <w:jc w:val="left"/>
        <w:rPr/>
      </w:pPr>
      <w:r>
        <w:rPr/>
        <w:t>Programm Shareware (oder Freeware / PD) ist, kostet Sie das lediglich eine</w:t>
      </w:r>
    </w:p>
    <w:p>
      <w:pPr>
        <w:pStyle w:val="PreformattedText"/>
        <w:bidi w:val="0"/>
        <w:jc w:val="left"/>
        <w:rPr/>
      </w:pPr>
      <w:r>
        <w:rPr/>
        <w:t>formatierte 3,5"-Diskette mit frankiertem und adressiertem R�ckumschlag</w:t>
      </w:r>
    </w:p>
    <w:p>
      <w:pPr>
        <w:pStyle w:val="PreformattedText"/>
        <w:bidi w:val="0"/>
        <w:jc w:val="left"/>
        <w:rPr/>
      </w:pPr>
      <w:r>
        <w:rPr/>
        <w:t>nebst einer Bearbeitungsgeb�hr von 10 DM. Vergessen Sie nicht, den</w:t>
      </w:r>
    </w:p>
    <w:p>
      <w:pPr>
        <w:pStyle w:val="PreformattedText"/>
        <w:bidi w:val="0"/>
        <w:jc w:val="left"/>
        <w:rPr/>
      </w:pPr>
      <w:r>
        <w:rPr/>
        <w:t>Programmtitel anzu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wollen ein Programm (egal ob Vollversion eines Shareware-Titels oder</w:t>
      </w:r>
    </w:p>
    <w:p>
      <w:pPr>
        <w:pStyle w:val="PreformattedText"/>
        <w:bidi w:val="0"/>
        <w:jc w:val="left"/>
        <w:rPr/>
      </w:pPr>
      <w:r>
        <w:rPr/>
        <w:t>kommerzielles Produkt) mit dem Installationsprogramm ausstatten und es so</w:t>
      </w:r>
    </w:p>
    <w:p>
      <w:pPr>
        <w:pStyle w:val="PreformattedText"/>
        <w:bidi w:val="0"/>
        <w:jc w:val="left"/>
        <w:rPr/>
      </w:pPr>
      <w:r>
        <w:rPr/>
        <w:t>vertreiben. Folgende Zeilen werden im Titelfenster (gro�es Fenster auf dem</w:t>
      </w:r>
    </w:p>
    <w:p>
      <w:pPr>
        <w:pStyle w:val="PreformattedText"/>
        <w:bidi w:val="0"/>
        <w:jc w:val="left"/>
        <w:rPr/>
      </w:pPr>
      <w:r>
        <w:rPr/>
        <w:t>Startbildschirm) erscheinen: 1. Programmname und Version, 2. Copyright</w:t>
      </w:r>
    </w:p>
    <w:p>
      <w:pPr>
        <w:pStyle w:val="PreformattedText"/>
        <w:bidi w:val="0"/>
        <w:jc w:val="left"/>
        <w:rPr/>
      </w:pPr>
      <w:r>
        <w:rPr/>
        <w:t>(Jahr, Inhaber) und 3. der Programmautor. Das kostet Sie f�r das erste so</w:t>
      </w:r>
    </w:p>
    <w:p>
      <w:pPr>
        <w:pStyle w:val="PreformattedText"/>
        <w:bidi w:val="0"/>
        <w:jc w:val="left"/>
        <w:rPr/>
      </w:pPr>
      <w:r>
        <w:rPr/>
        <w:t>vertriebene Programm 50 DM (wobei es egal ist, wie oft Sie es vertreiben)</w:t>
      </w:r>
    </w:p>
    <w:p>
      <w:pPr>
        <w:pStyle w:val="PreformattedText"/>
        <w:bidi w:val="0"/>
        <w:jc w:val="left"/>
        <w:rPr/>
      </w:pPr>
      <w:r>
        <w:rPr/>
        <w:t>und f�r jedes weitere Programm/jede weitere Versionen 30,0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RGH-INSTALL ohne Limitierung f�r mehrere Programme einsetzen</w:t>
      </w:r>
    </w:p>
    <w:p>
      <w:pPr>
        <w:pStyle w:val="PreformattedText"/>
        <w:bidi w:val="0"/>
        <w:jc w:val="left"/>
        <w:rPr/>
      </w:pPr>
      <w:r>
        <w:rPr/>
        <w:t>wollen, bestimmen Sie den Text des Titelfensters (max. 8 Zeilen zu je max.</w:t>
      </w:r>
    </w:p>
    <w:p>
      <w:pPr>
        <w:pStyle w:val="PreformattedText"/>
        <w:bidi w:val="0"/>
        <w:jc w:val="left"/>
        <w:rPr/>
      </w:pPr>
      <w:r>
        <w:rPr/>
        <w:t>76 Zeichen). Der Text enth�lt eine eindeutige Personen- bzw.</w:t>
      </w:r>
    </w:p>
    <w:p>
      <w:pPr>
        <w:pStyle w:val="PreformattedText"/>
        <w:bidi w:val="0"/>
        <w:jc w:val="left"/>
        <w:rPr/>
      </w:pPr>
      <w:r>
        <w:rPr/>
        <w:t>Firmenbezeichnung, die einen Mi�brauch des Programmes durch Dritte</w:t>
      </w:r>
    </w:p>
    <w:p>
      <w:pPr>
        <w:pStyle w:val="PreformattedText"/>
        <w:bidi w:val="0"/>
        <w:jc w:val="left"/>
        <w:rPr/>
      </w:pPr>
      <w:r>
        <w:rPr/>
        <w:t>verhindert. Sie sind berechtigt, RGH-INSTALL f�r alle weiteren Programme</w:t>
      </w:r>
    </w:p>
    <w:p>
      <w:pPr>
        <w:pStyle w:val="PreformattedText"/>
        <w:bidi w:val="0"/>
        <w:jc w:val="left"/>
        <w:rPr/>
      </w:pPr>
      <w:r>
        <w:rPr/>
        <w:t>ohne �nderung zu verwenden. Das kostet Sie 500 DM. Sollten k�nftig</w:t>
      </w:r>
    </w:p>
    <w:p>
      <w:pPr>
        <w:pStyle w:val="PreformattedText"/>
        <w:bidi w:val="0"/>
        <w:jc w:val="left"/>
        <w:rPr/>
      </w:pPr>
      <w:r>
        <w:rPr/>
        <w:t>Text�nderungen anfallen, so kostet jede Text�nderung 30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wollen vom Autor des Programmes unabh�ngig sein und beziehen zus�tzlich</w:t>
      </w:r>
    </w:p>
    <w:p>
      <w:pPr>
        <w:pStyle w:val="PreformattedText"/>
        <w:bidi w:val="0"/>
        <w:jc w:val="left"/>
        <w:rPr/>
      </w:pPr>
      <w:r>
        <w:rPr/>
        <w:t>(!) zur unlimitierten Version den dokumentierten Sourcecode, um das</w:t>
      </w:r>
    </w:p>
    <w:p>
      <w:pPr>
        <w:pStyle w:val="PreformattedText"/>
        <w:bidi w:val="0"/>
        <w:jc w:val="left"/>
        <w:rPr/>
      </w:pPr>
      <w:r>
        <w:rPr/>
        <w:t>Programm k�nfig selbst zu �ndern. Das kostet Sie einmalig weitere 500,00 DM,</w:t>
      </w:r>
    </w:p>
    <w:p>
      <w:pPr>
        <w:pStyle w:val="PreformattedText"/>
        <w:bidi w:val="0"/>
        <w:jc w:val="left"/>
        <w:rPr/>
      </w:pPr>
      <w:r>
        <w:rPr/>
        <w:t>wobei es sich von selbst versteht, da� Sie den Sourcecode zwar ver�ndern,</w:t>
      </w:r>
    </w:p>
    <w:p>
      <w:pPr>
        <w:pStyle w:val="PreformattedText"/>
        <w:bidi w:val="0"/>
        <w:jc w:val="left"/>
        <w:rPr/>
      </w:pPr>
      <w:r>
        <w:rPr/>
        <w:t>aber keineswegs weiterver�u�ern d�rfen. Sie d�rfen f�r Ihren Gebrauch</w:t>
      </w:r>
    </w:p>
    <w:p>
      <w:pPr>
        <w:pStyle w:val="PreformattedText"/>
        <w:bidi w:val="0"/>
        <w:jc w:val="left"/>
        <w:rPr/>
      </w:pPr>
      <w:r>
        <w:rPr/>
        <w:t>beliebige �nderungen des Soucecodes machen und Programmversionen erzeu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E D I E N U N G S A N L E I T U N G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DER EINFACHSTE F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opieren die notwendigen Dateien auf Ihre Installatiobsdiskette, f�gen</w:t>
      </w:r>
    </w:p>
    <w:p>
      <w:pPr>
        <w:pStyle w:val="PreformattedText"/>
        <w:bidi w:val="0"/>
        <w:jc w:val="left"/>
        <w:rPr/>
      </w:pPr>
      <w:r>
        <w:rPr/>
        <w:t>INSTALL.EXE hinzu und fertig ist die Laube! Mehr ist nicht n�tig, wenn Sie</w:t>
      </w:r>
    </w:p>
    <w:p>
      <w:pPr>
        <w:pStyle w:val="PreformattedText"/>
        <w:bidi w:val="0"/>
        <w:jc w:val="left"/>
        <w:rPr/>
      </w:pPr>
      <w:r>
        <w:rPr/>
        <w:t>nicht mehr wo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Anwender ruft INSTALL auf. Das Titelfenster wird angezeigt und die Frage</w:t>
      </w:r>
    </w:p>
    <w:p>
      <w:pPr>
        <w:pStyle w:val="PreformattedText"/>
        <w:bidi w:val="0"/>
        <w:jc w:val="left"/>
        <w:rPr/>
      </w:pPr>
      <w:r>
        <w:rPr/>
        <w:t>nach dem Quell-Laufwerk (Vorgabe: A:) wird gestellt. Anschlie�en folgt die</w:t>
      </w:r>
    </w:p>
    <w:p>
      <w:pPr>
        <w:pStyle w:val="PreformattedText"/>
        <w:bidi w:val="0"/>
        <w:jc w:val="left"/>
        <w:rPr/>
      </w:pPr>
      <w:r>
        <w:rPr/>
        <w:t>Frage nach dem Ziel-Laufwerk (Vorgabe: C:) und dem Zielpfad (Vorgabe:</w:t>
      </w:r>
    </w:p>
    <w:p>
      <w:pPr>
        <w:pStyle w:val="PreformattedText"/>
        <w:bidi w:val="0"/>
        <w:jc w:val="left"/>
        <w:rPr/>
      </w:pPr>
      <w:r>
        <w:rPr/>
        <w:t>\PROGRAMM). Der Bildschirm wird gel�scht und der Anwender gefragt, ob er die</w:t>
      </w:r>
    </w:p>
    <w:p>
      <w:pPr>
        <w:pStyle w:val="PreformattedText"/>
        <w:bidi w:val="0"/>
        <w:jc w:val="left"/>
        <w:rPr/>
      </w:pPr>
      <w:r>
        <w:rPr/>
        <w:t>Installation mit den eingegebenen Werten durchf�hren will. Antwortet er mit</w:t>
      </w:r>
    </w:p>
    <w:p>
      <w:pPr>
        <w:pStyle w:val="PreformattedText"/>
        <w:bidi w:val="0"/>
        <w:jc w:val="left"/>
        <w:rPr/>
      </w:pPr>
      <w:r>
        <w:rPr/>
        <w:t>J werden alle Dateien der Quell-Diskette in den Zielpfad kopiert, ansonsten</w:t>
      </w:r>
    </w:p>
    <w:p>
      <w:pPr>
        <w:pStyle w:val="PreformattedText"/>
        <w:bidi w:val="0"/>
        <w:jc w:val="left"/>
        <w:rPr/>
      </w:pPr>
      <w:r>
        <w:rPr/>
        <w:t>passiert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 NAME DES PROGRAMMES ANGEBEN UND INSTALLATIONS-PFAD VORSCHLA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zus�tzlich der Name des Programmes angezeigt werden soll und/oder ein</w:t>
      </w:r>
    </w:p>
    <w:p>
      <w:pPr>
        <w:pStyle w:val="PreformattedText"/>
        <w:bidi w:val="0"/>
        <w:jc w:val="left"/>
        <w:rPr/>
      </w:pPr>
      <w:r>
        <w:rPr/>
        <w:t>Installationspfad vorgegen werden soll, ben�tigen Sie eine reine Textdatei,</w:t>
      </w:r>
    </w:p>
    <w:p>
      <w:pPr>
        <w:pStyle w:val="PreformattedText"/>
        <w:bidi w:val="0"/>
        <w:jc w:val="left"/>
        <w:rPr/>
      </w:pPr>
      <w:r>
        <w:rPr/>
        <w:t>die lediglich aus zwei Zeilen besteht: Die erste Zeile ist der Name des zu</w:t>
      </w:r>
    </w:p>
    <w:p>
      <w:pPr>
        <w:pStyle w:val="PreformattedText"/>
        <w:bidi w:val="0"/>
        <w:jc w:val="left"/>
        <w:rPr/>
      </w:pPr>
      <w:r>
        <w:rPr/>
        <w:t>intstallierenden Programmes und die zweite Zeile der vorgeschlagene</w:t>
      </w:r>
    </w:p>
    <w:p>
      <w:pPr>
        <w:pStyle w:val="PreformattedText"/>
        <w:bidi w:val="0"/>
        <w:jc w:val="left"/>
        <w:rPr/>
      </w:pPr>
      <w:r>
        <w:rPr/>
        <w:t>Installationpfad. Diese Datei mu� IDENT.DAT hei�en und auf der</w:t>
      </w:r>
    </w:p>
    <w:p>
      <w:pPr>
        <w:pStyle w:val="PreformattedText"/>
        <w:bidi w:val="0"/>
        <w:jc w:val="left"/>
        <w:rPr/>
      </w:pPr>
      <w:r>
        <w:rPr/>
        <w:t>Installationsdiskette sein. Am einfachsten erzeugen Sie eine solche Datei,</w:t>
      </w:r>
    </w:p>
    <w:p>
      <w:pPr>
        <w:pStyle w:val="PreformattedText"/>
        <w:bidi w:val="0"/>
        <w:jc w:val="left"/>
        <w:rPr/>
      </w:pPr>
      <w:r>
        <w:rPr/>
        <w:t>indem Sie den DOS-EDITOR mit dem Dateinamen aufrufen, indem Sie am</w:t>
      </w:r>
    </w:p>
    <w:p>
      <w:pPr>
        <w:pStyle w:val="PreformattedText"/>
        <w:bidi w:val="0"/>
        <w:jc w:val="left"/>
        <w:rPr/>
      </w:pPr>
      <w:r>
        <w:rPr/>
        <w:t>DOS-Prompt den Befehl "EDIT IDENT.DAT" eingeben.</w:t>
      </w:r>
    </w:p>
    <w:p>
      <w:pPr>
        <w:pStyle w:val="PreformattedText"/>
        <w:bidi w:val="0"/>
        <w:jc w:val="left"/>
        <w:rPr/>
      </w:pPr>
      <w:r>
        <w:rPr/>
        <w:t>Geben Sie die zwei gew�nschten Zeilen ein,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'S SUPERPROGRAMM V1.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ALT-D �ffen Sie nun das Dateimen� und w�hlen mit den Cursortasten den</w:t>
      </w:r>
    </w:p>
    <w:p>
      <w:pPr>
        <w:pStyle w:val="PreformattedText"/>
        <w:bidi w:val="0"/>
        <w:jc w:val="left"/>
        <w:rPr/>
      </w:pPr>
      <w:r>
        <w:rPr/>
        <w:t>Men�punkt SPEICHERN an und dr�cken ENTER. Anschlie�end k�nnen Sie den Edio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 ALT-D und den Men�punkt SCHLIESSEN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 INSTALLATION NACH EINER DATEILI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n bisher genannten Methoden wird grunds�tzlich alles von der</w:t>
      </w:r>
    </w:p>
    <w:p>
      <w:pPr>
        <w:pStyle w:val="PreformattedText"/>
        <w:bidi w:val="0"/>
        <w:jc w:val="left"/>
        <w:rPr/>
      </w:pPr>
      <w:r>
        <w:rPr/>
        <w:t>Installationsdiskette in den Zielpfad kopiert. Unter Umst�nden sind auf der</w:t>
      </w:r>
    </w:p>
    <w:p>
      <w:pPr>
        <w:pStyle w:val="PreformattedText"/>
        <w:bidi w:val="0"/>
        <w:jc w:val="left"/>
        <w:rPr/>
      </w:pPr>
      <w:r>
        <w:rPr/>
        <w:t>Diskette aber Dateien, die der Anwender gar nicht im Programmpfad braucht,</w:t>
      </w:r>
    </w:p>
    <w:p>
      <w:pPr>
        <w:pStyle w:val="PreformattedText"/>
        <w:bidi w:val="0"/>
        <w:jc w:val="left"/>
        <w:rPr/>
      </w:pPr>
      <w:r>
        <w:rPr/>
        <w:t>so z.B. das Installationsprogramm. Hier bietet sich eine zus�tzliche</w:t>
      </w:r>
    </w:p>
    <w:p>
      <w:pPr>
        <w:pStyle w:val="PreformattedText"/>
        <w:bidi w:val="0"/>
        <w:jc w:val="left"/>
        <w:rPr/>
      </w:pPr>
      <w:r>
        <w:rPr/>
        <w:t>Dateiliste an. Diese Liste mu� "FILES.LST" hei�en und sich auf der</w:t>
      </w:r>
    </w:p>
    <w:p>
      <w:pPr>
        <w:pStyle w:val="PreformattedText"/>
        <w:bidi w:val="0"/>
        <w:jc w:val="left"/>
        <w:rPr/>
      </w:pPr>
      <w:r>
        <w:rPr/>
        <w:t>Installationsdiskette befinden. Im einfachsten Fall ist FILES.LST</w:t>
      </w:r>
    </w:p>
    <w:p>
      <w:pPr>
        <w:pStyle w:val="PreformattedText"/>
        <w:bidi w:val="0"/>
        <w:jc w:val="left"/>
        <w:rPr/>
      </w:pPr>
      <w:r>
        <w:rPr/>
        <w:t>tats�chlich eine Liste der zu kopierenden Dateien, je Datei eine Zeile.</w:t>
      </w:r>
    </w:p>
    <w:p>
      <w:pPr>
        <w:pStyle w:val="PreformattedText"/>
        <w:bidi w:val="0"/>
        <w:jc w:val="left"/>
        <w:rPr/>
      </w:pPr>
      <w:r>
        <w:rPr/>
        <w:t>Damit die Tipperei nicht ausartet, sind auch die Jokerzeichen ? und *</w:t>
      </w:r>
    </w:p>
    <w:p>
      <w:pPr>
        <w:pStyle w:val="PreformattedText"/>
        <w:bidi w:val="0"/>
        <w:jc w:val="left"/>
        <w:rPr/>
      </w:pPr>
      <w:r>
        <w:rPr/>
        <w:t>erlaubt. Sie haben die gleiche Bedeutung, wie beim DOS-Befeh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bt au�er dem Eintippen noch einen einfacheren Weg, eine Dateiliste zu</w:t>
      </w:r>
    </w:p>
    <w:p>
      <w:pPr>
        <w:pStyle w:val="PreformattedText"/>
        <w:bidi w:val="0"/>
        <w:jc w:val="left"/>
        <w:rPr/>
      </w:pPr>
      <w:r>
        <w:rPr/>
        <w:t>erzeugen. Wenn Sie eine neuere DOS-Version besitzen, macht das n�mlich der</w:t>
      </w:r>
    </w:p>
    <w:p>
      <w:pPr>
        <w:pStyle w:val="PreformattedText"/>
        <w:bidi w:val="0"/>
        <w:jc w:val="left"/>
        <w:rPr/>
      </w:pPr>
      <w:r>
        <w:rPr/>
        <w:t>DIR-Befehl f�r Sie, indem Sie am DOS-PROMPT zur Installationsdiskette</w:t>
      </w:r>
    </w:p>
    <w:p>
      <w:pPr>
        <w:pStyle w:val="PreformattedText"/>
        <w:bidi w:val="0"/>
        <w:jc w:val="left"/>
        <w:rPr/>
      </w:pPr>
      <w:r>
        <w:rPr/>
        <w:t>wechseln und die Befehlsze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/A:-D /B &gt; 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eben. Der Schalter /A:-D sorgt daf�r, da� keine Verzeichnisnamen</w:t>
      </w:r>
    </w:p>
    <w:p>
      <w:pPr>
        <w:pStyle w:val="PreformattedText"/>
        <w:bidi w:val="0"/>
        <w:jc w:val="left"/>
        <w:rPr/>
      </w:pPr>
      <w:r>
        <w:rPr/>
        <w:t>ausgegeben werden und /B unterd�ckt alle Angaben au�er den Dateinamen.</w:t>
      </w:r>
    </w:p>
    <w:p>
      <w:pPr>
        <w:pStyle w:val="PreformattedText"/>
        <w:bidi w:val="0"/>
        <w:jc w:val="left"/>
        <w:rPr/>
      </w:pPr>
      <w:r>
        <w:rPr/>
        <w:t>Anschlie�en k�nnen Sie die Liste mit dem Editor ("EDIT FILES.LST")</w:t>
      </w:r>
    </w:p>
    <w:p>
      <w:pPr>
        <w:pStyle w:val="PreformattedText"/>
        <w:bidi w:val="0"/>
        <w:jc w:val="left"/>
        <w:rPr/>
      </w:pPr>
      <w:r>
        <w:rPr/>
        <w:t>editieren und nicht ben�tigte Dateinamen heraus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nn Sie jetzt INSTALL ausfrufen, werden Sie feststellen, da� nur die</w:t>
      </w:r>
    </w:p>
    <w:p>
      <w:pPr>
        <w:pStyle w:val="PreformattedText"/>
        <w:bidi w:val="0"/>
        <w:jc w:val="left"/>
        <w:rPr/>
      </w:pPr>
      <w:r>
        <w:rPr/>
        <w:t>Datzeien kopiert werden, die in der Liste stehen, aber vermutlich die</w:t>
      </w:r>
    </w:p>
    <w:p>
      <w:pPr>
        <w:pStyle w:val="PreformattedText"/>
        <w:bidi w:val="0"/>
        <w:jc w:val="left"/>
        <w:rPr/>
      </w:pPr>
      <w:r>
        <w:rPr/>
        <w:t>Abfrage, ob wirklich installiert werden soll vermissen. Schlie�lich m�chte</w:t>
      </w:r>
    </w:p>
    <w:p>
      <w:pPr>
        <w:pStyle w:val="PreformattedText"/>
        <w:bidi w:val="0"/>
        <w:jc w:val="left"/>
        <w:rPr/>
      </w:pPr>
      <w:r>
        <w:rPr/>
        <w:t>man noch mal kontrollieren, ob auch das geschieht, was man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ist kein Problem, die gew�nschte Frage zu stellen. Au�er Dateinamen darf</w:t>
      </w:r>
    </w:p>
    <w:p>
      <w:pPr>
        <w:pStyle w:val="PreformattedText"/>
        <w:bidi w:val="0"/>
        <w:jc w:val="left"/>
        <w:rPr/>
      </w:pPr>
      <w:r>
        <w:rPr/>
        <w:t>FILES.LST noch eine Reihe von einfachen Befehlen enthalten. Um obige</w:t>
      </w:r>
    </w:p>
    <w:p>
      <w:pPr>
        <w:pStyle w:val="PreformattedText"/>
        <w:bidi w:val="0"/>
        <w:jc w:val="left"/>
        <w:rPr/>
      </w:pPr>
      <w:r>
        <w:rPr/>
        <w:t>Abrage zu realisieren geben wir am Anfang (!) der Dateilist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E:Wollen Sie &amp;P von &amp;Q nach &amp;Z installier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 l�scht erst mal den Bildschirm. Jeder Scriptbefehl endet mit einem</w:t>
      </w:r>
    </w:p>
    <w:p>
      <w:pPr>
        <w:pStyle w:val="PreformattedText"/>
        <w:bidi w:val="0"/>
        <w:jc w:val="left"/>
        <w:rPr/>
      </w:pPr>
      <w:r>
        <w:rPr/>
        <w:t>Doppelpunkt. Diesem Doppelpunkt folgen etwaige Parameter. Der zweite Befehl</w:t>
      </w:r>
    </w:p>
    <w:p>
      <w:pPr>
        <w:pStyle w:val="PreformattedText"/>
        <w:bidi w:val="0"/>
        <w:jc w:val="left"/>
        <w:rPr/>
      </w:pPr>
      <w:r>
        <w:rPr/>
        <w:t>bringt ein Fenster mit der Frage auf dem Bildschirm und dem Hinweis, da� f�r</w:t>
      </w:r>
    </w:p>
    <w:p>
      <w:pPr>
        <w:pStyle w:val="PreformattedText"/>
        <w:bidi w:val="0"/>
        <w:jc w:val="left"/>
        <w:rPr/>
      </w:pPr>
      <w:r>
        <w:rPr/>
        <w:t>Ja ein "J" zu tippen ist und f�r Nein ein "N". Das Besondere an dieser</w:t>
      </w:r>
    </w:p>
    <w:p>
      <w:pPr>
        <w:pStyle w:val="PreformattedText"/>
        <w:bidi w:val="0"/>
        <w:jc w:val="left"/>
        <w:rPr/>
      </w:pPr>
      <w:r>
        <w:rPr/>
        <w:t>Frage: Sie enth�lt die drei von RGH-INSTALL vorbelegten Variablen</w:t>
      </w:r>
    </w:p>
    <w:p>
      <w:pPr>
        <w:pStyle w:val="PreformattedText"/>
        <w:bidi w:val="0"/>
        <w:jc w:val="left"/>
        <w:rPr/>
      </w:pPr>
      <w:r>
        <w:rPr/>
        <w:t>(Platzhalter): &amp;P steht f�r den Programmnamen, &amp;Q f�r das ausgew�hlte</w:t>
      </w:r>
    </w:p>
    <w:p>
      <w:pPr>
        <w:pStyle w:val="PreformattedText"/>
        <w:bidi w:val="0"/>
        <w:jc w:val="left"/>
        <w:rPr/>
      </w:pPr>
      <w:r>
        <w:rPr/>
        <w:t>Installationslaufwerk und &amp;Z f�r den Zielpfad. Bei der Abarbeitung der</w:t>
      </w:r>
    </w:p>
    <w:p>
      <w:pPr>
        <w:pStyle w:val="PreformattedText"/>
        <w:bidi w:val="0"/>
        <w:jc w:val="left"/>
        <w:rPr/>
      </w:pPr>
      <w:r>
        <w:rPr/>
        <w:t>Befehle werden die Variablen durch die entsprechenden Zeichen ersetzt. Unser</w:t>
      </w:r>
    </w:p>
    <w:p>
      <w:pPr>
        <w:pStyle w:val="PreformattedText"/>
        <w:bidi w:val="0"/>
        <w:jc w:val="left"/>
        <w:rPr/>
      </w:pPr>
      <w:r>
        <w:rPr/>
        <w:t>Script ist noch nicht vollst�ndig. Ans Ende (!) der Dateiliste f�gen wir noch</w:t>
      </w:r>
    </w:p>
    <w:p>
      <w:pPr>
        <w:pStyle w:val="PreformattedText"/>
        <w:bidi w:val="0"/>
        <w:jc w:val="left"/>
        <w:rPr/>
      </w:pPr>
      <w:r>
        <w:rPr/>
        <w:t>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GE-END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:Die Installation wurde erfolgreich be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GE-ENDE schlie�t die Frage ab. Wird die Frage nicht mit "J" beantwortet,</w:t>
      </w:r>
    </w:p>
    <w:p>
      <w:pPr>
        <w:pStyle w:val="PreformattedText"/>
        <w:bidi w:val="0"/>
        <w:jc w:val="left"/>
        <w:rPr/>
      </w:pPr>
      <w:r>
        <w:rPr/>
        <w:t>werden alle Anweisungen und Dateinamen, die zwischen FRAGE und FRAGE-ENDE</w:t>
      </w:r>
    </w:p>
    <w:p>
      <w:pPr>
        <w:pStyle w:val="PreformattedText"/>
        <w:bidi w:val="0"/>
        <w:jc w:val="left"/>
        <w:rPr/>
      </w:pPr>
      <w:r>
        <w:rPr/>
        <w:t>stehen �bersprungen. TEXT gibt eine Textzeile aus, wobei TEXT ohne Parameter</w:t>
      </w:r>
    </w:p>
    <w:p>
      <w:pPr>
        <w:pStyle w:val="PreformattedText"/>
        <w:bidi w:val="0"/>
        <w:jc w:val="left"/>
        <w:rPr/>
      </w:pPr>
      <w:r>
        <w:rPr/>
        <w:t>eine Leerzeile aus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 Befehle der SCript-Sprache entnehmen Sie bitte der Referenz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. MEHRERE DISKE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sher war immer nur von einer Diskette die Rede. Wenn da aber nicht alles</w:t>
      </w:r>
    </w:p>
    <w:p>
      <w:pPr>
        <w:pStyle w:val="PreformattedText"/>
        <w:bidi w:val="0"/>
        <w:jc w:val="left"/>
        <w:rPr/>
      </w:pPr>
      <w:r>
        <w:rPr/>
        <w:t>draufpa�t, mu� unser Script erweitert werden, um eine zweite Diskette</w:t>
      </w:r>
    </w:p>
    <w:p>
      <w:pPr>
        <w:pStyle w:val="PreformattedText"/>
        <w:bidi w:val="0"/>
        <w:jc w:val="left"/>
        <w:rPr/>
      </w:pPr>
      <w:r>
        <w:rPr/>
        <w:t>anzufordern. Hierf�r gibt es den Befehl DISK. Als Parameter wird ein Name</w:t>
      </w:r>
    </w:p>
    <w:p>
      <w:pPr>
        <w:pStyle w:val="PreformattedText"/>
        <w:bidi w:val="0"/>
        <w:jc w:val="left"/>
        <w:rPr/>
      </w:pPr>
      <w:r>
        <w:rPr/>
        <w:t>erwarte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:Hilfs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nem Fenster wird der Anwender aufgefordert, die Diskette</w:t>
      </w:r>
    </w:p>
    <w:p>
      <w:pPr>
        <w:pStyle w:val="PreformattedText"/>
        <w:bidi w:val="0"/>
        <w:jc w:val="left"/>
        <w:rPr/>
      </w:pPr>
      <w:r>
        <w:rPr/>
        <w:t>"Hilfsprogramme" einzulegen oder die Installation mit Esc zu beenden. Damit</w:t>
      </w:r>
    </w:p>
    <w:p>
      <w:pPr>
        <w:pStyle w:val="PreformattedText"/>
        <w:bidi w:val="0"/>
        <w:jc w:val="left"/>
        <w:rPr/>
      </w:pPr>
      <w:r>
        <w:rPr/>
        <w:t>das Programm die Diskette auch erkennt, mu� sich auf Ihr eine Datei</w:t>
      </w:r>
    </w:p>
    <w:p>
      <w:pPr>
        <w:pStyle w:val="PreformattedText"/>
        <w:bidi w:val="0"/>
        <w:jc w:val="left"/>
        <w:rPr/>
      </w:pPr>
      <w:r>
        <w:rPr/>
        <w:t>"NAME.DAT" befinden, die lediglich eine Zeile mit dem gesuchten Namen</w:t>
      </w:r>
    </w:p>
    <w:p>
      <w:pPr>
        <w:pStyle w:val="PreformattedText"/>
        <w:bidi w:val="0"/>
        <w:jc w:val="left"/>
        <w:rPr/>
      </w:pPr>
      <w:r>
        <w:rPr/>
        <w:t>enth�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. REFERENZ ALLER SCRIPTBEFEHLE UND -VARIAB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Scriptsprache kennt 3 Variablen, die mit dem &amp; anfangen. Je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rkommen der Variablen im Script wird durch Ihren Inhalt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Q          : Vom Anwender gew�hltes Quell-Laufwerk (z.B. "A: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Z          : Vom Anwender bestimmter Zielpfad (z.B. "C:\TES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P          : Programmname aus IDENT.DA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: Installation des Programmes &amp;P von &amp;Q nach &amp;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eder Befehl endet mit einem Doppelpunkt. Nach dem Doppelpunkt folg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ist der Parameter. Einige Befehle haben keinen Parameter, trotzdem dar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 Doppelpunkt nicht verge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&lt;Name&gt; : fordert zum Diskettenwechsel auf. Die Diskette mu� 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i NAME.DAT enthalten, in der die erste Zeile de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Name&gt; verlangten Namen enth�l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: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 Anwender wird gebeten die entsprechende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nzulegen und mit &lt;Enter&gt; zu best�tigen. Ist es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lsche Diskette, wird die Aufforderung wiederholt. M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kann die Installation abgebroch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AD:       : Wechselt zum Installationspfad (Zielpf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AD:&lt;Name&gt; : Wechselt in das Verzeichnis &lt;Name&gt;, das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erverzeichnis des Zielpfades ist. Ist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icht vorhanden wird es angelegt. Es kann immer nur e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zeichnisebene angelegt werd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AD:BI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AD:BILDER\S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*.PC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AD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FAD:BILDER\B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*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Verzeichnis BILDER wird, wenn es noch nicht existier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gelegt. In der n�chsten Zeile wird unterhalb von BIL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Verzeichnis SW angelegt. W�rde die erste Zeile fehl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�be es eine Fehlermeldung, wenn BILDER noch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iert, da immer nur ein Verzeichnis neu angelegt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ann, nicht aber Verzeichnisb�u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dritte Zeile kopiert alle Dateien, die dem Fil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sprechen in das Verzeichnis BILDER\SW. Die n�ch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le wechselt in das Installationsverzeichnis zur�ck. 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�chstes wird das Verzeichnis BUNT angelegt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sprechenden Dateien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FAD:\&lt;Name&gt;: Wechselt in das angegebene Verzeichnis, ausgehend vo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ot des Ziellaufwerkes. Ist das Verzeichnis nic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handen, wird es an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FRAGE:&lt;Text&gt;: Die in &lt;Text&gt; gestellte Frage wird angezeigt und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twort J oder N erwartet. Wird die Frage verneint wer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Zeilen bis zum "FRAGE-ENDE:" �berlesen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:Wollen Sie die Druckertreiber kopiere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9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I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ISI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9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24.P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-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s Einr�cken der Zeilen zwischen FRAGE: und FRAGE-END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t nicht zwingend notwendig, erh�ht aber die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bersichtlichkeit. Fragen k�nnen nicht ineinan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schachtelt werden, jedoch k�nnnen mehre Fragen 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-ENDE: nutz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:Wollen Sie Druckertreiber kopiere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I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IIISI.P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:Wollen Sie auch Nadeldruckertreiber kopieren?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9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24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9.P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24.P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GE-EN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d die erste Frage mit N beantwortet wird gar ke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ertreiber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:&lt;Text&gt;: Der &lt;Text&gt; wird angezeigt, und auf einen Tastendru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wartet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USE:Ihr Programm &amp;P ist install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:          Der Bildschirm wird (in der aktuellen Farbe)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BE:&lt;Wert&gt;: Die folgenden Ausdrucke erhalten die Farbe &lt;Wert&gt;. &lt;Wer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steht aus zwei Hex-Zeichen (0 - F), wobei das ers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chen f�r die Hintergrundfarbe und das zweite f�r 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rdergrundfarbe steht: 0=schwarz, 1=blau, 2=gr�n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=hellgrau, 8=dunkelgrau, 9=hellblau, A=hellgr�n 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=gelb, F=wei�. Beispiel, um wei�e Schrift auf blauem Gr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 erzeu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RBE:1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:&lt;n&gt;   : Der n�chste Ausdruck erfolgt in Zeile &lt;n&gt;.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IL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DOS:&lt;Befehl&gt;: Der &lt;Befehl&gt; wird ausef�hrt. Beispiel, um d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elverzeichnis, etwa bei einem Update, zu l�s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:DEL &amp;Z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�ufig wird man DOS-Befehle ausf�hren um gepackte Datei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 entpa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:       : Eine Leerzeile wird in der aktuellen Farb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:&lt;Text&gt; : Eine Textzeile wird in der aktuellen Farb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           : Zeilen, die mit einem "=" anfangen, werden als Kommen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wer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ilen mit ung�ltigen Befehlen und Leerzeilen werden �berlesen. Zeil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keinen Befehl enthalten, werden als Dateinamen interpretiert. Di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ien werden von Quelle nach Ziel kopiert. Hierbei sind auch Wildc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e in DOS �blich)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