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ygnus Data System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��   ��   ������   ��   ��   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  ���  ��   ��       ��   ��   �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�� � ��   ������   ��   ��   ����   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  ��  ���       ��   �� � ��   ��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  ��   ��   ������    �� ��    ���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9-94 by Cygnus 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7     Release 05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ANSW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Mail and Telephone Answ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ing 05/0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Preliminary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 General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2  Distribution 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 License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 Contacting the Author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5  Acknowledgements 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Requirements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Introduction . . . . . . . . . . . . . . . . . . . . . .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etup  . . . . .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 Hardware Installation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1  Modems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.1.1  Addresses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.1.2  Interrupts 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.2  The DigiPhone 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.2.1  Interrupts 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1.2.2  Addresses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  Software Installation . .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.1  Installing The Software 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2.1  First Run . . . . . . . . . . . . .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2.2  Answering Machine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2.3  Voice Mail Box 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2.4  Information Server  . . . . . . . .  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2.2.5  PhoneBook Dialer 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Operation 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 Phone . . .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1  On Hook 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2  Off Hook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3  Dial .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4  Flash  . . . .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.5  Terminal Mode  . . . . . . . . . . . . . . .  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 Messages  .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1  Play .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2  Record .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3  InComing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3.1  Play 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3.2  Call Log 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3.3  Times/Dates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3.4  Delete 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3.5  Record 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4  OutGoing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4.1  Record 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4.2  Select 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4.3  Edit 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4.4  Delete 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4.5  Play 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.5  Examine  . .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5.1  Graphic Editor 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5.2  Spectrum Analyzer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2.5.3  Diagnostics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 Activate  . . . .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1  Answering Machine  . . .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1  Wait for Calls  . . . . . . . . . .  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2  Answering the Phone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3  Outgoing Messages Delivery 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4  Listen for Touch-Tone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5  Page Operator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6  Fax Code Errorlevel Exit  . . . . .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7  Remote Mode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8  Incoming Message Recording 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1.9  Session Completion 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2  Voice Mail Box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2.1  Wait for Calls 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2.2  Answering the Phone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2.3  Mail Box Number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2.4  Edit Extension 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3  Information Server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.4  PhoneBook Dialer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4.1  PhoneBook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4.2  FileList 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4.3  Manual 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3.4.3.1  Outgoing Calls 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 Control . .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1  Answering Machine 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1.1  OGM Number 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1.2  Rings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1.3  Remote Code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1.4  Answer Mode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2  Voice Mail Box . . . . . .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2.1  Extension Digits  . . . . . . . . .  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2.2  Password Digits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2.3  Edit Extension No. 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2.4  Incoming Msgs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2.5  User/Extension Edit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3  Information Server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3.1  Edit Menu . . . . . . . . . . . . .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3.2  TED Editor  . . . . . . . . . . . .  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3.3  Other Editor 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.4  PhoneBook Dialer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1  Type 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2  Name 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3  Code  .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4  Number  . . .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5  Script and Last Called 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4.4.6  Dial Options  . . . . . . . . . . .   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 Help  . . . . . . .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5.1  Instant Help . . . . . . . . . . . . . . . .   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6  Options . . .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.1  Colors . .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.2  Directory 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1  Program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2  InComing 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3  OutGoing 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4  Temporary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5  Bin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.3  Hardware   . .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1  Addresses . . . . . . . . . . . . .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2  Mouse . . . . . . . . . . . . . . .  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3  Zero Level 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.4  Messages . . .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1  Limits 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2  Buffers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3  Copy 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4  Support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4.1NUMS 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4.2DAYS  . . . . . . . . . . . . . . .  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4.4.3MONTHS  . . . . . . . . . . . . . .    3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6.5  Tones  . . . . . . . . . . . . . . . . . . .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Voice Message Files 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 Formats . . . . .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1  DigiPhone voice file format 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2  CompuCom voice file format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3  ZyXEL voice file format 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.4  ZOOM voice file format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3  VOC Files  . . . . . . . . . . . . . . . . .    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2  WAV Files 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 Conversions . . .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1  VCNVT.EXE  .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2  ZYX2WAV.EXE  . . . . . . . . . . . . . . . .    4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3  ZYXELVOC.EXE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4  VOC2WAV.EXE 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.5  WAV2VOC.EXE  .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 Standalone Utilities  . . . . . . . . . . . . . . .    4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1  ANSPlay 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2  ANSRec . . . . . . . . . . . . . . . . . . .    4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3.3  Receive Fax  . . . . . . . . . . . . . . . .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Programming Examples . . . . . . . . . . . . . . . . . .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Files  . . . . . . . . . . . . . . . . . . . . . . . . .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Command Line Parameters  . . . . . . . . . . . . . . . .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   Return Codes  . . . . . . . . . . . . . . . . . . .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   Index . . . . . . . . . . . . . . . . . . . . . . .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relim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document is subject to change without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es not represent a commitment on the part of Cygn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.  The software described in this document is furn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 license agreement or a nondisclosure agreeme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y be used or copied only in accordance with the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.EXE v3.6 was the first shareware release of this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previously remained distributed in the commercial mar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s user supported software and represents hundre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of my personal programming time over the past 5 ye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designed for the DigiPhone Voice Mail Card sen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, it has since grown to support other voice mail ca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 will continue to add support for additional voice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also distributed under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is software for the purposes of evaluation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of 30 days.  After that period, if you continu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you must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d this software under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, you are strongly encouraged to register th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ts continuing development.  Although it has ext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, I have a long list of features I would like to ad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However, without the support of its users, I will be u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.  Please consider registering it and becoming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y appreciated suppor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t of this manual or software may be reproduc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, transcribed, stored in a retrieval system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d into any language, in any form or by any means,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ovided for in the following license without the p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consent of Cygnus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is hereby granted to copy, distribute, and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and the described software provided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:  You may make exact copies of the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rchives and distribute them, as lo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files remain intact and unaltered.  You may uploa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ulletin Board Systems.  No charge may be ma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of this manual and software, this particula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o disk vendors and electronic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run for a profit basis, except for a maximum of $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for the disk media used to transfer the software. 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or modifications may be made to either the softwar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nual.  No attempt may be made to decompile, disassemb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reverse engineer the software.  This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may not be rented or leased to others.  Commerc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e, and governmental use is allowed if and only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anual are purchased on a one package per CPU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.EXE Voice Mail System softw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 - 1994 by Cygnus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User Software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. Software.  ANSWER.EXE Voice Mail System is comprise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programs and documentation contained in this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referred to in this license agreement as the "Softwar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the documentation as "ANSW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2. A "Cygnus Data Systems Product".  The Softwa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owned and developed by Cygnus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3. Licensee.  Licensee is the person or entity who purch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or for whom this License was purchas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location shall be considered as those sit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ng to the entity at which software development takes pl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PU system shall be considered the computing hardwar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4. License.  Cygnus Data Systems sells and gra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, and Licensee purchases, a nonexclusive, nontransfer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(the "License") to use the Software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at a single CPU system running under PC-DO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operating system.  No two CPU systems may ru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y of the software at the same time.  Right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ly granted are reserved by Cygnus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5. Distribution Rights.  The Software includes "Link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" and "Distributable Files."  Linkable Routines con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bject code routines in the Software (i.e. *.obj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*.h, *.c, and *.asm).  The License includes the righ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 Linkable Routines into software appl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ed by Licensee and to distribute them as part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provided that the Linkable Routines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porated in such a way that they cannot be separated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lications.  Distributable Files consist of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un-time" files identified in the Software documentatio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during execution of Licensee's application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urther includes the right to distribute Distrib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s part of the software applications developed by Licens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other portions of the Software may be distribu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by Licensee.  THE LINKABLE ROUTINES AND DISTRIB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MAY NOT BE DISTRIBUTED WITH, OR AS PART OF, ANY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PRODUCT, SOFTWARE DEVELOPMENT TOOL OR OPERATING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EXPRESS WRITTEN PERMISSION OF CYGNUS 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6.  Copies and Adaptations.  Licensee may make or autho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king of copies or adaptations of the Software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uch new copy or adaptation: (i) is created as an ess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in the utilization of the Software at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location and is used in no other manner, or (ii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for archival purposes to back-up the licensed location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and copyright notices must be faithfully reproduc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such copies and adaptations. Notwithsta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egoing, Licensee may not copy the Softwar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7.  Source Code.  The License is limited to the Softw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executable code and object code form only and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y rights to source code unless a separate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s purchased.  (See source code agre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8.  Protection of Software.  Except as expressly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Agreement, Licensee may not: (i) disassemble, decomp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otherwise reverse engineer the Software, or (ii)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ative works based upon the Software, or (iii) rent, le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license, distribute, transfer, copy, reproduce, modif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hare the Software, or (iv) allow any third party to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the Software, or (v) modify the Software (includ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of code from or addition of code to the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9.  Ownership.  Ownership of, and title to,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ing any adaptations) and all copies thereof (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provided with this Agreement and copies under Paragraph 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ll be held by Cygnus Data Systems.  Copies are loa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to allow Licensee to exercise rights under the Lice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License is purchased by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0.  Transfer of License.  Licensee may transfer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 person or entity if Licensee first delivers to Cyg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 the written agreement of the transferee to be b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s Agreement.  If the License is transferred, License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ly transfer to the transferee all copies of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original copies provided in this package and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Paragraph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1.  Limited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1(a).  Registration Card.  Licensee shall have no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is Limited Warranty unless the enclosed Registration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mptly completed, signed, and returned to Cygn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or unless the Licensee receives and Invoice from Cyg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1(b).  Diskettes and Documentation.  Cygnus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s that if the enclosed magnetic diskettes o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a damaged or physically defective condition at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License is purchased and if they are returned to Cyg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ystems (postage prepaid) within 90 days of the purch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ygnus Data Systems will provide the License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ments at no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1(c)  Software.  Cygnus Data Systems warrants that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ails to substantially conform to the specific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documentation or to any oth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published by Cygnus Data Systems an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conformity is reported in writing by Licensee to Cygn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within 90 days from the date the License is purcha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ygnus Data Systems shall either remedy the nonconformit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to refund the purchase price to Licensee upon a retur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the Software to Cygnus Data Systems.  In the 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refund the License sha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2.  Disclaimer and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2(a).  DISCLAIMER OF WARRANTIES.  CYGNUS DATA SYSTEM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, REPRESENTATION OR PROMISE NOT EXPRESSLY SET FORTH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.  CYGNUS DATA SYSTEMS DISCLAIMS AND EXCLUDE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LL IMPLIES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  CYGNUS DATA SYSTEMS DOES NOT WARRA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WILL SATISFY LICENSEE'S REQUIREMENTS OR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WITHOUT DEFECT OR ERROR OR THAT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BE UN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2(b).  LIMITATION ON LIABILITY.  THE AGGREGATE LIABIL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GNUS DATA SYSTEMS ARISING FROM OR RELATING TO THIS AGREEM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 (REGARDLESS OF THE FORM OF ACTION OR CLAIM - 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, WARRANTY, TORT, COMPUTER MALPRACTICE, FRAUD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) IS LIMITED TO THE TOTAL OF ALL PAYMENTS MADE BY 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TO PURCHASE THE LICENSE.  CYGNUS DATA SYSTEMS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CASE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 OR PUNITIVE DAMAGES EVEN IF CYGNUS DATA SYSTEMS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ISED OF THE POSSIBILITY OF SUCH DAMAGES. CYGNUS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RESPONSIBLE FOR LOST PROFITS OR REVENUE, LOSS OF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FTWARE, LOSS OF DATA, COSTS OF RE-CREATING LOST DATA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OF ANY SUBSTITUTE EQUIPMENT OR PROGRAM, OR CLAIMS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 OTHER THAN LICENSEE.  THE OFFICERS, DIRECTO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LOYEES, SHAREHOLDERS AND REPRESENTATIVES OF CYGN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RE NOT PARTIES TO THIS AGREEMENT AND SHALL HAV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GATION OR LIABILITY RELATING TO THIS AGREEMENT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2(c).  Responsibility for Decisions.  License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decisions made and actions taken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The Software is designed and intended for u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professionals experienced in the uses and limita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and it is Licensee's responsibilit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ertain the suitability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3.  SOLE REMEDY AND ALLOCATION OF RISK.  LICENSEE'S SO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 REMEDY IS SET FORTH IN THIS AGREEMENT.  This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a mutually agreed-upon allocation of risk and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and fees reflect such allocation of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4.  Governing Law.  This Agreement shall be govern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s of the state of California and the United States of 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5.  Entire Agreement.  This Agreement sets forth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and agreement between the parties and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nded only in a writing signed by both parties.  No vend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, dealer, retailer, sales person or other pers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by Cygnus Data Systems to modify this Agreement 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warranty, representation of promise which is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, or in addition to, the warranties, representa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ise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6.  Interpretation.  Any reference in this Agree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shall include any portion t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7.  Termination.  The License shall automatically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icensee breaches this Agreement.  Upon termin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, Licensee shall deliver to Cygnus Data System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and all other copies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8.  Export Act.  Licensee hereby warrants and certif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Software or any related item or product will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ported to any country in contravention of any law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States, including the Export Administration Act of 19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gulations relating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.19.  U.S. Government Restricted Rights.  The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panying materials are provided with Restricted Rights.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, or disclosure by the Government is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as set forth in subparagraph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in Technical Data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2.227-7013.  Contractor/manufacturer is Cygnus Data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027 NE 181st Street #B103, Woodinville, WA 98072-6846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89-1994 Cygnus Data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cumentation and software will be updated period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software and documentation will be available to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rs of this software.  Any comments and suggestions 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ocumentation and software should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niel Dur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ygnus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027 NE 181st Street #B-1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odinville, W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8072-68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06) 481-3484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06) 481-9582 (bbs/fax) ZyXel U-1496e+ v.32b/v.4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1:343/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names are either trademarks,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the efforts of the person and/or company nam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Com                 CompuCom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Qview                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hone                Cygnus Data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                    Hayes Microcomputer Product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-PC, PC-DOS, OS/2   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 Voice Adaptor  ARTISOFT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rc, LHA, LZH          Haruyasa Yoshizak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, Windows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us                     Wynn Wagner I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zip, Pkunzip, ZIP      Phil Katz, PK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Blaster             Creative Lab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*              Bell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C++               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, MobyTurbo        Chuck Forsbe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XEL                    ZyXEL Communications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                    ZOOM Telephonic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Touch-Tone signals are also refered to as Dual Tone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(DTMF)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effort has been made to identify and give credi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mentioned in this documentation.  Any fail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 a particular trademark in the above list tha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 the text, or failure to give proper credi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trademark, constitutes merely an oversight and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construed as intentional, or in any way a claim of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rademark.  Any mention of a particular softwar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ystem should not be construed as an endorsement of any k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art of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1 / Preliminary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SWER Voice Mail System software is designed to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BM AT class computers.  It is possible to run ANSWER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less than the following equipment, but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considered the realistic minim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n IBM AT class or compatible computer, with at le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84 Kbytes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MS-DOS or PC-DOS version 3.2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t least 5 megabytes of available hard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ostly for message files).  ANSWER will pla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messages to and from a floppy disk, but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files are large, and floppies have limi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capacity, a hard disk is highly recommend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uCom modem, for example, samples 8 bi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ice data at 10 Khz, which translates to 300 kby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half minute.  The ZyXEL, on the other hand, samp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bits of voice data at 9.6 Khz, but also implement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to 1 compression on the data.  So the data rat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00 bytes per second, or 73 kbytes per half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 telephone line and a telephon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 voice mail card or modem with voic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Optionally, you may want to use a sound card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ndBlaster to record and play voic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The ZyXEL U-1496 series Data/Fax/Voic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firmware v5.00 or higher.  The latest release as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is v6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The CompuCom Combo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firmware v2.78 or higher.  The last version releas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2.78.  I have only tested ANSWER with the CompuCom Com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.  I have heard that ANSWER will work with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modems.  I also understand that the CompuCom Cha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n be upgraded to support voice capab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ntact me if you have or need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The ZOOM Voice Fa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is provided for the VF 14.4V external and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3 / Introduction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used with a supported voice mail card or mod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support (hereby referred to as the voice mail card, or VM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voice mail and telephone answering system which fe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primary modes of operation - the Personal Answering Mach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ice Mail Box, the Information Server, and the Phone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r.  Each mode operates independently but may acces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Each of these modes is described briefly below,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in Chapter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ersonal Answering Machine will operate just as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telephone answering machines, but can do even mor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lect from as many as sixteen different outgo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lay it or them to the caller, prompt the caller to le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fter a tone, record an incoming message, and a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to edit the incoming message.  The outgoing messag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number of rings before answering can be programm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essages may be played back from a remote location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-setable access code is required for this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ice Mail Box provides a system which can receive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for several persons by assigning each person a mail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A System Operator assigns mail box numbers and mai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box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formation Server is designed to present informa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in response to the caller's Touch-Tone signals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ode, the caller can selectively receive th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f interest.  Callers may also leave messag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oneBook Dialer provides an outdialing featu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used to automatically dial and redial a singl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rom a PhoneBook or sequentially dial numbers from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list of phone numbers.  When redialing a single numb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Book, the ANSWER will either connect data, or for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, will present an audible beep when the call goes throug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the list dial mode, the called party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enu much like in the Informatio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elephone functions, the VMC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your computer talk for other purposes.  Independent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vailable which may be included in batch files to 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elcome" message at boot time, or to play some sound at period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of the day.  Also included are voice file format con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.  Programming examples are also available for thos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write their own programs which can control th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VM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the ANSWER Voice Mail System requires the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a VMC, and installation of the software. 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installations is described below.  Currently, th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DigiPhone VMC, the CompuCom, the ZyXEL, and ZOOM mod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upport is included for the SoundBlaster sound c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versions of the software will add support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  Feel free to contact me if your hardwa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supported, and you would like support added. 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dem or VMC manual for further comm port selec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on setting the DIP switches on the modem for the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 Hard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MC is basically a sound card with a telephone interf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hone, and external speaker.  At this time, the only VM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ANSWER is the DigiPhone from Cygnus Data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odems with voice capability are supported.  Although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have telephone interfaces, most do not (if not none)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hones and external speaker connections.  Most high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have the ability to perform voice functions, though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ctually implement it.  To remain competitive, most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modem manufactures are beginning to offer mod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Data/Fax/Voice capabilities.  As more become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them will be added to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MC has the ability to play voice, record voice,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s, and detect Touch-Tones.  The ability to det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s while playing or voice allows the caller to pr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 while listening to a message to have ANSWER sto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nd respond to the choice.  Most VMCs (inclu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Phone) can detect Touch-Tones while playing or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.  Modems may or may not be able to do this simultane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Com cannot.  The ZyXEL and ZOOM modems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    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dems with voice support, you will need to iden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port which the modem is attached to.  Each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is identified by a number such as COM3.  However, only COM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4 have standard definitions.  Comm ports may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 by their Base Address and IRQ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, IRQ =    PORT #    BASE, IRQ =    PORT 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         COM0      0x0368, 7 =    COM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F8, 4 =    COM1      0x0368, 9 =    COM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2F8, 3 =    COM2      0x0278, 5 =    COM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E8, 4 =    COM3      0x03E8, 7 =    COM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2E8, 3 =    COM4      0x03E8, 9 =    COM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78, 7 =    COM5      0x03E8, 5 =    COM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278, 9 =    COM6      0x02E8, 7 =    COM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68, 5 =    COM7      0x02E8, 9 =    COM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278, 7 =    COM8      0x02E8, 5 =    COM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78, 9 =    COM9      0x0268, 7 =    COM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x0378, 5 =    COM10     0x0268, 9 =    COM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0x0268, 5 =    COM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.1  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port address used by ANSWER for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odems) is 02E8h which is the base address for COM4. 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any comm port by entering the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rq number for the comm port - it does not refer to the co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number, but simply the comm port address and the irq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.2  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port irq number used by ANSWER is 3 which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 number for COM4.  You may select the comm port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     The Digi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giPhone requires base address selection and IRQ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1   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5 methods of operation for voice messag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back and recording.  The first option uses no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ine and is designed to work with all compute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s.  However, this option will produce small aud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ps in the voice message file during record and playback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read from the disk drive (see Options/Buffers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inimizing audible gap).  The other three method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interrupts and eliminate the audible "gap" produc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 interrupt method.  Interrupt 0 method re-programs the 82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chip for 8 Khz during message playback and recor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should work with all hardware configurations, but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y interfere with other terminate-and-stay-resident (TS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lso use the timer interrupt.  The nex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s use a hardware interrupt generated by the Digi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.  On the AT model computer, IRQ3 may be used if no COM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is installed.  IRQ5 may be used if no LPT2 por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 To use either IRQ3 or IRQ5, you must set JP1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to the appropriate position.  See Figure 1 for jum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ment.  For "No Interrupt" and "Timer Interrupt" metho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jumper on "None".  For "COM2 Interrupt" and "LPT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" methods, place the jumper across the appropriate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1:  No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2:  Interrupt 0 - (IRQ0) Timer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3:  Interrupt 3 - (IRQ3) COM2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4:  Interrupt 5 - (IRQ5) LPT2 (AT)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passing Interrupts.  As an alternative to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short blocks and using interrupts, you may e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I/O in the Options menu and not have to worry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setup.  Enabling Block I/O completely bypass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settings.  Messages are entirely recorded into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aved and read completely into memory and play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s the small "gaps" that occur in messages whe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mode on slow machines.  However, the length of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mited by the available memory.  On a 640k machin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53 seconds of recording/playing time is available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ufficient for most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2  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port address used by the DigiPhone is 0278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he same address used by LPT2.  You may select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if you have a second parallel printer port install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by changing the DIP switch U11.  See Table 1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position information on setting U11.  An eight switch D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 to select the hardware address that the DigiPho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py.  Table 1 is a summary of the possible posi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nd the corresponding addresses that result.  Th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umbered from left to right when viewing the switch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such that the edge connector is facing away from you (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rd's bracket in your left hand).  With the car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, switch up is on, and switch down is off.  The righ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unused.  The switch will seem to be up-side-d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beling on it is insignificant, and the labeling on the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ackward (it should be labeled A8 on the right and A3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s shown in the figure).  The far right switch contr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the address starts with 02 or 03.  If that switch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witch toward edge connector), the address will start with 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f clear, then 02.  The default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P Switch Position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 Group        Possi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|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8               02xx - 03x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7 - S4          0x0x - 0xF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3               0xx0 or 0xx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2 - S1     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      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00h        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01h          Game Control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02h - 0277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78h - 027Fh  Second Printer Port Adapter (LPT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80h - 02F7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2F8h - 02FFh  Second Serial Port Adapter (COM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00h - 0377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78h - 037Fh  Printer Port Adapter Card (LPT1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80h - 03AF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B0h - 03BFh  Monochrome and Printer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C0h - 03CF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D0h - 03DFh  Color/Graphics Ad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E0h - 03EFh  (Not U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F0h - 03F7h  5 1/4" inch Diskette Drive Adapter 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3F8h - 03FFh  Serial Port Adapter Card (COM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3   Volum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lume control (R32 on the top of the DigiPhone card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 the factory for optimum operation.  However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to your liking by adjusting it with a small,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ded screwdriver.  While looking down on the card from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, clockwise is lower volume, and counter-clockwi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u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4   J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ix jacks on the DigiPhone bracket.  J1 and J2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jacks at the top of the bracket.  J3 - J6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ed from the bottom of the bracket to the top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phone jack is the bottom jack and the speaker is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ottom (see Figure 1 on the previous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1 - RJ11 modular telephone handset connector for conn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leph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2 - RJ11 modular phone line connector for conn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ephone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6 - External tape recorder motor drive on/off 1/16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miniature j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5 - External tape record audio 1/8" miniature j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4 - 8 Ohm speaker 1/8" miniature jac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3 - 600 Ohm Dynamic Microphone 1/8" miniature j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5   Inserting the V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computer power turned off, remove the five o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ws which secure the case to the back of the computer.  Pu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se off from the front of the computer.  You may inst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C in any vacant expansion slot.  Remove the blank bracke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ck of the computer by removing one screw on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.  Install the VMC in the expansion slot and use the scr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cure the card in place.  Make sure a telephone plug will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back of the computer into the connector of the VM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to adjust the bracket slightly to the left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ighten the screw to make sure the phone jack can be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oved without obstruction.  Now place the cover ba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ront of the computer and re-install the five sec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ws.  Now you may attach the phone line and phone rece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MC hardware is now ready for use.  See Softwar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st the VMC hardware.  Once the Software Install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, you are ready to run ANSWER.  Please read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section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hone       Messages     Activate      Control       Help       Option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rect control of the phone line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     ��   ��   ������   ��   ��   ���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  ��   ���  ��   ��       ��   ��   ��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   �� � ��   ������   ��   ��   ����   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  ��   ��  ���       ��   �� � ��   ��   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  ��   ��   ��   ������    �� ��    ������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89-94 by Cygnus Data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3.7e �  Release 05/01/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͸  ������������������������������Ŀ ���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IN Dir:   29927424�  �                              � �This software is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CM Dir:   29927424�  �                              � �Registered to one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GM Dir:   29927424�  �                              � �owner and may not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GM Dir:   29927424�  �                              � �be distributed.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MP Dir:    2088960�  �                              � �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Voice Card Working �  �                              � �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;  �������������������������������� 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eq: 10000 System: AT 01FC         05/01/94 19:47:13  Free Mem: 362304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IT: ESC   �   PHONE: On  Hook  �   MESSAGE: None     �  Calls:    0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 Softwar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ed installation instructions are given below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For a quick start installation, and current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, please see the README! file in the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   Install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simply copy all the files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to a directory of your choosing.  The messag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operation are archived and should be unarch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unarchiver program provided.  Also, please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! file on the distribution diskette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software changes after the printing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1   Firs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you run ANSWER, it will create a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OPTIONS.DAT.  You must visit the Options menu and s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options.  The default values are selected to work o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ystems.  However, you should review them befor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else with the software.  For further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, see the Options section in the Operation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brief description is provided for setting up eac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modes of operation follows.  The steps described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required to operate each mode.  There ar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not mentioned in the discussion which may be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 the operation.  See chapter 5. Operations for a detai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each of the availab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2   Answering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up ANSWER as an answering machine, you mus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outgoing message will be played, which directory outg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stored in, what the time limit is on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and where to put incoming messages. 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below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ptions/Directories/Outgoing Messages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where outgoing messages are stor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oes not yet exist, ANSWER will ask you if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directory.  The default directory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, but a good alternative would be C:\O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ptions/Directories/Incoming Messages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where incoming messages are stor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oes not yet exist, ANSWER will ask you if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directory.  The default directory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, but a good alternative would be C:\I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Messages/Outgoing/Edit.  You may type in up to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text which are not used by ANSWER, but may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s notes on the current outgoing message.  You may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o type out your message before you record it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ady to record, press F9 and begin speaking.  ANSW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you to begin speaking, start recording, pause when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is heard, and stop recording after a 3 second pa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limited to 90 seconds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ontrol/Answering Machine/OGM Number and activ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 which will be played for each incoming c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messages which you have already recorded may become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up to sixteen outgoing messages available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d any number of them may be active at any time. 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utgoing message active, use the UP/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an outgoing message that you have already record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.  Then use the RIGHT/LEFT ARROW keys and the 'Y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' keys to choose the days on which the message will be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pecify the times during the day that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ctive.  The hours are on the 24 hour clock basis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s after 12:00 noon are greater than 12 (for example, 3:00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15).  Enter the beginning time and end ti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ontrol/Answering Machine/Rings and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ings to allow before answering the phone.  ANSWER will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after the number of rings specified here have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ctivate/Answering Machine.  ANSWER will now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after the specified number of rings, deli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utgoing message (OGM#), record an incom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CM#) of up to the specified maximum number of seconds, and h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he phone.  The number of incoming calls receive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and displayed in the status box in the lower right h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ner of the screen.  After 10 seconds of keyboard inactiv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will go blank and a message will begin flash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of the screen indicating that ANSWER is waiting for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incoming calls have been received, the number of calls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below the waiting message.  The screen will be re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y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is now ready to answer calls.  To test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answering machine, you may call it from another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or you may simulate the receipt of an incoming call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LT-C.  The answering machine will continue as if it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 call, including picking up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3   Voice Mai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tup ANSWER as a voice mail box system, you mus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digits to be used for mail box extens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s.  You must also establish the mail box databas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each mail box holder's name, box number, password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n the answering machine mode you must specify which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s are stored in, what the time limit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essages, and where to put incoming messages.  Fo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dure below to accomplish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ptions/Hardware/Limits.  Enter the number of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allowed that will be allowed for recording incom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, and Voice Menu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ptions/Directories/Outgoing Messages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where outgoing messages are stor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oes not yet exist, ANSWER will ask you if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directory.  The default directory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, but a good alternative would be C:\O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ptions/Directories/Incoming Messages. 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name where incoming messages are stored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does not yet exist, ANSWER will ask you if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directory.  The default directory is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directory, but a good alternative would be C:\IC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Control/Voice Mail/User-Extension Edit.  When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or the first time, the user database is estab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extension and password digit length.  If these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ver changed, the user database must be re-establi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each user's name, extension, password, and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message filename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Activate/Voice Mail.  The ANSWER is now read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d in the Voice Mail Box mode.  ANSWER will now answ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after the specified number of rings, and promp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for a mail box extension.  If the extension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roduction message (if available) will be play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may then leav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4 / Setup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4   Informati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of the Information Server is done by edi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called TREE.CFG.  An example file is provi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ANSWER begins by playing the message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MENU.BIN which must be the first file listed in the TRE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Under this entry, you may list other entries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ed to when the caller presses a Touch-Tone button.  To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ntries, enter a TAB character, the number correspon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uch-Tone, a comma, and the name of the message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to.  You may do this for up to 10 messages.  The number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isted as 10 and defaults to MAINMENU.BIN.  The '#' butt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11 and is used to backup one menu.  The '*' butt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12 and is used to abort the voice mail session.  W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is pressed, BYE.BIN will be played and the phon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ng up.  The Information Server ends with a file called BYE.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ust be the last file listed in TREE.CFG. 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, you should put the command EXIT.  You may use any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 to edit the TREE.CFG file.  You may also edi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y selecting Control/Information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branching to other messages, ANSWER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structed to RECORD, PLAYBACK, and EXIT.  The RECOR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to receive an incoming message from the calle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essage will be named just as in the Answering Mach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be stored in the ICM directory, and is limit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number of maximum seconds.  The PLAYBACK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demonstration purposes.  It will allow the cal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 message and here it played back.  This messag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BIN and is placed in the temporary directory, but is 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being played back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.5   PhoneBook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ode allows you to use ANSWER to make outgoing cal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enter your most often dialed numbers into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.  When you want to call a number, simply use the ARROW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your desired number and press return.  ANSW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the phone off hook, look for a dialtone, dial th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for ringing or busy, and respond appropriately.  If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, it will retry until a key is hit.  If the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s DATA and if a CONNECT is received, ANSWER will ex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level equal to the numeric result code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  If VOICE is selected as the phone number TYP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 goes through and is answered, the Information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dial from a list of numbers.  The list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a new telephone number as the first thing on each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nter comments after the number by preced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with a tab and a semicolon.  The numbers are dia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in the same way as the PhoneBook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escribes in detail each of the menu and sub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There are six main menu options: Phone,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, Control, Help, and Options.  Each is listed below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ir submenu functions fully detailed.  Use the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, the first letter of the menu or submenu command,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select the choices.  Use the ESCAPE key to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menu.  Pressing ESCAPE from the Main Menu (no pull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displayed) exits ANSWER.  Also, at any time dur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or playing, a keyboard press will stop the proces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 is a valid Touch-Tone button, it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.  In addition, the keyboard numbers may be pres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to any Touch-To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provides direct manual control over th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1     On 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puts the telephone line on hook - hangs up pho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of the phone hook is displayed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2     Off H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takes the telephone off hook - picks up phon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erminate any data connection by lowering DTR, waiting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and raising D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3     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dials a number (up to 16 digits) with no con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he VMC to dial a number and waits for an OK respon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turns control to the menu.  If a CONNECT code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Terminal mode is entered.  If a keyboard key is pres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timeout (35 seconds) occurs waiting for a respon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ing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4     Fl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 the phone on hook for 1 second, then off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5    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ommunications Terminal.  Provides a raw terminal m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 calling out via data communications.  Command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erminal mode are ALT-X to exit, ALT-D for dialing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to clear the screen, ALT-H to hang-up. ALT-F4 to shel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, PAGE-UP to send a file by calling PAGEUP.BAT, and PAGE-D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ile by calling PAGEDN.BAT.  For diagnostics, ALT-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"receive Touch-Tone" test.  In this mode, any Tou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received will be displayed.  ALT-T performs a "tone" t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ode, press a number from 0 to 7 to hear that 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.  The communications parameters are set to 19200,N,8,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ine/Offline indicator on the status line conti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s the status of Data Carrier Detect (DC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most modems do not have external speakers or micropho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lephone receiver is used to play and record message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play and record messages with the telephone receiver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taken off hook and in order to silence the dialton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digit is dialed every 15 seconds by the modem. 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s, an external box is available will sim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line power so that dialing is not necessary.  Also,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or VMC is called from another telephone number,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ing and playing may proceed without dialing.  If 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lready off hook before going into play or record mod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dial every 15 seconds.  If the modem is on hook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digit 4 every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1    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plays any file as specified.  The default extens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files is *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2   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records any file as specified.  If a sound ca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it will be used.  If the Null Phone Number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, it will be dialed instead of the single digit 4.  N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aved if no voice is recorded or an error occurs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ording" Status is displayed on the status line.  If a Tou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button is pressed, a keyboard key is pressed, or a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grammable) second silence period is detected, the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    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review incoming messages, play them, and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as appropriate.  All incoming messages begin with "ICM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with ".BIN" with the message number in between,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CM1.BIN".  When incoming calls are recorded,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CM number is used.  For example, if ICM1.B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M3.BIN exist, but ICM2.BIN was previously deleted,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incoming message will be ICM2.BIN.  The Call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SWER.LOG) keeps record of all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1  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vely plays an incoming message from the ICM director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MC or modem is already off hook, the message will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.  If not, it is taken off hook, a single digit numb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d, the message is played, and the modem is placed on hoo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if a sound card is detected, the message is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i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2   Call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 record of incoming call activity.  Use PAGE-UP, PA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N, HOME, and END to move through the log file (an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ANSWER.LOG). 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Opus doc file OREF_LOG.LZ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Each line consists of thes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MBOL.....    !  - an important entry, usually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-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  - a regular e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  - a non-importa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#  - tracer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  - &lt;space&gt; video message only, not lo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.............. one or two dig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............ three-character month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............ 24-hr clock in the form hh:mm: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......... as many as 8 characters/digits, no sp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......... as many as 80 characters/digits/e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-OF-LINE...... A cr/lf for Ms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es to about 107 characters as the maximum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3   Times/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date and time stamp of incoming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4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s an incoming message from the hard disk. 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calls is displayed in the lower right hand corn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will be updated.  You should check incom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ten and delete them as soon as you can since they can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fill up the hard disk.  Keep an eye on the "Fre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" box.  If the free space gets too low, the box will 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 and an audible beep will be played period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3.5 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ly records an incoming message.  The selection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lects the next unrecorded ICM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the counter if the recording was successful and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     OutG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going Message Management.  Allows you to play, recor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outgo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1 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 outgoing message.  Outgoing messages must begi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GM" and end with ".BIN" and have the appropriate numb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.  For example "OGM1.BIN".  The selection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selects the next unrecorded OGM numb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ments the counter if the recording was successful and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2  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an outgoing message for manipulation.  (This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nothing at this tim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3  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 an outgoing message.  This option allows you to enter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lines of text related to the selected outgoing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xt may be the exact wording you want in the messag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read the text while recording the message.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the text, simply press the F9 key to begin recor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ear the message played back, press the F10 key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 and rewind through the message by using the ARROW ke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do this, the file counter will be updated which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position in increments of the Card Frequency di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(Freq/10).  You may begin recording over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utgoing message allowing you to redo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4 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any outgoing message.  This also removes any text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hat was entered for the selected outgoing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pdates the ogm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4.5  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any outgo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     Ex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view recorded messages in a graphic "OSCILLOSCOP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and in a "FREQUENCY DOMAIN" mode.  Also provid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gnostic menu for displaying the comm port, or VMC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.1   Graphic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ally displays any message file in a "Time Domain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scilloscope" form.  This form is time (across) verses ampl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p).  You may use the ARROW keys (RIGHT, LEFT, UP, and DOWN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graphic cursor 100 steps, the PAGE-UP and PAGE-D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oll an entire page, the HOME and END keys to move from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de of the screen to the other, and the CTRL-HOME and CTRL-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move from the beginning of the file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You may mark a block of the file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cursor at the beginning of the block an pressing '1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the end of the text by positioning the graphic curso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'2'.  Write the block to a new file (called OUT.BIN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shift-W" (upper case 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.2   Spectrum Analy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any message file in a "Frequency Domain" form, that 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(across) by amplitude (up).  Each channel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8 hertz.  The display is updated as quickly as possibl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display in re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5.3   Diagno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 Port Status or VMC Status.  Displays the state of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by displaying abbreviations for the flags in the UAR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tatus Register and Line Status Register, and identif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UART.  The definitions of the abbreviations us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.  Press Escape to exit diagno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Status Register (MSR)   Line Status Register (LS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TS Delta Clear-To-Send      RXRD Received Data 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SR Delta Data-Set-Ready     OVRN Overru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NG Delta Ring Detect        PARY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DCD Delta Data-Carrier-DetectFRAM Framing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  Clear-To-Send            RBRK Received Bre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R  Data-Set-Ready           TXRD Transmit 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G  Ring Detect              TXHE Transmit Hold Reg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D  Data-Carrier-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MCs, the status is shown a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3        0        Status Register     Single Bit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Clock          State of the Clo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DTMF            Status of the DTMF (Touch-Tone) Recei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ence            Status of the Silence Det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Ring            Status of the Ring Det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Hook            Status of the Hoo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                 Amplitude of the audi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: 8000 hz      Frequency of th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 Act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tivation menu is used to invoke one of the four mod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Each of these modes can be invok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 For more information on command line parame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     Answering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ersonal Answering Machine.  In this mod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utgoing message is played for every call, aft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will be allowed to leave a message limit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number of seconds.  If the caller hangs up, or if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of silence occurs, or the FFT routines detect a dialto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session will be terminated.  After the outgoing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essages are played, a pause will occur to check for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requested by pressing a Touch-Tone button.  After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the tone will be played to indicate to the cal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recording the incom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1   Wait fo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aiting for calls, the screen is blanked after 10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activity.  If a keyboard key is pressed or a r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the screen is restored.  Once the specified number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ngs are received, the detected call is written to the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imulate reception of a call by pressing ALT-C.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exits the Answer Mode.  In the automatic mode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s skipped, but a call is still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2   Answering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is taken off hook.  If the Control/Answer/Answ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et to No, then the call proceeds with OGM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trol/Answer/Answer Mode is set to Data, then a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 attempted as follows.  If the Control/Answer/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also set to Prompt, then the "PROMPT.BIN"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, otherwise it is not.  If a Touch-Tone is receiv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out, then the call proceeds with OGM delivery assu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caller.  If a Touch-Tone is not received, then "ATA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the modem to attempt a Data connect.  If a connec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then ANSWER drops with an errorlevel equal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result code of the connection.  If no connect is ma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phone is placed on hook and ANSWER returns to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ontrol/Answer/Answer Mode is set to Fax, then a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 is attempted as follows.  If the Control/Answer/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also set to Prompt, then the "PROMPT.BIN"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, otherwise it is not.  If a Touch-Tone is receiv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out, then the call proceeds with OGM delivery assum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caller.  If a Touch-Tone is not received, then ANSWER dr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Fax Code errorlevel of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3   Outgoing Messages Deli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utgoing message which is active for the time of the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.  For those modems or voice cards that detect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ls during message delivery, the reception of a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s the message delivery.  Please note that if no OG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, none are played and logged as having been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4   Listen for Touch-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ll active OGMs are played, ANSWER waits a timeout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ouch-Tone to indicate one of the below speci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5   Page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 presses '0' after the OGM delivery bu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M prompt Tone 3, the System Operator is paged.  "PAGE.BIN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yed, then a tone will be audible over the PC's speak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iod of 30 seconds.  If the System Operator does not respo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call proceeds with ICM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6   Fax Code Errorlevel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 presses '*' after the OGM delivery bu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M prompt Tone 3, ANSWER exits with the Fax Code errorleve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.  This is used to have the modem/fax card receive a f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7   Remo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aller presses '#' after the OGM delivery but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M prompt Tone 3, the caller is prompted for the Remo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code.  This allows you to call ANSWER from anoth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it play all active incoming messages.  You will hea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3, then you must then enter the access code ('5'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).  If the access code matches, remote mod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dicated by Tone 11.  The "REMOTE.BIN" and "RMOPEN.B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played.  Then a Tone 3 is played and you may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 signal.  At this point you have several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'1' to hear each incoming message.  ANSWER will beep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imes equal to the number of active incoming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play each one in succession.  Press '5' to exec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called REMOTE.BAT.  Press '#' to delete all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.  Press '*' to exit Remote Mode.  If no Touch-To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fter a timeout, the "TIMEOUT.BIN" message is 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veral timeouts the call is terminated.  Once the 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s completed, the "EDITDONE.BIN" message is play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returns to waiting 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8   Incoming Message Recor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0 is played to indicate the ICM is being recorded.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CMEDIT.BIN" is played.  If no Touch-Tone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IMEOUT.BIN" is played.  After several timeouts, the edi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and the message is saved.  If '0'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VED.BIN" is played and the editing is completed.  If '1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Tone 0 is sounded and the message is re-record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2' is received, the ICM is played back.  If '3'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0 is played and the ICM is appended.  If '*' is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CM is erased and editing is competed.  If the ESCAPE ke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, the session is canceled.  Once the editing is comp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DONE.BIN" is played and the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1.9   Session Comple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BYE.BIN" message is played.  The phone is placed on hoo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returns to waiting for calls if not in automa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     Voice Mai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Voice Mail Box system.  This allows several peop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voice mail.  Each person has a mail box number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uses to direct voice mail to the person.  To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the callers must know the extension number they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messages to.  Also, each person receiving messages ha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assigned a voice mail box by the System Operator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s the voice mail box ac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.1   Wait for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nswering Machine/Wait 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.2   Answering the 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nswering Machine/Wait for Calls.  If a human call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, the caller will be prompted with "VMOPEN.BIN" to e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oice mail box number (extension), and Tone 3 will be s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ompt for an extension.  If the caller enters an '*'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or will be paged.  If the extens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d, "VMRETRY.BIN" will be played to prompt the cal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nter the voice mail box number.  The call proceeds wit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Box Number prompt or the Edit Extension prompt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ssion is complete, if not in automatic mode ANSWER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aiting fo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.3   Mail Box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caller enters a valid mail box number, if the box h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n introduction message, it will be played.  Then Tone 3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ounded to indicate the ICM is being recorded.  The c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be presented with the ICM edit menu.  If the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ccessful, it will be saved to the ICM director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mail box nam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2.4   Edit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dit Extension code is entered, the caller is promp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box number to edit and a password for access. 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is presented with "VMEDIT.BIN" editing menu.  This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box holders to retrieve their messages.  The selection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1' to delete the message, '2' to play the message, '3' to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message, '4' to play previous message, or '#' to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3     Informati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enu'ed Answering Mode, used for information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controlled by the TREE.CFG file.  This mode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to selectively receive information on a varie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subjects.  The caller may also leave messages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See Control/Information Server for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.CFG configuration file.  All menu message files li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EE.CFG file must reside in the OG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Wait for Calls and answering sequence as in the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takes place here.  If a voice call is received,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s the Information Server Menu.  The caller is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"MAINMENU.BIN" message.  Then the Tone 3 is sou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ing the caller for a Touch-Tone.  An '*' branch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YE.BIN" branch which terminates the call.  A '#' branch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menu, or to "BYE.BIN" from the "MAINMENU.BIN".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0' returns to the "MAINMENU.BIN".  The '1' through '9' k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in the TREE.CFG file (see Control/Information Serv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timeout, "TIMEOUT.BIN" plays prompting the caller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.  After several timeouts, the call is termina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anch has no definition, "INVALID.BIN" is played.  Th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repeated back to the caller ("NUMS.BIN").  Then the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key word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     PhoneBook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utDialer mode.  ANSWER can be use as a redial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a number entered is a PhoneBook, or from a list of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manually entered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.1   Phon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s a list of numbers for outdialing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/PhoneBook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.2   Fil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s numbers from an ASCII text for outdialing.  Each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ad from the file and a call is attempted (see Outgoing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 If any call is unsuccessful, the dialing is abor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is successful, the Information Server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function could use some improvement.  Namel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n't abort after an unsuccessful call, but shou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 or failure to a file and continue.  But since auto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ers are controversial, no further work is plann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.3  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dials a phone number and tries to 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.4.3.1  Outgoing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is taken off hook and checked for a dial ton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, then it aborts.  Then it dials the number.  If a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s pressed it aborts.  If busy, it retries.  If it times 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retries.  If it connects data, it returns success.  If it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"VOICE" result it continues.  If it "RINGS", it continu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detects a Touch-Tone, it aborts.  If the call continu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 is logged with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to set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     Answering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outgoing message to be played in the Answering 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 Also, set the maximum number of seconds for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, set the number of rings to wait before answering, and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mote access code.  Select the code length and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1   OGM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up to sixteen different outgoing messages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lay to callers.  These may be active depending on the d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eek and the time of the day.  Any of these may be activ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ne time.  An outgoing message must be already recor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ctive.  Use the UP/DOWN ARROW keys and the ENTER ke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/deactivate outgoing messages.  Use the RIGHT/LEFT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nd the 'Y' and 'N' keys to select the active days.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and end active times using the numeric keys. 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e 24 hour clock format so that hours after 12:00pm no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greater than 12.  For example, 3:00pm would be 15.  Midn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0.  It is possible to have several outgoing messages activ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ne time.  If the hours overlap for outgoing messages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each played sequenti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 Active   M  T  W  Th F Sa Su   Hours 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Yes      Y  Y  Y  Y  Y  Y  Y   0  23 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 No       N  N  N  N  N  N  N   0   0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SC]:exit  [RET]:toggle active  [ARROWS]:move  [Y/N]: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2   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rings (1 to 9) to wait before answ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3   Remot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secret access code length (1 to 8) and the code it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access code to call ANSWER while you're away.  Wit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you may gain access to your incoming calls and delet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listen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1.4   Answ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Detect Data/Fax calls or Not (choices: D/F/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Play PROMPT.BIN or not (choices 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set to detect Data or Fax calls, ANSWER will wait 5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nswering the phone for a Touch-Tone.  But when se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, ANSWER will first play "PROMPT.BIN" before wait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uch-Tone.  If received, voice interaction will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, ATA is sent to the modem.  If a connect is received,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xit with an errorlevel equal to the numeric result co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nection or 33 if CONNECT FAX.  See the modem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numeric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     Voice Mail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allows several people receive private message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ing each person a voice mail box number and passwor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Operator sets up the voice mail accounts through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1   Extension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digits each voice mail box will requi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it.  The minimum is 2 digits and the maximum is 9 dig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this establishes the maximum number of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boxes are available.  For 2 digit extensions, 99 box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However, the maximum overall limit is 256 regard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umber of digits used for extensions.  If this is chang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database will have to be re-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2   Password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number of digits for the voice mail box own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required to access it.  The minimum is 2 digit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is 9 digits.  If this is changed, the user databas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-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3   Edit Extension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ccess code for voice mail box owners to access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mail boxes.  This extension number is entered at the "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nsion you wish to reach" (VMOPEN.BIN) prompt by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box holders to access the play messag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4   Incoming Ms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2.5   User/Extensio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Operator assigns the voice mail boxes from this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il box owner receives a mail box number, password, and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 introduction message.  The user database also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name and a phone number where the user can be rea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database does not yet exist when this fu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the database will be created using the digit lengt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bove for extension and password.  If those length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after establishing the database, the database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re-established.  Follow these steps to re-establi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  Delete the VMAIL.SYS and VMAIL.DEF files in the PG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  Set the Extension Digits and the Password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     Information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offers three different methods of editing the TREE.CF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an ASCII text file which is used to control the 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Information Server by the use of keyword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under Edit Menu below.  You may used any ASCII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edit this file.  An exampl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on the software distribution disk and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how to set up the Information Server menu stru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commands are available and each is used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   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enu driven configuration file editor.  When 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prompt for the name of the configuration file to ed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filename to edit is chosen, the file is read and a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is presented as shown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ing tree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    Choice      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M [mainmenu.bin] [     bye.bin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[ invalid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[     bye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[     bye.bin] [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# [mainmenu.bin] [     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ESC]  [RET]:edit  [ARROWS] [D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box lists branch menu definitions for each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  Use the ESCAPE key to either back up one bran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, or terminate the editing session and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Use the RETURN key to edit the bran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  If no branch is yet defined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branch menu filename.  The box is then redrawn for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anch menu definition.  Use the ARROW keys to mov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anch menu selections.  Use the DELETE key to remo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1 Top Menu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states "Editing tree for" and refers to the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to the right of TM.  Notice that "MAINMENU.BIN" is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menu.  The second line states "Key Choice Previo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2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Key" column refers to the Touch-Tone signal enter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.  Valid keys are '0' through '9', '*', and '#'. 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"INVALID.BIN" appears after each choice which does no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branch menu defined.  Also, "BYE.BIN" always appear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*'.  This choice is offered to the caller at each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nd can be selected by the caller to "Abort" or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 from any branch menu.  Additionally,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branch menu always appears after the '#'.  This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ffered to the caller at each branch menu can be sel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to "Back up one menu" and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3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hoice" column refers to the branch menu which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Key is pressed.  "INVALID.BIN" is automatically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key which does not have a branch menu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4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evious" column refers to the branch menu from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menu is called.  Notice that "BYE.BIN" is alway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f the Previous column.  When the caller presses '#',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turned to the branch menu at the bottom of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 Key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Server menu begins with MAINMENU.BIN.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from the MAINMENU must define branch menus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branch menu, pressing RETURN on a selection bring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 box.  Use the ARROW keys to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word, or select "Edit Branch" to branch to a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1    Edit Bra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 new branch menu or edits an existing branch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.  From the MAINMENU, branch menu filenam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From branch menus, additional branch menu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key words are possible.  You must first record the bra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message and place it in the OG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2   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records an incoming message and saves it to the I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the normal ICM naming convention and the I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ounter is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3   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records a temporary message in the TEMP directory, 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back to the caller, then delet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4    Y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yells for (pages) the System Operator.  If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within a timeout, the caller is informed that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5  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erminates the call (branches to "BYE.BI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6   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enters the remote mode (see Activate/Answer/Remot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7    GetDT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prompts the caller for a DTMF (Touch-Tone)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8    Get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drops with a Fax Code errorlevel of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9    Get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prompts the caller for a code of a specified length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0.  If the code is valid, then the code is repeated bac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 ("NUMS.BIN").  Then "ICMEDIT.BIN" is played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ch-Tone is received, then "TIMEOUT.BIN" is played.  If '0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"SAVED.BIN" is played and the code is recorded.  If '1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ceived, Tone 0 is sounded and the caller should re-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.  If '2' is pressed, the code is repeated back.  If '*'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"EDITDONE" is played and this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10   Give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generates and logs a unique code and says it out lou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er.  A random code of a specified length is gene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sting of digits from '0' to '9'.  This is repeated unti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does not already appear in the GIVECODE.DAT (which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M directory) text file.  The code is then saved to GIVECODE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configuration file is scanned for the keyword CodeDi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found, the directory name which follows it on the sam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one or more spaces or tabs, as a filename equal to th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xample, 01234567.LOG).  If the keyword is not foun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saved to the PGM directory.  The file will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and time followed by "Gave Code: nnnnnnnn".  The co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be spoken out loud to the caller.  Then "GIVECODE.BIN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layed, then Tone 3 sounded, giving the caller an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 the code again.  Pressing '1' causes the code to be 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Pressing '2', '*', '#', or '0' causes "SAVED.BIN"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d and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1.5.11   V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aller selects a key with this keyword as its cho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switches to the Voice Mail Bo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2   TE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 the TREE.CFG file.  The editor commands are list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words and configuration file format are described abov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dit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: Exit editor without saving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: Undo the last dele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: Print the text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: Mark off text for c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5 : Cut marked off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6 : Paste text that was marked and cu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7 : Exit and save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8 : Delete from cursor to end of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9 : Find occurrence of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: Undelete L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3.3   Oth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navailable at this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     PhoneBook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s phonebook entries.  There are 256 possible entries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contains the following editabl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Name Code ###-###-####   Script    Last Call</w:t>
        <w:t xml:space="preserve">          ____ ____ ____ ____________   ______  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1 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s VOICE, DATA, or FAX and determines how ANSWER should 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phone has been answered at the other end.  If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VOICE, and the call is successful, then the Information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voked.  If the type is DATA and the call is successful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inal Mode is invoked.  If the type is FAX and the cal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, ANSWER exits with the Fax Code errorlevel of 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2  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s an ASCII field identifying the entry.  This field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ANSWER, but is provided for your use to iden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3  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the dialing prefix code and refers to a dialing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n the Dial Options.  This can be used to enter a d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ix like 9, or 1-206-, or whatever is needed to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th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4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-###-#### is the telephone number.  Enter only the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complete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5   Script and Last 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and Last Called are not used a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6   Di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is used to enter long distance dialing codes.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your local area c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6.1 Enter dialing prefix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codes used in the dialing directory which ar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at the number should be preceded with oth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6.2 Enter redial pause delay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Redial' key word tells ANSWER how many seconds to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uccessive redials of a number in the outdialing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parameter range is 1 to 255 and is measured in seco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aults to 1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6.3 Enter the null connect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NullPhone' key word is used during local message 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If a number is entered here, it will be dial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re played or recorded locally.  Some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s have a number which you can call for testing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produce just silence.  If no number is entered her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4' will be dialed every 'DialTime' seconds during 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This should be a seven digit number, but can be up to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its.  This defaults to no parameter (left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.4.6.4 Enter your local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LocalArea' key word is used for outgoing calls.  If the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of the number to be called equals this number,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seven digits of the number to call will be dia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parameter is a 3 digit telephone area code.  This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no parameter (left bla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5.1     Instant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displays the ASCII text file called ANSWER.HLP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e HOME, END, PAGE-UP, and PAGE-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1   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ustomize your menu colors from this menu. 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 ARROW keys to select the menu, the RIGHT/LEFT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boxes/text within the current menu, and the SPACE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color for 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   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irectories for Program, Outgoing messages,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, Temporary working directory, and Bin messages. 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directory does not exist, you will be asked if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create the directory.  All directories defaul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when ANSWER is run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.1 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s ANSWER where to find its opera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.2   InCo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rectory in which to keep incoming messages (ICM*.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oice mail box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.3   OutG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rectory in which to keep outgoing messages (OGM*.B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formation Server voice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.4   Tempo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rectory in which to write tempo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2.5   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irectory in which to keep the required operating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all pre-recorded voic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   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.1  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base address / irq pair for the modem or VMC hard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modem or VMC User's Manual for possible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settings.  See Chapter 4 Setup/Address/Table 1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hardwar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.2  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s/disables and sets the mou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3.3   Zero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s the level at which ANSWER decides there is no audi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s recording.  Press ESCAPE to abort. 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or decrease the level.  You should set the thres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shown as a decimal number in white to equal the noise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s a decimal number in red.  Press RETURN to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evel and perform the Voice Test.  The voice tes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the noise level of the phone line and will displa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 white line to the left of the threshold level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when you're finished with the test.  You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-adjust the level and perform the test again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, press ESCAPE.  This test does not apply to the ZyX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ZOOM since they perform zero level detection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   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some message record/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1  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maximum number of seconds for incoming messages (IC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2  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size of RAM buffer to be used during message play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  When using the no interrupt method for messages,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dible gap can be heard in the message while ANSWER read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s to or from the hard disk.  Use this option to redu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3  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s is used to tell ANSWER to copy voice message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directory before playing them.  This is usefu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r systems when an audible gap is heard in the messag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being retrieved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4  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files required by ANSWER which are pre-recor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ir generation is not simple.  The daring may attemp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This is not for the timid.  Make sure you have a backu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before you proceed.  When you start, you will have 1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for each spoken word.  Each word will be written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, then used to make the one you are recor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the file after you record it and then decide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4.1      N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the spoken numbers from 0 to 59.  Each spo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is one half second in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4.2     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the spoken days from Sunday to Saturday.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ken day is one half second in d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5 / Operation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4.3      MON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contains the spoken months from January to Dece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spoken month is one half second in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4.4.4     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only required by VMCs that do not have a touch 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or (all supported modems have one).  It contains ea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uch tone digits and each is one quarter second in d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6.5     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can be programmed to use eight different tones during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In this menu, you can program the tones.  A tre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ss clef are used to display the notes.  Each tone has e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.  Use the ARROW keys to select the pitch of the not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us "+" and minus "-" keys to select the du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.  Use the page up "PG-UP" and page down "PG-DN"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ifferent t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tone numbers are used throughout ANSWER as indica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one numbers are currently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able T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_RECORD    0    /* prompt user to record message 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_USER      1    /* user programmable tone        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_PROMPT    3    /* prompt user for touch tone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rogrammable T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_SINGLE    11   /* gen purpose single 400hz tone  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NE_NOTICE    12   /* gen purpose single high t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6 / Voice Message Files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Voice Mess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voice capable hardware were created equal, so migh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file formats.  This however is not the case. 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voice file formats are used by ANSWER.  The forma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this section, and some conversion utilit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ssages used by ANSWER have a ".BIN" extension.  All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filenames are accepted except those beginning with a dash '-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1     DigiPhone voi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ice file contains straight voice data in un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(Unipolar Complementary) format.  That is, a value of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es to -127, 128 is 0, and 255 is 127.  A header i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eginning of the file to identify it as being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.V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2     CompuCom voi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puCom voice file contains straight voic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 (Bipolar) format.  That is, a value of 0 is 0, -127 is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, and +128 is +128.  A VOC header is plac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file, however, the SoundBlaster utilities do no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polar format.  However, some third party utilitie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3     ZyXEL voi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oice file contains a file header and the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data.  The voice data is just the data received from U149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/Fax.  The header is a 16-byte data structu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0 - 4 : title  -&gt; "ZyXE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5     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6 - 7 :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  8 - 9 :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10-11 : voice compress sche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- C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- 2 bits ADPC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- 3 bits ADPC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12-13 : reser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 14-15 :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3     VOC Files (SoundBla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.VOC extensions are in the Creative Labs Voi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is file is organized in two main blocks, the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and teh Data Block.  The Header Block contain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, the version number and a pointer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lock.  The Data Block is divided into sub-blocks of var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, such as Voice Data, Silence, Marker, ASCII text,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nd Repeat, Terminator and theExtended Block.  This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- Block Type eight is meant for stereo or high speed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6 / Voice Message Files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 (he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- 13   File Type Description.  The following mesasge is st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: "Creative Voice File", 1A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- 15   Offset of Data Block from the start of voic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rd points to the Data Block.  It help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program to locate the Data Block in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ze of Header Block is changed.  For this vers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here is always 1A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- 17   Voice file format version number.  This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r program to identify different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s of voice data file in case of fu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hancement.  Low Byte and High Byte are the mino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jor version number resptively.  Current vers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- 19   Voice file identification code.  This code allows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o check that this file is a VOC file. 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 is the complement of the file format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then plus 1234H.  For the cur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10, it is complement(010AH) + 1234H = 1129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Block is subdivided into multiple sub-blocks of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yte of each sub-block is called the Block Type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type of data contained in the sub-block. 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bytes is a 24-bit Block Length.  It is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ub-block excluding the Block Type and Block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.  Only the Terminator sub-block does not have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field.  Depending on Block Type, the rest of th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-block may be voice attributes (such as sampling 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ing and voice mode), voice data or other information (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r and ASCII text).  Program need not interpret all the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.  For those Block Types it does not recognize,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ily move to the next sub-block using Block Length. 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the program can simply pass the address of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to the Voice drivers which will interpret the Voic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erform the outpu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2     WAV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with .WAV extensions are in the Microsoft Multimedia RI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E PC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1     VCNV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yXEL ZFAX utility includes a voice conversion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vert the ZyXEL voice files to VOC files.  The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ANSWER are the 2 bit ADPCM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2     ZYX2WA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converts ZyXEL sound files to Microsoft Mulimed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FF WAVE PCM standard format.  The final .WAV file is PCM, mono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6 / Voice Message Files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00 samples/second.  This is readable by Windows Sound Rec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Version 1.0 and should work with ADPCM2 or ADPCM3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 little prettier the author will furnish source to any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wants it.  The author plans to convert the other way so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 Gallo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3 S. Jeff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water, OK 7407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@datacomm.ucc.okstate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 : ZYX2WAV.EXE source 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is filename of ZyXE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 is filename of .WAV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3     ZYXELVO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yXEL Voice Data Conversion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)  Norbert Igl, 10.10.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 PUBLIC Beta Version 1.1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s betwee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Bit-ADPCM ZyXEL --&gt; 8-Bit-RAW SB-VOC, File = 1Noname.V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-Bit-ADPCM ZyXEL --&gt; 2-Bit-ADPCM SB-VOC, File = 2Noname.V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-BIT-RAW SB-VOC  --&gt; 8-BIT-RAW SB-VOC with 9600 Samp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resulting File = "3Noname.VOC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-BIT-RAW SB-VOC  --&gt; 2-Bit-ADPCM Zy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any Samp.Rate )    ( 9600 Samp.Rate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 resulting File = "0Noname.ZV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s VOC on Soundblas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s 8-Bit-Voc on PC-Speaker ( if enough RAM ... 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ives detailed Info about VOC and ZVD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.ZVD" ....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file-extension for  ZyxelVoice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    -   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YXELVOC.EXE Main Program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C_SB.EXE   for SB-Output of V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C_PC.EXE   for PC_Speaker-Output of VO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YXELVOC.VOC Hello-Voc (:-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YXELVOC.CFG Config File, will be created if not pres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report any problems to 2:2402/300.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4     VOC2WA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Creative .VOC files to Microsoft .WAV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5     WAV2VO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s Microsoft .WAV files to Creative .V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se programs, existing Sound Blaster Voice files may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easily ported to the Microsoft Multimedia platform, and 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 Standalon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6 / Voice Message Files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utilities allow you to perform voice functions with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mail card, sound card, or fax modem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1     AN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 any recognized voice file to the voic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2     ANS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 specified voice file type from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3     Receive 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yXEL modem comes with a command line utility for recei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's.  However, it fails to work in some environments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AX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Age prod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nny bergda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llgatan 34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-554 51  J NK 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204/503@fid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463/101@vir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Age BBS, +46-36-121323, 1200-16800 Zy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46-36-121323 (Using Re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Programm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8 / Files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Files.  These files are distributed with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DOC  This file, contents of archives and release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  DOC  soft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FAX    EXE  full screen receive fax status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  EXE  the main Voice Mai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_GRAF  EXE  Graphic editor for the Unsigned Binary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P_GRAF  EXE  Graphic editor for Signed Binary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  HLP  the help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  DOC  the complete documentation for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ER     TXT  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FILES  TXT  a text file specifying what the .bin fil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      COM  tiny editor from PC Magaz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     COM  wait utility to wait a specified number of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_SPKR  COM  pulse width modulation to PC's speaker of .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Unsigned Binary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P_SPKR  COM  pulse width modulation to PC's speaker of .b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Signed Binary voic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SPKR  DOC  explanation of playspkr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_FAX   BAT  receive fax batch file called from answ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ch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T  BAT  sample batch file for using ANSWER as a BBS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UP    BAT  send file batch file called from termin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N    BAT  receive file batch file called from termin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FAX   BAT  example batch file for to receive a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   BAT  batch file called from remo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TEST  CFG  sample tree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requires a number of operating files.  The follow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maintained in the program directory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/Directory).  In addition to these files, ANSWER will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d play outgoing and incoming messages which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ed in the outgoing and incoming message directori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filename extension given to message files is ".BIN"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rbitrary and any extension is acceptable.  You may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any of the .BIN files in your voice if you wis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files are operating files which are not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  DAT       Data file containin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   DAT       PhoneBook dat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      CFG       Information Serv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DIAL   CFG       Outdialer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  LOG       An updated file recording incoming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   LST       List of hone numbers for the outdi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IL     EXT       Voice Mail Box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IL     SYS       Voice Mail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AIL     MSG       Voice Mail messag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files listed in BINFILES.TXT are required for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  You may re-record any of these file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 of NUMS.BIN, MONTHS.BIN, and DAYS.BIN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 recorded such that each entry is exactly 1/2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8 / Files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E       BIN  Last message file for Information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     BIN  Days of the week starting with Sunday - each 1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   BIN  Touch Tones for the Digi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DONE  BIN  "Editing is comple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  BIN  "After the tone press 1 to delete this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to play the message agai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to play the next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to play the previous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pound sign to end this editing sess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        BIN  Played when outdial goe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     BIN  Played before paging the operator when out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MEDIT   BIN  "Press 1 to red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to list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to app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to quit without sav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0 to save and ex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  BIN  "That choice is not offe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MENU  BIN  Main Menu message file for Information Ser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  BIN  Default introduc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   BIN  Months starting with January, each 1/2 second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      BIN  "Message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S0     BIN  Numbers starting 0, ending 19 - each 1/2 second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S10    BIN  Numbers starting 0, ending 90 - each 1/2 second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ements of 10 (0,10,20,30,40,50,60,70,80,9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GMABORT  BIN  "Message Abort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99    BIN  "Over 99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     BIN  "Paging operator to the telepho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CODE  BIN  "Press 1 to hear again, otherwise press 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   BIN  "Press a Touch-Tone for voi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   BIN  "Entering remote m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MOPEN    BIN  "Press 1 to play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to execute REMOTE.B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 to erase mess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* to quit and ex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    BIN  "Message sav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YA     BIN  Played if "0" is pressed during outd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ON    BIN  "The following message was taken 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AM    BIN  "A.M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OUT   BIN  "Please press a number for you choi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PM    BIN  "P.M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S     BIN  Audible beeps for prompt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DEF     BIN  Default outgoing message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EDIT    BIN  "After the tone enter ext you would like to ed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EDRT    BIN  "After the tone, re-enter the extension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to ed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NOFWD   BIN  "There is no next mess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NOPREV  BIN  "There is no previous mess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OPEN    BIN  "Welcome to Voice Mail.  After the tone,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you would like to reach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PWORD   BIN  "After the tone, enter your passwo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PWRT    BIN  "After the tone, re-enter your passwo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RETRY   BIN  "After the tone, please re-enter the extens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HAVE   BIN  "You ha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9 / Command Line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four modes of operation may be called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ommand Line by the use of command line switch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/A:  Invokes ANSWER directly into the Answering Mach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/V:  Invokes ANSWER directly into the Voice Mail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/I:  Invokes ANSWER directly into the Information Ser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/P:  Invokes ANSWER directly into the PhoneBook Di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started with any of the above parameters, ANSWER e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mode and waits for calls just as it woul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from the ACTIVATE menu.  Once the transa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ANSWER will hang up the phone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parameters without the slash character will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o enter the specified mode as if a call had already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and the phone already taken offhook.  The trans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inue as normal, the phone will be placed onhook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will exit.  This is referred to as the Automat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bove parameters, ANSWER may be used as a front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a BBS.  A batch file (ANSWERIT.BAT)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s an example. ANSWER can be set to prompt for a Tou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 entry to specify whether it should process a voice call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call, or a fax call.  In this mode of operation, ANSW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 to play a voice message prompting for the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After ANSWER detects the ring, answers the phone, 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pt message, it will wait 5 seconds for a Touch-Ton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ANSWER will process the voice call.  If no Touch-T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ceived, ANSWER will send ATA to the modem to detect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.  If it receives a CONNECT message from the modem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with an errorlevel equal to the numeric result co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.  See the modem User's manual for a list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10 / Return Codes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Return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result_code csp_result_code[] = { CompuCom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0,  "OK",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,  "CONNECT 300",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,  "RING",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3,  "NO CARRIER",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4,  "ERROR",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5,  "CONNECT 1200",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6,  "NO DIALTONE",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7,  "BUSY",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8,  "NO ANSWER",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9,  "",  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0,  "CONNECT 24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1,  "CONNECT 48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2,  "CONNECT 96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3,  "DIALTONE",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4,  "TIMEOUT",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5,  "TOUCHTONE",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6,  "VOICE",                 }, /* additio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7,  "CONNECT",               }, /* addition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8,  "", 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9,  "", 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0,  "CONNECT 300/REL",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1,  "", 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2,  "CONNECT 1200/REL",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3,  "CONNECT 2400/REL",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4,  "CONNECT 4800/REL",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5,  "CONNECT 9600/REL"       } }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 result_code zyx_result_code[] = {  ZyXEL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0,  "OK",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,  "CONNECT",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,  "RING",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3,  "NO CARRIER",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4,  "ERROR",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5,  "CONNECT 1200",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6,  "NO DIAL TONE",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7,  "BUSY",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8,  "NO ANSWER",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9,  "RINGING",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0,  "CONNECT 24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1,  "CONNECT 48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2,  "CONNECT 96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3,  "",            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4,  "CONNECT 192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5,  "CONNECT 7200", 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6,  "CONNECT 120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7,  "CONNECT 144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8,  "CONNECT 168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19,  "CONNECT 384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0,  "CONNECT 576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1,  "CONNECT 76800",         }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 22,  "",                      } 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11 / Index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                          Diagno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. . . . . . 24          Examine 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Usage                      D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     Phone 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4     Dia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s                               PhoneBook Dialer . . 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. . . . . . . 36     Dia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     Activate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4     Digi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. . . . . . . . 13         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Play                                      Installation 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lone                    DigiPhone voic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. . . . 42              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Rec                                  Formats 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lone                  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. . . . 42          Options  .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Mode                       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9          Preliminary  . . . . 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Machine                 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. . . . . . . 24          OutGoing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. . . . . . . 28     Edit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                         Voice Mail Box . . . 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7     Edit Extension N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 the Phone                     Voice Mail Box . . . 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5     Edi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ail Box . . . . 26          Information Server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                                Exa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. . . . . . 36          Messages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                            Extension Dig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. . . . . . . . . 37          Voice Mail Box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. . . . . . . 37    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passing Interrupts                    Answer Mode 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Fax Code Errorlevel 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3          Answer Mode 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Log                           Fil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. . . . . . . 21          PhoneBook Dialer . . 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                              Files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34     First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                                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 . . . . . . . 36               Installation  . .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 . . . . . . . 45     Fl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. . . . . . . 45          Phone 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Com voice file                Formats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                       Voice Message Files  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File Formats . . 39    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                  Preliminary 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liminary  . . . . .  9     Graphic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                                Examine 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. . . . . . 28     Hard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s                             Options 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essage Files  . 40     Hardwar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                                  Setup 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Mode  . . . . . 25    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                    Operation 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. . . . . . . 22    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. . . . . . . 23          Directory  . . . . . .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11 / Index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. . . . . . . 21          Phone 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essage                   Operation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ing               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6          Operation 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ming Msgs                      Other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ail Box . . . . 30          Information Server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Server                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. . . . . . . 27          Directory 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. . . . . . . 30          Messages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                    Outgoing Message Deli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9          Answering Machine 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the voice mail           Page Oper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d                          Answering Machine 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Password Dig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5          Voice Mail Box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Software           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                         Operation 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6     Phone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 Help                            PhoneBook Dialer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. . . . . . . . . 35     PhoneBook Dia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s                              Activate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     Control 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3         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. . . . . . . . 13               Installation 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11    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ks                                   InComing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     Messages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5          OutGoing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alled                        Preliminary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34   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                                Directory 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liminary  . . . . .  5     Programming Examples  . . .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                            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. . . . . . . 37          Answer Mode  . . . . 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n for Touch-Tone              Receive F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5          Standal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Box Number                              Utilities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ail Box . . . . 27    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                                 InComing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28          Messages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                               OutGoing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 . . . . . . 21     Remot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 . . . . . . . 37          Answering Machine 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 . . . . . . . 37     Remot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                                 Answering Machine 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                     Requirements  . . . . .  9,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2     Return Codes  . . . . . . .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                             R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. . . . . . . 36          Answering Machine  . .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                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34          PhoneBook Dialer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                         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34          OutGoing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Hook                           Session Comple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 . . . . . . . . 20          Answering Machine 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GM Number                         Setup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8     Software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ook                                 Setup  . . . . . . . 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Voice Mail System                11 / Index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trum Analyz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ine 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lone 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essage Files  .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GITS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S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S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D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Server . .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 . . . . . .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/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. . . . . . 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 . . . . . . 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Book Dialer . . .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/Extension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ail Box . . . .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CNVT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s 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 Files (SoundBlast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 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Mail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Message Files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for Ca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ing Machine  . 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Mail Box . . . .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  . .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ware . . . . . . .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X2WAV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s  . . . . .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XEL voice fil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s  . . . . . . .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YXELVOC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sions  . . . . .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