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5/01/94        v3.7e    1)     Zoom: If only one ring occurs and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 is enabled, then the Z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out waiting for another ring.  Answ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ceably time out after 6 seconds and no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Zoom and ZyXEL: Answer will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formatio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Zoom: Enabled detection of dialtone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er hangs up, and a dialtone appea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ss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)     All modems: fixed new bug in detec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ult codes 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)     Zoom: If a "/mode" command line option wa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dem would not hangup after a call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)     All: For OGM times, if t0 is greater than t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the message was skipp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)     All modems: fixed failure to re-open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fter remot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)     All: Added keyboard equivalence of DTMF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)     All: Voice mail intro msgs got skipped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)     All modems: Added modem identific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)     Zyxel: Added dial tone DLE'd'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)     Zyxel: Updated functions for v6.12 p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)     Added /l logging optio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15/94        v3.7d    1)     Made transition from voice to command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oom modem more reliabl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 with failing to recycle aft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Revised method of playing numbers.  The NUM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has been replaced with NUMS0.B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S10.BIN.  These are REQUIRED fi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eration.  The OVER59.BIN has be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OVER99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Fixed problem overrunning ZOOM modem'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ffer when playing long ( &gt; 10 secs)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       v3.7c    1)     Tested and revised support for the Zoom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an actual Zoom modem.  Pre-recorded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are now available for the 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9/94        v3.7b    1)     The ZyXEL modem will enter an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the first time that at AT+FCLASS=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nt to the modem after going off hoo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TH1.  The modem must be placed back 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owering DTR.  The workarou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to send ATH0#B1+FCLASS=6 after a 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ATH1.  Then send AT#B1+FCLASS=8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solved the problem at least for my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If you get the "Sorry, your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expired" message, then you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llowed the instructions in the README!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ease install ANSWER.EXE in a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y.  Also, ANSWER.EX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run from a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9/94        v3.7a    1)     Added support for the Zoom modem. 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ctually still in beta testing since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have a Zoom modem on han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s have been implemented and "shou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k.  I do not have pre-recorded voi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is modem, nor do I know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ompression standar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's or the SoundBlaster's ADPC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)     Updated address information for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)     Added support for "Line Select"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recording operations.  The defaul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s have changed.  To allow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s to work, you should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S.DAT file and reenter you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nus Data Systems is moving to Seattle, WA and will have a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1/01/93.  The new address is unknown at this time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in the next release of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3        v3.6i           Added voc&lt;=&gt;zyx convers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7/93        v3.6h           Repaired error in initialization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cord and play being swapp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both record and play operatio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soon as the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g           Fixed result code identification fail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ZyXEL initialization routine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ied previous versions, you may nee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OPTIONS.DAT file prior to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8/93        v3.6f           Fixed critical failure to set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ud rate upon first tim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