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HORIZONS - VOYAGER III ASTRONO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1.3   - (c) 1994 James M. Maxey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ceived, created, and directed by James M. Max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ing / Graphics : Jeff But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DEVELOPED USING MMGRASP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MODULES CURRENTLY AVAILABLE AS OF FEBRUARY 10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.EXE ... The Main Program used to start Voyager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INTRO.DAT ... Module for much better opening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PNL.DAT ... CONSOLE PANEL Module - required for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RAV.DAT .... Module for full space-flight sequence of USS AND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.UNV ... Mission Module Destination to Jup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_01.MSN .... Mission Module to Jupiter's moon Io. Requires JUPITER.UN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.DOC ... Documentation for VOYAGER III - Also 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DAT ........ Higher Resolution Earth Station at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II is a modularized educational and entertaining excur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niverse. It allows passengers to explore many different and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 VOYAGER.EXE is the main vehicle which allows you to execut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ur solar system and into deep space. Players may buy individual modules one at a time. This allows the program to be mana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ed more easily and the file size is reduced. The complex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II increases dramatically as you obtain more module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(the main reason) we created VOYAGER III in a modularize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file size multimedia requires.  Users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(VOYAGER.EXE) to get an idea of what it may look lik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ay obtain Destinations or Missions, one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t the helm of the Starship USS Andrea. You may voyage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providing you have the Option Module needed to begin your voy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computer more destinations and missions, acquir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Event Horizons BBS at 503 697-5100 or Voice information at 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697-7700.  As Voyager III grows, more Option Modules will be 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.  You'll be able to journey to many places in the uni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our solar system, our galaxy and to other galaxies, alway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images.  Voyager III is not a cartoon.  It's not a "shoot-em-up"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 future missions we do plan on creating modules w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chieve as specific task, battle aliens with your ship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we plan on creating a full universe of miss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th enjoy and learn about our exciting universe. The mo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reated and used with Voyager III, the more you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ab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OYAGER be sure that ALL files associat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no difference which directory your files are in but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 together. You must be using at least a 386 or 486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SuperVGA video card and monitor.  The video card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SA Video standard and be capable of displaying at least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t 256 colors.  The program will run without extra RAM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low. We suggest you have at least 2 megs of RAM and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uch as QEMM386. If you use DOS 6.0 run MEMMAKER and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ing will improve performance. Load SMARTDRV or a simi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BLASTER (and 100% compatible) OW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your "BLASTER" environment variable is set. Look for a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"  line in your AUTOEXEC.BAT file. Or type it at the DOS promp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oks like this but your setup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BLASTER = A220 15 D1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et up automatically Sound Blaster first-tim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16 ASP is now fully supported in version 1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ground music, run SBFMDRV.COM before running VOYAG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II was designed to run with a mouse.  However, we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s for those who can not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-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- Specific help (for each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- This list of keyboard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 - Technical information about Voyager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Information about your P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Switch to the console view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- Activate the NAV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Activate the DATA SYSTEM (try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- About the Voyager II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-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- Added options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Toggle keyboard menu-op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Expanded view of the main 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is an option module now available for you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sole module, you have access to the Console instru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itional modules you can obtain that will add dra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o the bridge of your ship's console. The NAV-COM (ce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YSTEM (left of center) are built-in, but other instrumen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plug-in modules. If you do not have the CONSOLE op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creen will display informing you of that fact. Onc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modules, they will automatically work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m in the same directory with your other VOYAGER I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, use your mouse and click on any of the conso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- Display the functions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Display keyboard selections for the conso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-COM Keybo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 Listing of Available and Futur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 Listing of Destinations avail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 Listing of Missions avail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 Cancel NAV-COM and return to Bridg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-     Page Up through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-     Page Down through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- Manually select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- Manually select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   Enter selected mission into NAV-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ESTINATION 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estination, activate the NAV-COM (the centermost it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control panel) with the mouse or press F7.  Each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is an Option Module which will need to be obtaine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close-up view of the ship's control panel, click on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F6. (This option requires that you first hav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"UNIVPNL.DAT"). Option Modules are available on Event Horizon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). In addition, more options are (and will be) availab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rol panel to increase your control of the USS And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Panel will allow you to view objects near your 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formation about your destination from the ship's compu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. Click on the main viewport for an expanded view of the planet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stial object near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and Missions contain information screens an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View them by selecting the Data-System, foun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, just right of center. Use the SPACEBAR or right mouse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enu-bar or F-ke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HORIZ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503-697-7700 - For registered owners 800 536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to tell tech servi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you were when the bug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you we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the error message said (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error line or file was involved (very impor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at kind of computer, graphics card, memory manager and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rial number off the first screen of the program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problems getting the program to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REGARDING VOYAGER III SUPERVGA AND VESA VIDE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1-94 -J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YAGER.EXE uses the 640x480 256 color SuperVGA video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video card capable of that video mode. (It will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VGA 320x200 256 color mode for some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VOYAGER.EXE recognizes all VESA compatible SuperVGA card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especially local bus cards) have non-standard asp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defined by the VESA standard, and may result in an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run VOYAGER.EXE.  But any problems known to d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olved with one or more of the solutions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an error message or if you experience problem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video card or SuperVGA graphics modes when running VOYAGER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things you can do to clear up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VOYAGER [ENTER] and get some sort of video error tr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VOYAGER /NOWIDTH     &lt;-use this with local bus video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YAGER /VESA        &lt;-checks for VESA mod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VOYAGER /BIOSPAL     &lt;-use this with all XGA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commands work, please review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newer SuperVGA cards come with a utility disk which ma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 called a VESA driver.  Run your VESA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VOYAGER.EXE.  (Most new VESA compliant bo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VESA drive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running VOYAGER.EXE without a VESA driver. Then tr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SA 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 switches that effect the way VOYAG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and handles SuperVGA cards.  To use a command line swit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YAGER followed by the switch.  For example, to force VES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YAGER /VESA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switches can be used with or without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SA    - Forces VOYAGER.EXE to check for VESA compliant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, and ignore specific brand-nam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VESA  - Checks for brand-name video cards and chip se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check for VESA compliant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IOSPAL - Adds compatibility with video cards that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lette registers, such as ALL X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WIDTH - Effects the way VOYAGER.EXE handles some types of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mapping, especially on LOCAL BUS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Use the /NOWIDTH switch with local bus video ca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mond Viper and ATI local bus video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ELP - NAV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NAV-COM click on the center item on the ship's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ission by using your mouse, or by using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ENTER key to select. The NAV-COM is your main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t provides you with a listing of all available 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ission, select any Destinations or Missions on your NAV-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Click on it with your mouse. You can also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lect a mission, when you find a mission that interes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lect it and press enter.  At this time there are two miss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 choose:  JUPITER and one of its moons, IO.  And the return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RTH STATION.  A list of planned future missions is lis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V-COM screen.  This is just a list.  Obtain these mission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GO-MODEM or 503-697-5100 or c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Network number and type "EVENT" at the 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International callers, "EVENT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HORIZONS, INC. 311 Avenue B, Suite 209, Lake Oswego, Oregon 9703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s for ordering with credit card:  800-536-7700 or 503 697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OYAGER III products are copyrighted (c) 1994 by James M. Max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orizons, Inc. Except for DEMO versions, Voyager III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for personal use only.  Each module is serialized to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Be sure that when ordering any Voyage III product that you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ame name so we can match your products.  This will ensur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desire for Voyager III is to offer hundreds of hours of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and appreciation of our vast universe. And just beca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does not mean it has to be dull. This is why w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arized concept. We have plans to create a vastly large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Voyager III for sometime in lat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cquiring new Option Modules you can add to the number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s in the universe, and you can greatly enhance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II.  The program will increase dramatically in complexity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nned modules is listed in the NAV-CO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im Max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